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  <w:gridCol w:w="717"/>
      </w:tblGrid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СЪДЪРЖ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стр. 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У В О 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пър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ИНВЕНТАРИЗАЦИЯ НА ГОРСКИТЕ ТЕРИТОРИИ В РАЙОНА НА ДЕЙНОСТ Н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ЛОВНОТО СТОПАН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1.Площ на горските територии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2. Характеристика на площта за инвентаризация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 xml:space="preserve">.   Защитни и специални горски територии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  ТЕРЕННИ ПРОУЧВАНИЯ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.  Измерване и картиране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2.  Установяване на природните условия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3.  Почвени проучвания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4.  Типологични проучвания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5.  Проучвания на растителността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4.6.  Проучвания за здравословното състояние на насажденията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2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7.  Разделяне горската площ на отдели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8.  Таксиране на площите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 xml:space="preserve">4.9.  Постоянни проби площи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10. Временни пробни площ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1.  Разделяне на стопанството на участъци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2.  Стопански класове, цел на стопанството и турнуси на сеч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9</w:t>
            </w:r>
          </w:p>
        </w:tc>
      </w:tr>
      <w:tr>
        <w:trPr>
          <w:trHeight w:val="381" w:hRule="atLeast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3.  Видове гори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  <w:r>
              <w:rPr>
                <w:rFonts w:cs="Century Gothic" w:ascii="Century Gothic" w:hAnsi="Century Gothic"/>
                <w:bCs/>
                <w:lang w:val="en-US"/>
              </w:rPr>
              <w:t>.</w:t>
            </w:r>
            <w:r>
              <w:rPr>
                <w:rFonts w:cs="Century Gothic" w:ascii="Century Gothic" w:hAnsi="Century Gothic"/>
                <w:bCs/>
              </w:rPr>
              <w:t xml:space="preserve"> Документи, изработвани в резултат от извършената инвентаризация на горските територии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</w:t>
            </w:r>
            <w:r>
              <w:rPr>
                <w:rFonts w:cs="Century Gothic" w:ascii="Century Gothic" w:hAnsi="Century Gothic"/>
                <w:bCs/>
                <w:lang w:val="en-US"/>
              </w:rPr>
              <w:t>.</w:t>
            </w:r>
            <w:r>
              <w:rPr>
                <w:rFonts w:cs="Century Gothic" w:ascii="Century Gothic" w:hAnsi="Century Gothic"/>
                <w:bCs/>
              </w:rPr>
              <w:t xml:space="preserve">  Срокове за извършване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</w:t>
            </w:r>
            <w:r>
              <w:rPr>
                <w:rFonts w:cs="Century Gothic" w:ascii="Century Gothic" w:hAnsi="Century Gothic"/>
                <w:bCs/>
                <w:lang w:val="en-US"/>
              </w:rPr>
              <w:t>.</w:t>
            </w:r>
            <w:r>
              <w:rPr>
                <w:rFonts w:cs="Century Gothic" w:ascii="Century Gothic" w:hAnsi="Century Gothic"/>
                <w:bCs/>
              </w:rPr>
              <w:t xml:space="preserve"> Справка за видовете дейности и категория на трудност з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вт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</w:rPr>
              <w:t xml:space="preserve">ПЛАН   ЗА   ЛОВНОСТОПАНСКИТЕ ДЕЙНОСТИ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1. Площ на териториите, обект на плана за ловностопанските дейности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2.  Досегашно стопанисване</w:t>
            </w:r>
            <w:r>
              <w:rPr>
                <w:rFonts w:cs="Century Gothic" w:ascii="Century Gothic" w:hAnsi="Century Gothic"/>
                <w:color w:val="000000"/>
              </w:rPr>
              <w:t xml:space="preserve">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4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3. Природни условия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4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</w:rPr>
              <w:t>4. Фау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4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5. Планиране на мероприятия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4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5.1.  Основни насоки на планирането, главни и съпътстващи видове дивеч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4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2.  Планиране на ловностопанските дейности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6.  Изработване на плана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5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ъдържание на ловностопанския план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8.  Срокове за планиране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 Видове дей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тр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ПЛАН ЗА ДЕЙНОСТИТЕ ПО ОПАЗВАНЕ НА ГОРСКИТЕ ТЕРИТОРИИ ОТ ПОЖАР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1.   Анализ на досегашната дейно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2.  Теренно-проучвателни рабо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 Организация на територия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 xml:space="preserve">4.  Планиране на мерки и мероприятия за опазване от пожар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четвър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</w:rPr>
              <w:t xml:space="preserve">ИЗРАБОТВАНЕ НА ГОРСКОСТОПАНСКИ ПЛАН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1.  Досегашно стопанисване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2.  Разделяне на стопанството на участъц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3.  Стопански класове, цел на стопанството и турнуси на сеч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  Планиране на горскостопанските мероприятия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5.  Санитарно-охранителни зо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6.  Съдържание на горскостопанския план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 Срокове за извършване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8.  Видове дейности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ОБЕМ И СТОЙНОСТ НА ИНВЕНТАРИЗАЦИЯТА И ПЛАНОВИТЕ РАБОТИ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</w:rPr>
              <w:t xml:space="preserve">ПРИЛОЖЕНИЯ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</w:rPr>
              <w:t>Приложение №1</w:t>
            </w:r>
            <w:r>
              <w:rPr>
                <w:rFonts w:cs="Century Gothic" w:ascii="Century Gothic" w:hAnsi="Century Gothic"/>
              </w:rPr>
              <w:t xml:space="preserve"> Списък на подотделите, за които запасът ще бъд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пределен чрез пълно клупира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</w:rPr>
              <w:t>Приложение №2</w:t>
            </w:r>
            <w:r>
              <w:rPr>
                <w:rFonts w:cs="Century Gothic" w:ascii="Century Gothic" w:hAnsi="Century Gothic"/>
              </w:rPr>
              <w:t xml:space="preserve"> Списък на подотделите, за които запасът ще бъд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пределен чрез математико-статистически метод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810" w:gutter="0" w:header="0" w:top="108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6"/>
        <w:szCs w:val="16"/>
      </w:rPr>
      <w:t>Задание за инвентаризация и горскостопански план за ТП „Държавно ловно стопанство Витиня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33:00Z</dcterms:created>
  <dc:creator>vaseto</dc:creator>
  <dc:description/>
  <cp:keywords/>
  <dc:language>en-US</dc:language>
  <cp:lastModifiedBy>USER</cp:lastModifiedBy>
  <cp:lastPrinted>2021-06-23T23:58:00Z</cp:lastPrinted>
  <dcterms:modified xsi:type="dcterms:W3CDTF">2021-06-23T21:17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