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2"/>
        <w:gridCol w:w="717"/>
      </w:tblGrid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СЪДЪРЖАНИ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стр. 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У В О 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Глава първ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 xml:space="preserve">ИНВЕНТАРИЗАЦИЯ НА ГОРСКИТЕ ТЕРИТОРИИ В РАЙОНА НА ДЕЙНОСТ НА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/>
                <w:bCs/>
              </w:rPr>
              <w:t>ГОРСКОТО СТОПАНСТВ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 xml:space="preserve">1.Площ на горските територии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 xml:space="preserve">2. Характеристика на площта за инвентаризация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>4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tru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  <w:r>
              <w:rPr>
                <w:rFonts w:cs="Century Gothic" w:ascii="Century Gothic" w:hAnsi="Century Gothic"/>
                <w:bCs/>
              </w:rPr>
              <w:t xml:space="preserve">.   Защитни и специални горски територии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tru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4  Теренни проучвания       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3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4.1.  Измерване и картиране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3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4.2.  Установяване на природните условия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5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4.3.  Почвени проучвания       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6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4.4.  Типологични проучвания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6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4.5.  Проучвания на растителността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7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 xml:space="preserve">4.6.  Проучвания за здравословното състояние на насажденията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>17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4.7.  Разделяне горската площ на отдели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7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4.8.  Таксиране на площите 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8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4.9. Временни пробни площ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9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4.10. Разделяне на стопанството на участъци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0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4.11. Стопански класове, цел на стопанството и турнуси на сеч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0</w:t>
            </w:r>
          </w:p>
        </w:tc>
      </w:tr>
      <w:tr>
        <w:trPr>
          <w:trHeight w:val="381" w:hRule="atLeast"/>
        </w:trPr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4.12. Видове гори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4</w:t>
            </w:r>
          </w:p>
        </w:tc>
      </w:tr>
      <w:tr>
        <w:trPr>
          <w:trHeight w:val="381" w:hRule="atLeast"/>
        </w:trPr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13. Видове гори и връзката им с други класификационни схеми на горит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7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5.  Документи, изработвани в резултат от извършената инвентаризация на горските територии              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8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6.  Срокове за извършване  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0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7.  Справка за видовете дейности  и категория на трудност за  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1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нвентаризация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Глава втор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2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/>
                <w:bCs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</w:rPr>
              <w:t xml:space="preserve">ПЛАН   ЗА   ЛОВНОСТОПАНСКИТЕ ДЕЙНОСТИ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2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1. Площ на териториите, обект на плана за ловностопанските дейности                          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2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>2.  Досегашно стопанисване</w:t>
            </w:r>
            <w:r>
              <w:rPr>
                <w:rFonts w:cs="Century Gothic" w:ascii="Century Gothic" w:hAnsi="Century Gothic"/>
                <w:color w:val="000000"/>
              </w:rPr>
              <w:t xml:space="preserve">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>33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 xml:space="preserve">3. Природни условия             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>34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  <w:color w:val="000000"/>
              </w:rPr>
              <w:t>4. Фау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>34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>5. Планиране на мероприятия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>35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 xml:space="preserve">5.1.  Основни насоки на планирането, главни и съпътстващи видове дивеч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>35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5.2.  Планиране на ловностопанските дейности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6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 xml:space="preserve">6.  Изработване на плана  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>37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7. Съдържание на ловностопанския план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8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8.  Срокове за планиране    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9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.  Видове дей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9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Глава тре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0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 xml:space="preserve">ПЛАН ЗА ДЕЙНОСТИТЕ ПО ОПАЗВАНЕ НА ГОРСКИТЕ ТЕРИТОРИИ ОТ ПОЖАРИ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0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1.   Анализ на досегашната дейнос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0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2.  Теренно-проучвателни рабо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0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3.  Организация на територия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0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 xml:space="preserve">4.  Планиране на мерки и мероприятия за опазване от пожари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1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Глава четвър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2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eastAsia="Century Gothic" w:cs="Century Gothic" w:ascii="Century Gothic" w:hAnsi="Century Gothic"/>
                <w:b/>
                <w:bCs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</w:rPr>
              <w:t xml:space="preserve">ИЗРАБОТВАНЕ НА ГОРСКОСТОПАНСКИ ПЛАН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2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1.  Досегашно стопанисване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2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2.  Разделяне на стопанството на участъц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4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3.  Стопански класове, цел на стопанството и турнуси на сеч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4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4.  Планиране на горскостопанските мероприятия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0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5.  Съдържание на горскостопанския план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3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6.  Срокове за извършване  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5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7.  Видове дейности    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6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 xml:space="preserve">ОБЕМ И СТОЙНОСТ НА ИНВЕНТАРИЗАЦИЯТА И ПЛАНОВИТЕ РАБОТИ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7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</w:rPr>
              <w:t xml:space="preserve">ПРИЛОЖЕНИЯ                             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/>
              </w:rPr>
              <w:t>Приложение №1</w:t>
            </w:r>
            <w:r>
              <w:rPr>
                <w:rFonts w:cs="Century Gothic" w:ascii="Century Gothic" w:hAnsi="Century Gothic"/>
              </w:rPr>
              <w:t xml:space="preserve"> Списък на подотделите, за които запасът ще бъде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7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пределен чрез пълно клупиран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/>
              </w:rPr>
              <w:t>Приложение №2</w:t>
            </w:r>
            <w:r>
              <w:rPr>
                <w:rFonts w:cs="Century Gothic" w:ascii="Century Gothic" w:hAnsi="Century Gothic"/>
              </w:rPr>
              <w:t xml:space="preserve"> Списък на подотделите, за които запасът ще бъде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8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пределен чрез математико-статистически метод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1417" w:right="810" w:gutter="0" w:header="0" w:top="108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Century Gothic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630" w:leader="none"/>
        <w:tab w:val="left" w:pos="9720" w:leader="none"/>
      </w:tabs>
      <w:ind w:right="23" w:hanging="0"/>
      <w:rPr/>
    </w:pPr>
    <w:r>
      <w:rPr>
        <w:sz w:val="16"/>
        <w:szCs w:val="16"/>
      </w:rPr>
      <w:t>Задание за инвентаризация и горскостопански план за ТП „Държавно горско стопанство Ивайловград”</w:t>
    </w:r>
    <w:r>
      <w:rPr/>
      <w:tab/>
      <w:t xml:space="preserve">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 Gothic" w:hAnsi="Century Gothic" w:cs="Century Gothic"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</w:rPr>
  </w:style>
  <w:style w:type="character" w:styleId="Style9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0">
    <w:name w:val="Долен колонтитул Знак"/>
    <w:qFormat/>
    <w:rPr>
      <w:rFonts w:ascii="Courier New CYR" w:hAnsi="Courier New CYR" w:cs="Courier New CYR"/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Горен колонтитул Знак"/>
    <w:qFormat/>
    <w:rPr>
      <w:rFonts w:ascii="Courier New CYR" w:hAnsi="Courier New CYR" w:cs="Courier New CYR"/>
      <w:sz w:val="24"/>
      <w:szCs w:val="24"/>
    </w:rPr>
  </w:style>
  <w:style w:type="character" w:styleId="Style12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Style"/>
    <w:qFormat/>
    <w:pPr>
      <w:widowControl w:val="false"/>
      <w:overflowPunct w:val="false"/>
      <w:autoSpaceDE w:val="false"/>
      <w:bidi w:val="0"/>
      <w:ind w:left="68" w:hanging="0"/>
      <w:textAlignment w:val="baseline"/>
    </w:pPr>
    <w:rPr>
      <w:rFonts w:ascii="Courier New CYR" w:hAnsi="Courier New CYR" w:eastAsia="Times New Roman" w:cs="Courier New CYR"/>
      <w:color w:val="auto"/>
      <w:sz w:val="20"/>
      <w:szCs w:val="20"/>
      <w:lang w:val="bg-BG" w:bidi="ar-SA" w:eastAsia="zh-CN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33:00Z</dcterms:created>
  <dc:creator>vaseto</dc:creator>
  <dc:description/>
  <cp:keywords/>
  <dc:language>en-US</dc:language>
  <cp:lastModifiedBy>USER</cp:lastModifiedBy>
  <cp:lastPrinted>2021-06-19T20:21:00Z</cp:lastPrinted>
  <dcterms:modified xsi:type="dcterms:W3CDTF">2021-06-19T17:39:00Z</dcterms:modified>
  <cp:revision>2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ДЪРЖАВ</dc:title>
</cp:coreProperties>
</file>