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bg-BG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bg-BG"/>
        </w:rPr>
        <w:t>Приложен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мет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– инвентар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0"/>
          <w:szCs w:val="20"/>
          <w:lang w:val="bg-BG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за обема и стойността за инвентаризация на горските тритории, изработването на горскостопанските карти, плановете за ловностопански дейности, както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18"/>
          <w:szCs w:val="18"/>
          <w:lang w:val="bg-BG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за дейностите по опазване на горските територии от пожари в границите на ТП „ДГС Казанлък“, област Стара Загора съгласно заповед № ЗАП.-35/15.01.2020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18"/>
          <w:szCs w:val="18"/>
          <w:lang w:val="bg-BG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на изпълнителния директор на Агенцията по горите за определяне на цените за видовете дейности  на основание на чл. 63,ал.8,чл.117, ал.5 и чл. 134, ал.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от Наредба № 18 за инвентаризация и планиране в горските терито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bg-BG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bg-BG"/>
        </w:rPr>
        <w:t xml:space="preserve">    </w:t>
      </w:r>
    </w:p>
    <w:tbl>
      <w:tblPr>
        <w:tblW w:w="13397" w:type="dxa"/>
        <w:jc w:val="left"/>
        <w:tblInd w:w="3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5"/>
        <w:gridCol w:w="3358"/>
        <w:gridCol w:w="624"/>
        <w:gridCol w:w="544"/>
        <w:gridCol w:w="664"/>
        <w:gridCol w:w="757"/>
        <w:gridCol w:w="624"/>
        <w:gridCol w:w="597"/>
        <w:gridCol w:w="796"/>
        <w:gridCol w:w="558"/>
        <w:gridCol w:w="624"/>
        <w:gridCol w:w="810"/>
        <w:gridCol w:w="623"/>
        <w:gridCol w:w="704"/>
        <w:gridCol w:w="743"/>
        <w:gridCol w:w="94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№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атегория на сложност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обем</w:t>
            </w:r>
          </w:p>
        </w:tc>
        <w:tc>
          <w:tcPr>
            <w:tcW w:w="8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атегория на труднос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Общо</w:t>
            </w:r>
          </w:p>
        </w:tc>
      </w:tr>
      <w:tr>
        <w:trPr>
          <w:trHeight w:val="6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Площ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/х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Площ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/х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Площ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/х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Площ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/х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е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-4. Инвентаризация, картиране на насаждения,чиито запас се определя чрез пълно клупиране и матем.-статистически метод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1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5.1. Ограничаване на границите на защитените и специални ГТ,без границите на защитените зони и природни парков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13,9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8,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42,5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.1. Инвентаризация,картиране и устройство на насаждения собственост на физически и юридически лица,чиито запас се определя чрез таксационни описания и опитни  таблици,вкл. и лесопригодни площ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6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,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35,5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,6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006,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,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2,6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,9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8,7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643,0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.2.Инвентаризация и картиране на насаждения държавна собственост чиито запас се определя чрез таксационни описания и опитни  таблици, вкл. и лесопригодни площ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028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4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84,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3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,0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483,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,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229,8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,3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52,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5350,9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.1. Инвентаризация и картиране на незалесени горски територии, собственост на физически и юридически лиц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,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,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,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.2. Инвентаризация и картиране на незалесени горски територии държавна собствено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6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,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3,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4,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4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7,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77,8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9.1. Ограничаване границите на обекта за инвентаризация, природните  паркове и  на отделите за горски територии собственост на физически и юридически лиц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7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8,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8,4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9.2. . Ограничаване границите на обекта за инвентаризация, природните паркове и на отделите за горски територии държавна собствено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354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62,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62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ВСИЧК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>2526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5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4911,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96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9624,8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9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8970,6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8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9528,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83035,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0.1. Установяване и картиране на гор. типове месторастения и на почвената ерозия, с определяне на видовете подходящи за местор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За  ГТ държавна собствено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8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11,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0.2. Установяване и картиране на гор. типове месторастения и на почвената ерозия, с определяне на видовете подходящи за местор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За  ГТ собственост на физ. и юрид. лиц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,8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11.1. . Актуализация на гор. типове. местораст. и на почвена ерозия с определяне видове подход за местор.  горски територии държавна собственост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2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80,7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1.2.  Актуализация на гор. типове. местораст. и на почвена ерозия с определяне видове подходящи за местор. за  горски територии собственост  на физ. и юридич. лиц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96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67,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ефициент за лесисто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lang w:val="bg-BG"/>
              </w:rPr>
              <w:t>44.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303,5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ВСИЧК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99116,9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3.1. Създаване на атрибутна база данни и нейната обработка за горски територии държавна собствено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354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955,4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3.2. . Създаване на атрибутна база данни и нейната обработка за горски територии собственост на физически. и юридически лиц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7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63,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 аналитична база данн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218,6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4.1. Създаване на графична база данни за горските територии държавна собствено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354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184,9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4.2. . Създаване на графична база данни за горските територии  собственост на физически и юридически лиц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7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78,3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 графична база данн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463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ОБЩО за атрибутна и графична база данн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2681,9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При обособяването на повече от 15 условни стопански класа цената за създаването на на атрибутната база данни се завишава  с 15%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982,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7.1. Нанасяне на имотни граници върху горскостоп. карти само за засегнатата площ /ГТ собственост на ч. физ. и юрид. лица /без общ./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9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70,8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ефициент за средна площ на потоделите от 3.0 до5.0 ха цената за инвентаризация /т.1-9/ + цената за граф.обраб. на данните се увеличава с 10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249,8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9.1. За описване на установените и картир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тип. горски местоб по ЗБР, при инвентар. на горските територии държавна собствено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513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6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30,5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9.2. За описване на установените и картир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тип. горски местоб. по ЗБР, при инвентар. на ГТ собственост на физически и юридически лица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37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6,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Залагане на постоянни пробни площ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3 бро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32,2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96,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2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За изработване на план за опазване на горските територии от пожар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526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,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8338,11</w:t>
            </w:r>
          </w:p>
        </w:tc>
      </w:tr>
      <w:tr>
        <w:trPr>
          <w:trHeight w:val="3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ОБЩА СТОЙНОС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83904,17</w:t>
            </w:r>
          </w:p>
        </w:tc>
      </w:tr>
      <w:tr>
        <w:trPr>
          <w:trHeight w:val="8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За изработване на ловностоп план в горс. терит. в т.ч. проуч. и бонит. на местооб.,парцел. и организация на териториите, проектиране на защитна фуражна баз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525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2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9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457,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5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900,9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3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84,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532,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арцел. и организ. на терит.,вкл.обраб. на цифр. модели и израб. на  ловностоп. карти в зем.тер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389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59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ВСИЧКО за ловностопански дей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4915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62091,32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2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Проучване на биологичното разнообраз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2526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,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3498,31</w:t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ОБЩА ЦЕ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69493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5840" w:h="12240"/>
      <w:pgMar w:left="454" w:right="454" w:gutter="0" w:header="0" w:top="1134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43:00Z</dcterms:created>
  <dc:creator>Admin</dc:creator>
  <dc:description/>
  <dc:language>en-US</dc:language>
  <cp:lastModifiedBy>name</cp:lastModifiedBy>
  <dcterms:modified xsi:type="dcterms:W3CDTF">2019-11-01T09:29:00Z</dcterms:modified>
  <cp:revision>62</cp:revision>
  <dc:subject/>
  <dc:title/>
</cp:coreProperties>
</file>