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26"/>
          <w:szCs w:val="26"/>
          <w:lang w:val="bg-BG"/>
        </w:rPr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left="2160" w:righ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ru-RU"/>
        </w:rPr>
        <w:t>ИЗПЪЛНИТЕЛНА АГЕНЦИЯ ПО ГОРИТЕ</w:t>
      </w:r>
    </w:p>
    <w:p>
      <w:pPr>
        <w:pStyle w:val="Footer"/>
        <w:tabs>
          <w:tab w:val="clear" w:pos="4320"/>
          <w:tab w:val="clear" w:pos="8640"/>
        </w:tabs>
        <w:ind w:left="0" w:right="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</w:t>
      </w:r>
      <w:r>
        <w:rPr>
          <w:b/>
          <w:sz w:val="26"/>
          <w:szCs w:val="26"/>
          <w:lang w:val="bg-BG"/>
        </w:rPr>
        <w:t>РЕГИОНАЛНА ДИРЕКЦИЯ ПО ГОРИТЕ  СТАРА ЗАГОРА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</w:t>
      </w:r>
      <w:r>
        <w:rPr>
          <w:b/>
          <w:sz w:val="26"/>
          <w:szCs w:val="26"/>
          <w:lang w:val="bg-BG"/>
        </w:rPr>
        <w:t>ЮГОИЗТОЧНО ДЪРЖАВНО ПРЕДПРИЯТИЕ СЛИВЕН</w:t>
      </w:r>
    </w:p>
    <w:p>
      <w:pPr>
        <w:pStyle w:val="Footer"/>
        <w:tabs>
          <w:tab w:val="clear" w:pos="4320"/>
          <w:tab w:val="clear" w:pos="8640"/>
        </w:tabs>
        <w:ind w:left="0" w:right="0"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</w:t>
      </w:r>
      <w:r>
        <w:rPr>
          <w:b/>
          <w:sz w:val="26"/>
          <w:szCs w:val="26"/>
          <w:lang w:val="bg-BG"/>
        </w:rPr>
        <w:t xml:space="preserve">ТП ДЪРЖАВНО </w:t>
      </w:r>
      <w:r>
        <w:rPr>
          <w:b/>
          <w:sz w:val="26"/>
          <w:szCs w:val="26"/>
          <w:lang w:val="ru-RU"/>
        </w:rPr>
        <w:t>ГОРСКО</w:t>
      </w:r>
      <w:r>
        <w:rPr>
          <w:b/>
          <w:sz w:val="26"/>
          <w:szCs w:val="26"/>
          <w:lang w:val="bg-BG"/>
        </w:rPr>
        <w:t xml:space="preserve"> СТОПАНСТВО КАЗАНЛЪК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Footer"/>
        <w:tabs>
          <w:tab w:val="clear" w:pos="4320"/>
          <w:tab w:val="clear" w:pos="8640"/>
        </w:tabs>
        <w:ind w:left="3402" w:right="3492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8"/>
          <w:szCs w:val="28"/>
          <w:lang w:val="bg-BG"/>
        </w:rPr>
      </w:pPr>
      <w:r>
        <w:rPr>
          <w:b/>
          <w:sz w:val="26"/>
          <w:szCs w:val="26"/>
          <w:lang w:val="ru-RU"/>
        </w:rPr>
        <w:tab/>
        <w:tab/>
        <w:tab/>
        <w:tab/>
      </w:r>
      <w:r>
        <w:rPr>
          <w:b/>
          <w:sz w:val="26"/>
          <w:szCs w:val="26"/>
          <w:lang w:val="bg-BG"/>
        </w:rPr>
        <w:tab/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6"/>
          <w:szCs w:val="26"/>
          <w:lang w:val="ru-RU"/>
        </w:rPr>
      </w:pPr>
      <w:r>
        <w:rPr>
          <w:b/>
          <w:sz w:val="28"/>
          <w:szCs w:val="28"/>
          <w:lang w:val="bg-BG"/>
        </w:rPr>
        <w:tab/>
        <w:tab/>
        <w:tab/>
        <w:tab/>
        <w:tab/>
      </w:r>
      <w:r>
        <w:rPr>
          <w:b/>
          <w:sz w:val="26"/>
          <w:szCs w:val="26"/>
          <w:lang w:val="ru-RU"/>
        </w:rPr>
        <w:t>УТВЪРЖДАВАМ,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  <w:tab/>
        <w:tab/>
        <w:tab/>
        <w:t xml:space="preserve">           ИЗПЪЛНИТЕЛЕН ДИРЕКТОР НА ИАГ: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  <w:tab/>
        <w:tab/>
        <w:tab/>
        <w:t xml:space="preserve">         </w:t>
        <w:tab/>
        <w:tab/>
        <w:tab/>
        <w:t>/инж. Мирослав Маринов</w:t>
      </w:r>
      <w:r>
        <w:rPr>
          <w:b/>
          <w:sz w:val="26"/>
          <w:szCs w:val="26"/>
          <w:lang w:val="bg-BG"/>
        </w:rPr>
        <w:t xml:space="preserve">/           </w:t>
      </w:r>
      <w:r>
        <w:rPr>
          <w:b/>
          <w:sz w:val="26"/>
          <w:szCs w:val="26"/>
          <w:lang w:val="ru-RU"/>
        </w:rPr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center"/>
        <w:rPr>
          <w:color w:val="0000FF"/>
          <w:lang w:val="bg-BG"/>
        </w:rPr>
      </w:pPr>
      <w:r>
        <w:rPr>
          <w:b/>
          <w:sz w:val="26"/>
          <w:szCs w:val="26"/>
          <w:lang w:val="ru-RU"/>
        </w:rPr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Footer"/>
        <w:tabs>
          <w:tab w:val="clear" w:pos="4320"/>
          <w:tab w:val="clear" w:pos="8640"/>
        </w:tabs>
        <w:ind w:left="2880" w:right="0" w:firstLine="720"/>
        <w:rPr>
          <w:b/>
          <w:b/>
          <w:sz w:val="26"/>
          <w:szCs w:val="26"/>
          <w:lang w:val="bg-BG"/>
        </w:rPr>
      </w:pPr>
      <w:r>
        <w:rPr>
          <w:b/>
          <w:sz w:val="28"/>
          <w:lang w:val="bg-BG"/>
        </w:rPr>
        <w:t xml:space="preserve">     </w:t>
      </w:r>
    </w:p>
    <w:p>
      <w:pPr>
        <w:pStyle w:val="Footer"/>
        <w:tabs>
          <w:tab w:val="clear" w:pos="4320"/>
          <w:tab w:val="clear" w:pos="8640"/>
        </w:tabs>
        <w:ind w:left="2880" w:right="0"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>З А Д А Н И Е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Footer"/>
        <w:tabs>
          <w:tab w:val="clear" w:pos="4320"/>
          <w:tab w:val="clear" w:pos="8640"/>
        </w:tabs>
        <w:ind w:left="1440" w:right="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 xml:space="preserve">ЗА ИНВЕНТАРИЗАЦИЯ НА ГОРСКИТЕ ТЕРИТОРИИ 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</w:t>
      </w:r>
      <w:r>
        <w:rPr>
          <w:b/>
          <w:sz w:val="26"/>
          <w:szCs w:val="26"/>
          <w:lang w:val="bg-BG"/>
        </w:rPr>
        <w:t xml:space="preserve">И ИЗРАБОТВАНЕ НА ПЛАНОВЕ ЗА ЛОВНОСТОПАНСКАТА 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</w:t>
      </w:r>
      <w:r>
        <w:rPr>
          <w:b/>
          <w:sz w:val="26"/>
          <w:szCs w:val="26"/>
          <w:lang w:val="bg-BG"/>
        </w:rPr>
        <w:t xml:space="preserve">ДЕЙНОСТ И ДЕЙНОСТИТЕ ПО ОПАЗВАНЕ НА ГОРИТЕ 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                </w:t>
      </w:r>
      <w:r>
        <w:rPr>
          <w:b/>
          <w:sz w:val="26"/>
          <w:szCs w:val="26"/>
          <w:lang w:val="bg-BG"/>
        </w:rPr>
        <w:t xml:space="preserve">ОТ ПОЖАРИ И ГОРСКОСТОПАНСКИ ПЛАН НА </w:t>
      </w:r>
    </w:p>
    <w:p>
      <w:pPr>
        <w:pStyle w:val="Footer"/>
        <w:tabs>
          <w:tab w:val="clear" w:pos="4320"/>
          <w:tab w:val="clear" w:pos="8640"/>
        </w:tabs>
        <w:ind w:left="0" w:right="0" w:firstLine="7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           </w:t>
      </w:r>
      <w:r>
        <w:rPr>
          <w:b/>
          <w:sz w:val="26"/>
          <w:szCs w:val="26"/>
          <w:lang w:val="bg-BG"/>
        </w:rPr>
        <w:t>ТП ДЪРЖАВНО ГОРСКО СТОПАНСТВО  КАЗАНЛЪК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szCs w:val="26"/>
          <w:lang w:val="bg-BG"/>
        </w:rPr>
      </w:pPr>
      <w:r>
        <w:rPr>
          <w:b/>
          <w:sz w:val="32"/>
          <w:szCs w:val="26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color w:val="0000FF"/>
          <w:sz w:val="32"/>
          <w:lang w:val="bg-BG"/>
        </w:rPr>
      </w:pPr>
      <w:r>
        <w:rPr>
          <w:b/>
          <w:color w:val="0000FF"/>
          <w:sz w:val="3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720"/>
        <w:jc w:val="both"/>
        <w:rPr>
          <w:b/>
          <w:b/>
          <w:color w:val="0000FF"/>
          <w:sz w:val="28"/>
          <w:lang w:val="bg-BG"/>
        </w:rPr>
      </w:pPr>
      <w:r>
        <w:rPr>
          <w:b/>
          <w:color w:val="0000FF"/>
          <w:sz w:val="28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left="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sz w:val="26"/>
          <w:szCs w:val="26"/>
          <w:lang w:val="ru-RU"/>
        </w:rPr>
      </w:pPr>
      <w:r>
        <w:rPr>
          <w:sz w:val="28"/>
          <w:lang w:val="bg-BG"/>
        </w:rPr>
        <w:tab/>
      </w:r>
      <w:r>
        <w:rPr>
          <w:sz w:val="26"/>
          <w:szCs w:val="26"/>
          <w:lang w:val="bg-BG"/>
        </w:rPr>
        <w:t>Изработил:</w:t>
        <w:tab/>
      </w: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  <w:lang w:val="ru-RU"/>
        </w:rPr>
        <w:t>Директор на ЮИДП: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b/>
          <w:b/>
          <w:color w:val="0000FF"/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/инж. Богдан Богданов/</w:t>
        <w:tab/>
      </w: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/инж. Пейчо Върбанов/</w:t>
      </w:r>
      <w:r>
        <w:rPr>
          <w:sz w:val="26"/>
          <w:szCs w:val="26"/>
          <w:lang w:val="ru-RU"/>
        </w:rPr>
        <w:tab/>
        <w:tab/>
        <w:t xml:space="preserve">   </w:t>
      </w:r>
      <w:r>
        <w:rPr>
          <w:sz w:val="26"/>
          <w:szCs w:val="26"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color w:val="0000FF"/>
          <w:sz w:val="26"/>
          <w:szCs w:val="26"/>
          <w:lang w:val="bg-BG"/>
        </w:rPr>
      </w:pPr>
      <w:r>
        <w:rPr>
          <w:b/>
          <w:color w:val="0000FF"/>
          <w:sz w:val="26"/>
          <w:szCs w:val="26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color w:val="0000FF"/>
          <w:sz w:val="26"/>
          <w:szCs w:val="26"/>
          <w:lang w:val="bg-BG"/>
        </w:rPr>
      </w:pPr>
      <w:r>
        <w:rPr>
          <w:b/>
          <w:color w:val="0000FF"/>
          <w:sz w:val="26"/>
          <w:szCs w:val="26"/>
          <w:lang w:val="bg-BG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21" w:right="748" w:gutter="0" w:header="720" w:top="1134" w:footer="1077" w:bottom="1133"/>
          <w:pgNumType w:fmt="decimal"/>
          <w:formProt w:val="false"/>
          <w:textDirection w:val="lrTb"/>
          <w:docGrid w:type="default" w:linePitch="600" w:charSpace="32768"/>
        </w:sectPr>
        <w:pStyle w:val="Footer"/>
        <w:tabs>
          <w:tab w:val="clear" w:pos="4320"/>
          <w:tab w:val="clear" w:pos="8640"/>
        </w:tabs>
        <w:ind w:left="0" w:right="0" w:firstLine="3119"/>
        <w:jc w:val="both"/>
        <w:rPr>
          <w:lang w:val="ru-RU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юни 2020 година</w:t>
      </w:r>
    </w:p>
    <w:p>
      <w:pPr>
        <w:pStyle w:val="Normal"/>
        <w:ind w:left="2880" w:right="0" w:firstLine="720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left="2880" w:right="0" w:firstLine="720"/>
        <w:rPr/>
      </w:pPr>
      <w:r>
        <w:rPr/>
      </w:r>
    </w:p>
    <w:p>
      <w:pPr>
        <w:pStyle w:val="Normal"/>
        <w:ind w:left="2880" w:right="0" w:firstLine="720"/>
        <w:rPr/>
      </w:pPr>
      <w:r>
        <w:rPr/>
      </w:r>
    </w:p>
    <w:p>
      <w:pPr>
        <w:pStyle w:val="Normal"/>
        <w:ind w:left="2880" w:right="0" w:firstLine="720"/>
        <w:rPr>
          <w:sz w:val="26"/>
          <w:szCs w:val="26"/>
        </w:rPr>
      </w:pPr>
      <w:r>
        <w:rPr>
          <w:sz w:val="26"/>
          <w:szCs w:val="26"/>
          <w:lang w:val="ru-RU"/>
        </w:rPr>
        <w:t>У В О Д</w:t>
      </w:r>
    </w:p>
    <w:p>
      <w:pPr>
        <w:pStyle w:val="Foo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Заданието за инвентаризация на горските територии и изработване на горскостопански план, план за ловностопанската дейност и дейности по опазване на горите от пожари в района на дейност на ТП Държавно горско стопанство Казанлък е изготвено съгласно Наредба  № </w:t>
      </w:r>
      <w:r>
        <w:rPr>
          <w:sz w:val="26"/>
          <w:szCs w:val="26"/>
        </w:rPr>
        <w:t>18</w:t>
      </w:r>
      <w:r>
        <w:rPr>
          <w:sz w:val="26"/>
          <w:szCs w:val="26"/>
          <w:lang w:val="bg-BG"/>
        </w:rPr>
        <w:t xml:space="preserve"> от 0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10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</w:rPr>
        <w:t>15</w:t>
      </w:r>
      <w:r>
        <w:rPr>
          <w:sz w:val="26"/>
          <w:szCs w:val="26"/>
          <w:lang w:val="bg-BG"/>
        </w:rPr>
        <w:t xml:space="preserve">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на Министерство на земеделието и храните за инвентаризация и планиране в горските територии. </w:t>
        <w:tab/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 се извърши инвентаризация на 25267 </w:t>
      </w:r>
      <w:r>
        <w:rPr>
          <w:sz w:val="26"/>
          <w:szCs w:val="26"/>
          <w:lang w:val="bg-BG"/>
        </w:rPr>
        <w:t xml:space="preserve">ха горски територии, в т. ч. </w:t>
      </w:r>
      <w:r>
        <w:rPr>
          <w:sz w:val="26"/>
          <w:szCs w:val="26"/>
        </w:rPr>
        <w:t xml:space="preserve">23587 </w:t>
      </w:r>
      <w:r>
        <w:rPr>
          <w:sz w:val="26"/>
          <w:szCs w:val="26"/>
          <w:lang w:val="bg-BG"/>
        </w:rPr>
        <w:t>х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залесени  и незалесени </w:t>
      </w:r>
      <w:r>
        <w:rPr>
          <w:sz w:val="26"/>
          <w:szCs w:val="26"/>
        </w:rPr>
        <w:t>1680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ха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Направена е кратка характеристика на горските територии по собственост, по вид на горите и по </w:t>
      </w:r>
      <w:r>
        <w:rPr>
          <w:sz w:val="26"/>
          <w:szCs w:val="26"/>
          <w:lang w:val="bg-BG"/>
        </w:rPr>
        <w:t>фунционална принадлежност</w:t>
      </w:r>
      <w:r>
        <w:rPr>
          <w:sz w:val="26"/>
          <w:szCs w:val="26"/>
        </w:rPr>
        <w:t>. Данните за разпределение на горските територии по собственост  са предоставени от общинск</w:t>
      </w:r>
      <w:r>
        <w:rPr>
          <w:sz w:val="26"/>
          <w:szCs w:val="26"/>
          <w:lang w:val="bg-BG"/>
        </w:rPr>
        <w:t>а</w:t>
      </w:r>
      <w:r>
        <w:rPr>
          <w:sz w:val="26"/>
          <w:szCs w:val="26"/>
        </w:rPr>
        <w:t xml:space="preserve">  служб</w:t>
      </w:r>
      <w:r>
        <w:rPr>
          <w:sz w:val="26"/>
          <w:szCs w:val="26"/>
          <w:lang w:val="bg-BG"/>
        </w:rPr>
        <w:t xml:space="preserve">а </w:t>
      </w:r>
      <w:r>
        <w:rPr>
          <w:sz w:val="26"/>
          <w:szCs w:val="26"/>
        </w:rPr>
        <w:t>“Земеделие и гори”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щитните и специалните гори са описани съгласно чл. 5 ал.1,2,3 от Закона за горите /в сила от 09.04.2011 г./. Посочена е залесената площ по видове насаждения и по бонитети, като са отразени промените в площта настъпили през ревизионния период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видено е да се направи подробна оценка на досегашното устройство и стопанисване на горските територии в ТП ДГС Казанлък. Посочени са основните теренно – проучвателни и камерални работи за инвентаризация на горските територии, както и методите за таксиране на горите. Направено е предложение за формиране на групи гори, видове гори с основните насоки за стопанисването им и обособяване на  условни стопански класове, целта на стопанството и турнусите на сеч, независимо от функциите на горите по чл. 5 от З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>В заданието са указани основните насоки за изготвяне на горскостопанския план за държавните горски територии на ТП ДГС Казанлък, планирането на горскостопанските дейности  и определяне размера на ползуването. Площта за изработване на горскостопански план е 23541 ха държавни горски територии, от която залесена 21940  ха. и незалесена 1601 х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Предвидено е разработване на </w:t>
      </w:r>
      <w:r>
        <w:rPr>
          <w:sz w:val="26"/>
          <w:szCs w:val="26"/>
          <w:lang w:val="bg-BG"/>
        </w:rPr>
        <w:t xml:space="preserve">ловностопански </w:t>
      </w:r>
      <w:r>
        <w:rPr>
          <w:sz w:val="26"/>
          <w:szCs w:val="26"/>
          <w:lang w:val="ru-RU"/>
        </w:rPr>
        <w:t>план</w:t>
      </w:r>
      <w:r>
        <w:rPr>
          <w:sz w:val="26"/>
          <w:szCs w:val="26"/>
          <w:lang w:val="bg-BG"/>
        </w:rPr>
        <w:t xml:space="preserve">. </w:t>
      </w:r>
      <w:r>
        <w:rPr>
          <w:sz w:val="26"/>
          <w:szCs w:val="26"/>
          <w:lang w:val="ru-RU"/>
        </w:rPr>
        <w:t xml:space="preserve">За ловоустройство са предвидени  </w:t>
      </w:r>
      <w:r>
        <w:rPr>
          <w:sz w:val="26"/>
          <w:szCs w:val="26"/>
          <w:lang w:val="bg-BG"/>
        </w:rPr>
        <w:t xml:space="preserve">горски </w:t>
      </w:r>
      <w:r>
        <w:rPr>
          <w:sz w:val="26"/>
          <w:szCs w:val="26"/>
          <w:lang w:val="ru-RU"/>
        </w:rPr>
        <w:t>територи</w:t>
      </w:r>
      <w:r>
        <w:rPr>
          <w:sz w:val="26"/>
          <w:szCs w:val="26"/>
          <w:lang w:val="bg-BG"/>
        </w:rPr>
        <w:t>и и земеделски земи в района на дейност</w:t>
      </w:r>
      <w:r>
        <w:rPr>
          <w:sz w:val="26"/>
          <w:szCs w:val="26"/>
          <w:lang w:val="ru-RU"/>
        </w:rPr>
        <w:t xml:space="preserve"> на ТП ДГС   Казанлък, включени в съответните заповеди на МЗГ за определяне на ловностопанските район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Ловностопанския план ще се изготви на площ от</w:t>
      </w:r>
      <w:r>
        <w:rPr>
          <w:sz w:val="26"/>
          <w:szCs w:val="26"/>
        </w:rPr>
        <w:t xml:space="preserve"> 49151 </w:t>
      </w:r>
      <w:r>
        <w:rPr>
          <w:sz w:val="26"/>
          <w:szCs w:val="26"/>
          <w:lang w:val="bg-BG"/>
        </w:rPr>
        <w:t xml:space="preserve">ха ловностопанска площ, от която </w:t>
      </w:r>
      <w:r>
        <w:rPr>
          <w:sz w:val="26"/>
          <w:szCs w:val="26"/>
        </w:rPr>
        <w:t>25253</w:t>
      </w:r>
      <w:r>
        <w:rPr>
          <w:sz w:val="26"/>
          <w:szCs w:val="26"/>
          <w:lang w:val="bg-BG"/>
        </w:rPr>
        <w:t xml:space="preserve"> ха горски територии и  </w:t>
      </w:r>
      <w:r>
        <w:rPr>
          <w:sz w:val="26"/>
          <w:szCs w:val="26"/>
        </w:rPr>
        <w:t>23898</w:t>
      </w:r>
      <w:r>
        <w:rPr>
          <w:sz w:val="26"/>
          <w:szCs w:val="26"/>
          <w:lang w:val="bg-BG"/>
        </w:rPr>
        <w:t xml:space="preserve"> ха земеделски земи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Посочени са основните насоки за </w:t>
      </w:r>
      <w:r>
        <w:rPr>
          <w:sz w:val="26"/>
          <w:szCs w:val="26"/>
          <w:lang w:val="bg-BG"/>
        </w:rPr>
        <w:t>планиране</w:t>
      </w:r>
      <w:r>
        <w:rPr>
          <w:sz w:val="26"/>
          <w:szCs w:val="26"/>
          <w:lang w:val="ru-RU"/>
        </w:rPr>
        <w:t xml:space="preserve"> на ловностопанските мероприятия, свързани със стопанисването и ползуването на дивеча, които ще бъдат разработени по ловностопански район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дновременно с инвентаризацията на горските територии е предвидено да се изготви и план за дейностите по опазване на горските територии от пожар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Описано е съдържанието на</w:t>
      </w:r>
      <w:r>
        <w:rPr>
          <w:sz w:val="26"/>
          <w:szCs w:val="26"/>
          <w:lang w:val="ru-RU"/>
        </w:rPr>
        <w:t xml:space="preserve"> инвентаризацията, горскостопанския план и плана за ловностопанската дейност и дейностите за опазване горите от пожари</w:t>
      </w:r>
      <w:r>
        <w:rPr>
          <w:sz w:val="26"/>
          <w:szCs w:val="26"/>
          <w:lang w:val="bg-BG"/>
        </w:rPr>
        <w:t xml:space="preserve">, като е изчислена стойността за инвентаризиране на горските територии и изготвяне на горскостопанския план, плана за ловностопанската дейност и плана за опазване на горите от пожари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>Изготвянето на сметките за обема и стойността на проучвателните и проектни работи са съобразени със заповед № ЗАП-35/15.01.2020  на ИА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Посочени са сроковете за провеждане на инвентаризацията, изготвяне на плановете и представянето им на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нвентаризацията на горските територии на ТП Държавно горско стопанство  Казанлък ще се извърши в границите на община Казанлък и  землищата, както следва: гр. Казанлък, гр. Шипка, гр. Крън, с. Енина, с. Горно Изворово, с. Долно Изворово, с.Черганово, с. Ръжена, с. Розово, с. Бузовград, с. Горно Черковище, с. Средногорово, с. Копринка, с. Дунавци, с. Овощник,  с. Кънчево, с. Хаджи Димитрово.</w:t>
        <w:tab/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Ще се използува комбинирания метод за лесоустройство.</w:t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данието е изготвено на основание  договор с ЮИДП Сливен  от инж. Богдан Богданов, притежаващ удостоверение № 1126/05.01.2012 г. за упражняване на лесовъдска практика за дейността «Изработване на задания, проекти, планове и програми за горски територии».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Държавн</w:t>
      </w:r>
      <w:r>
        <w:rPr>
          <w:sz w:val="26"/>
          <w:szCs w:val="26"/>
          <w:lang w:val="bg-BG"/>
        </w:rPr>
        <w:t>о  горско стопанство Казанлък е териториално поделение на Югоизточно държавно предприятие – гр. Сливен.</w:t>
      </w:r>
    </w:p>
    <w:p>
      <w:pPr>
        <w:pStyle w:val="Normal"/>
        <w:ind w:left="720" w:right="0" w:firstLine="72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ind w:left="720" w:right="0" w:firstLine="72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ind w:left="720" w:right="0" w:firstLine="720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 xml:space="preserve"> </w:t>
      </w:r>
      <w:r>
        <w:rPr>
          <w:sz w:val="26"/>
          <w:szCs w:val="26"/>
          <w:u w:val="single"/>
          <w:lang w:val="ru-RU"/>
        </w:rPr>
        <w:t>ЧАСТ І</w:t>
      </w:r>
      <w:r>
        <w:rPr>
          <w:sz w:val="26"/>
          <w:szCs w:val="26"/>
          <w:u w:val="single"/>
          <w:lang w:val="bg-BG"/>
        </w:rPr>
        <w:t>. ИНВЕНТАРИЗАЦИЯ НА ГОРСКИТЕ ТЕРИТОРИ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left="72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направи преглед на историята на горското стопанство и на досегашната инвентаризация на горските територии в ТП ДГС Казанлък, като се опишат промените в неговата площ и границите му. Да се изложат картната основа, формата на стопанството и  направената таксация в горите, като се опишат начините за определяне на дървесния запа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Инвентаризацията на горските територии на ТП ДГС  Казанлък да се извърши съгласно Наредба №  18 от 07.10.2015 г. на МЗХ за инвентаризация и планиране в горските територии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нвентаризацията да се направят необходимите теренни проучвания, както и таксация на горските територии за установяване на количествената и качествена характеристика на територията за инвентаризация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u w:val="single"/>
          <w:lang w:val="bg-BG"/>
        </w:rPr>
        <w:t>1. Площ  за инвентаризация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left="720" w:right="0" w:hanging="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left="72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u w:val="single"/>
          <w:lang w:val="bg-BG"/>
        </w:rPr>
        <w:t>1.1. Площ на горските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лощта на горските територии  на ТП Държавно горско стопанство  Казанлък по инвентаризацията им от 2012 г. е общо 25267 ха, от която залесена   23581 ха   и  незалесена 1686  ха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Промени в площта на горските те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з ревизионния период са настъпили следните промени в общата площ на горските територии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</w:t>
      </w:r>
      <w:r>
        <w:rPr>
          <w:sz w:val="26"/>
          <w:szCs w:val="26"/>
          <w:lang w:val="bg-BG"/>
        </w:rPr>
        <w:t>а</w:t>
      </w:r>
      <w:r>
        <w:rPr>
          <w:sz w:val="26"/>
          <w:szCs w:val="26"/>
          <w:u w:val="single"/>
          <w:lang w:val="bg-BG"/>
        </w:rPr>
        <w:t>/ Намаление на общата площ на горските територи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    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bg-BG"/>
        </w:rPr>
        <w:t>Със заповед  № РД 49-455/19.12.2012 г. на МЗХ се изключват от ГФ поради промяна на предназначението- 0,8069 ха горски територии-държавна собственост, за  рекреационна дейност, в части от подотдели: 110г,д,1,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bg-BG"/>
        </w:rPr>
        <w:t xml:space="preserve">- Със заповед  № РД 49- </w:t>
      </w:r>
      <w:r>
        <w:rPr>
          <w:sz w:val="26"/>
          <w:szCs w:val="26"/>
        </w:rPr>
        <w:t>234</w:t>
      </w:r>
      <w:r>
        <w:rPr>
          <w:sz w:val="26"/>
          <w:szCs w:val="26"/>
          <w:lang w:val="bg-BG"/>
        </w:rPr>
        <w:t>/</w:t>
      </w:r>
      <w:r>
        <w:rPr>
          <w:sz w:val="26"/>
          <w:szCs w:val="26"/>
        </w:rPr>
        <w:t>14.06.2012</w:t>
      </w:r>
      <w:r>
        <w:rPr>
          <w:sz w:val="26"/>
          <w:szCs w:val="26"/>
          <w:lang w:val="bg-BG"/>
        </w:rPr>
        <w:t xml:space="preserve"> г. на МЗХ се изключват от ГФ  поради промяна на предназначението - 0,</w:t>
      </w:r>
      <w:r>
        <w:rPr>
          <w:sz w:val="26"/>
          <w:szCs w:val="26"/>
        </w:rPr>
        <w:t>5301</w:t>
      </w:r>
      <w:r>
        <w:rPr>
          <w:sz w:val="26"/>
          <w:szCs w:val="26"/>
          <w:lang w:val="bg-BG"/>
        </w:rPr>
        <w:t xml:space="preserve"> ха горски територии-частна  собственост, за  жилищно строителство, в части от подотдели: </w:t>
      </w:r>
      <w:r>
        <w:rPr>
          <w:sz w:val="26"/>
          <w:szCs w:val="26"/>
        </w:rPr>
        <w:t>256e,</w:t>
      </w:r>
      <w:r>
        <w:rPr>
          <w:sz w:val="26"/>
          <w:szCs w:val="26"/>
          <w:lang w:val="bg-BG"/>
        </w:rPr>
        <w:t xml:space="preserve">ж;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bg-BG"/>
        </w:rPr>
        <w:t>- Със заповед  № РД 49- 404/02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10</w:t>
      </w:r>
      <w:r>
        <w:rPr>
          <w:sz w:val="26"/>
          <w:szCs w:val="26"/>
        </w:rPr>
        <w:t>.20</w:t>
      </w:r>
      <w:r>
        <w:rPr>
          <w:sz w:val="26"/>
          <w:szCs w:val="26"/>
          <w:lang w:val="bg-BG"/>
        </w:rPr>
        <w:t xml:space="preserve">15 г. на МЗХ се изключват от ГФ  поради промяна на предназначението - 0,1401 ха горски територии-държавна   собственост, за  изграждане битова сграда на обект „възлова станция - Бузлуджа“, в част от подотдел: 137-11; </w:t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б/ Промяна на предназначението на горски територии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ъс заповед  № РД 49- 398/13.10.2016 г. на МЗХ се променя   предназначението на поземлен имот в горски територии- държавна собственост с площ 0,</w:t>
      </w:r>
      <w:r>
        <w:rPr>
          <w:sz w:val="26"/>
          <w:szCs w:val="26"/>
        </w:rPr>
        <w:t>3423</w:t>
      </w:r>
      <w:r>
        <w:rPr>
          <w:sz w:val="26"/>
          <w:szCs w:val="26"/>
          <w:lang w:val="bg-BG"/>
        </w:rPr>
        <w:t xml:space="preserve"> ха за обществено обслужване, в части от подотдели: 110а,в,1,3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- Със заповед  № РД 49 - 77/10.03.2016 г. на МЗХ се  променя   предназначението на поземлен имот в горски територии- частна  собственост  с площ 1,0042 ха за курортен отдих и допълващи дейности, в части от подотдели: 119а,12,3;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ъгласно писмо  № 1440 от 29.05.2015 г. на МЗХ е променено предназначението на поземлени имоти в горски територии с номера: 014125, 014127, 014129, 014104,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014105, 014130, 014132, 014134, 014109, 014136, в землище гр. Шипка,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обща площ – 0,5947 ха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u w:val="single"/>
          <w:lang w:val="bg-BG"/>
        </w:rPr>
        <w:t xml:space="preserve">в/ Продадени горски територии държавна собственост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</w:t>
      </w:r>
      <w:r>
        <w:rPr>
          <w:sz w:val="26"/>
          <w:szCs w:val="26"/>
          <w:u w:val="single"/>
          <w:lang w:val="bg-BG"/>
        </w:rPr>
        <w:t>по реда на чл. 123 от ЗГ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  <w:lang w:val="bg-BG"/>
        </w:rPr>
        <w:t>- Със запове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№ РД 49-314/03.08.2012 г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на МЗХ се продават на „Индустриалтехник” АД гр. Шипка -  област Стара Загора -  части от отд. 118в,3;  с обща площ 0,3353  х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</w:t>
      </w:r>
      <w:r>
        <w:rPr>
          <w:sz w:val="26"/>
          <w:szCs w:val="26"/>
          <w:lang w:val="bg-BG"/>
        </w:rPr>
        <w:t>- Със заповед № РД 49-114/27.03.2015 г. на МЗХ се продават на „ГБС - ТОНЗОС” АД София, части от отд. 134а,и,2,3,10; с обща площ 0,6692 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>- Със заповед № РД 49-408/01.12.2017 год. на МЗХГ се продава на „АКОРД - 95” Ямбол и „ЕЛМОНТ“ ООД Казнлък, част от отд. 225т,у; с обща площ 0,4404 ха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Без да се изключват от горските територии са предоставени за ползуване площи, както следва:</w:t>
      </w:r>
      <w:r>
        <w:rPr>
          <w:sz w:val="26"/>
          <w:szCs w:val="26"/>
          <w:lang w:val="bg-BG"/>
        </w:rPr>
        <w:t xml:space="preserve">  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-  Със заповед № РД 49-490 от 09.11.2012 г. на МЗХ е учредено право на ползване върху поземлен имот в горска територия, с площ 0,8247 ха, в части от отдел 150м,10, в полза на „НИМЕКС“  ООД – гр. Казанлък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- Със заповед № 1030 от 14.11.2013 г. на ИАГ е учреден бесрочен сервитут върху поземлен имот в горска територия, с площ 0,1840 ха в част от отдел 255б,о,8; в полза на „ДЕЛТА 7“  ООД – Стара Загор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-  Със заповед № 896 от 19.11.2019 г.  .на ИАГ е учреден бесрочен сервитут върху поземлен имот в горска територия, с площ 0,0006 ха в част от отдел 256ф, в полза на „ТЕЛЕНОР БЪЛГАРИЯ“  - София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 Със заповед № 869 от 18.09.2018 г. на ИАГ е учредено бесрочно право на строеж  върху поземлен имот в горска територия, с площ 0,0400 ха в част от отдел 256т, в полза на „ТЕЛЕНОР БЪЛГАРИЯ“  - Соф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- Със заповед № 1101 от 07.12.2018 г. на ИАГ са учредени бесрочени сервитути върху поземлени имоти в горска територия, с обща площ 0,0987 ха в части от отдели  110д,е,5;  111б; в полза на „КАПРОНИ“  АД –  гр. Казанлък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- Със заповед № 88 от 05.02.2019 г. на ИАГ е учреден бесрочен сервитут върху поземлен имот в горска територия, с обща площ 0,0829 ха в част от отдел  207б, в полза на „Суперабразив“  ЕООД –  гр. Казанлък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 договори на ИАГ от 20.02.2020 г.  на основание чл.71,ал.4 и 1л. 69,ал. 3 от ЗГ, е учредено право на ползване върху пземлени имоти в горски територии на постоянни пчелини в отдели: 257-11; 212-4; с обща площ 0,1621 х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 актове на ТП ДГС Казанлък от 18.05.2017 г., 28.09.2015 г. и 09.03.2015г.,  на основание чл.71,ал.4 и 1л. 69,ал. 3  от ЗГ, е учредено право на ползване върху поземлени имоти в горски територии на постоянни пчелини в отдели: 133л; 255б; 147м; с обща площ 0,3500 ха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През ревизионния период не е извършена замяна  на горски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</w:t>
      </w: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Общата площ на горските територии на ТП ДГС  Казанлък по отчета на ГФ към 31.12.2019 г. е 2526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ха, в т.ч. залесена 23587</w:t>
      </w:r>
      <w:r>
        <w:rPr>
          <w:sz w:val="28"/>
          <w:szCs w:val="28"/>
          <w:lang w:val="bg-BG"/>
        </w:rPr>
        <w:t xml:space="preserve"> </w:t>
      </w:r>
      <w:r>
        <w:rPr>
          <w:sz w:val="26"/>
          <w:szCs w:val="26"/>
          <w:lang w:val="bg-BG"/>
        </w:rPr>
        <w:t>ха и  1680 ха незалесена, а на  държавните горски територии -  общо 23541 ха, от която залесена 21940 ха. и незалесена 1601 ха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</w:t>
      </w:r>
      <w:r>
        <w:rPr>
          <w:sz w:val="26"/>
          <w:szCs w:val="26"/>
          <w:u w:val="single"/>
          <w:lang w:val="bg-BG"/>
        </w:rPr>
        <w:t xml:space="preserve">1.2. Характеристика на площта за инвентаризация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left="0" w:right="0" w:firstLine="720"/>
        <w:jc w:val="both"/>
        <w:rPr>
          <w:sz w:val="28"/>
          <w:lang w:val="ru-RU"/>
        </w:rPr>
      </w:pPr>
      <w:r>
        <w:rPr>
          <w:sz w:val="26"/>
          <w:szCs w:val="26"/>
          <w:lang w:val="ru-RU"/>
        </w:rPr>
        <w:t>Разпределение на горските територии по вид на горите към 20</w:t>
      </w:r>
      <w:r>
        <w:rPr>
          <w:sz w:val="26"/>
          <w:szCs w:val="26"/>
          <w:lang w:val="bg-BG"/>
        </w:rPr>
        <w:t xml:space="preserve">12 </w:t>
      </w:r>
      <w:r>
        <w:rPr>
          <w:sz w:val="26"/>
          <w:szCs w:val="26"/>
          <w:lang w:val="ru-RU"/>
        </w:rPr>
        <w:t>г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167"/>
        <w:gridCol w:w="1120"/>
        <w:gridCol w:w="1203"/>
        <w:gridCol w:w="1134"/>
        <w:gridCol w:w="1774"/>
      </w:tblGrid>
      <w:tr>
        <w:trPr>
          <w:tblHeader w:val="true"/>
          <w:trHeight w:val="67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земи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глолист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Широко-листни високос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д. за превръща-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Ниско-стъбле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</w:tr>
      <w:tr>
        <w:trPr>
          <w:trHeight w:val="24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саждения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1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05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lang w:val="bg-BG"/>
              </w:rPr>
              <w:t>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7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25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е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8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55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9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341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едини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1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ред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що залесен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8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6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2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84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358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жар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ли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еч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що дървопр. гол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3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Лив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ля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12</w:t>
            </w:r>
          </w:p>
        </w:tc>
      </w:tr>
      <w:tr>
        <w:trPr>
          <w:trHeight w:val="31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к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2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ст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щонедървопр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45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3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8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3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0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lang w:val="bg-BG"/>
              </w:rPr>
              <w:t>2526</w:t>
            </w:r>
            <w:r>
              <w:rPr>
                <w:b/>
                <w:sz w:val="20"/>
              </w:rPr>
              <w:t>7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зпределение на горските територии по вид на горите към </w:t>
      </w:r>
      <w:r>
        <w:rPr>
          <w:sz w:val="26"/>
          <w:szCs w:val="26"/>
          <w:lang w:val="bg-BG"/>
        </w:rPr>
        <w:t>2019 г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167"/>
        <w:gridCol w:w="1120"/>
        <w:gridCol w:w="1203"/>
        <w:gridCol w:w="1134"/>
        <w:gridCol w:w="1774"/>
      </w:tblGrid>
      <w:tr>
        <w:trPr>
          <w:tblHeader w:val="true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земи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глолист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Широко-листни високос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д. за превръща-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Ниско-стъбле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</w:tr>
      <w:tr>
        <w:trPr>
          <w:trHeight w:val="24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саждения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475" w:leader="none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15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6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26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5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4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01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е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6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5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8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342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едини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ред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що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що залесен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6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6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2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88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358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жар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ли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5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еч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що дървопр. гол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2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Лив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ля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02</w:t>
            </w:r>
          </w:p>
        </w:tc>
      </w:tr>
      <w:tr>
        <w:trPr>
          <w:trHeight w:val="31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к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4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ст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щонедървопр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45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1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8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3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09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5267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/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lang w:val="bg-BG"/>
        </w:rPr>
        <w:t xml:space="preserve">      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Разпределение на държавните горски територии по вид на горите към 201</w:t>
      </w:r>
      <w:r>
        <w:rPr>
          <w:sz w:val="26"/>
          <w:szCs w:val="26"/>
          <w:lang w:val="bg-BG"/>
        </w:rPr>
        <w:t>2</w:t>
      </w:r>
      <w:r>
        <w:rPr>
          <w:sz w:val="26"/>
          <w:szCs w:val="26"/>
          <w:lang w:val="ru-RU"/>
        </w:rPr>
        <w:t xml:space="preserve">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167"/>
        <w:gridCol w:w="1120"/>
        <w:gridCol w:w="1203"/>
        <w:gridCol w:w="1134"/>
        <w:gridCol w:w="1774"/>
      </w:tblGrid>
      <w:tr>
        <w:trPr>
          <w:tblHeader w:val="true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земи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глолист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Широко-листни високос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д. за превръща-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Ниско-стъбле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</w:tr>
      <w:tr>
        <w:trPr>
          <w:trHeight w:val="24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асаждения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38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bg-BG"/>
              </w:rPr>
              <w:t>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8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е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79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Редини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ред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залесен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3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жар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ли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1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Сеч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дървопр. гол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Лив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ля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</w:tr>
      <w:tr>
        <w:trPr>
          <w:trHeight w:val="31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к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Ест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недървопр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41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  <w:tab/>
        <w:t xml:space="preserve">                                                                                       </w:t>
      </w:r>
    </w:p>
    <w:p>
      <w:pPr>
        <w:pStyle w:val="2"/>
        <w:rPr>
          <w:sz w:val="26"/>
          <w:szCs w:val="26"/>
        </w:rPr>
      </w:pPr>
      <w:r>
        <w:rPr/>
        <w:t xml:space="preserve">      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пределение на държавните горски територии по вид на горите към 2019 г.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167"/>
        <w:gridCol w:w="1120"/>
        <w:gridCol w:w="1203"/>
        <w:gridCol w:w="1134"/>
        <w:gridCol w:w="177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0"/>
                <w:lang w:val="bg-BG"/>
              </w:rPr>
            </w:pPr>
            <w:r>
              <w:rPr/>
              <w:t>Вид на земи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глолист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Широко-листни високос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д. за превръща-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Ниско-стъбле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асаждения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57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95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е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6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80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Редини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ред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залесен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4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жар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ли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Сеч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дървопр. гол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Лив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ля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к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Ест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недървопр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41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>Разпределение на недържавните горски територии по вид на горите към 2012 г.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167"/>
        <w:gridCol w:w="1120"/>
        <w:gridCol w:w="1203"/>
        <w:gridCol w:w="1134"/>
        <w:gridCol w:w="1774"/>
      </w:tblGrid>
      <w:tr>
        <w:trPr>
          <w:tblHeader w:val="true"/>
          <w:trHeight w:val="68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земи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глолист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Широко-листни високос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д. за превръща-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Ниско-стъбле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</w:tr>
      <w:tr>
        <w:trPr>
          <w:trHeight w:val="18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асаждения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е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1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Редини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ред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16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залесен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5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жар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ли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Сеч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дървопр. гол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Лив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ля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bg-BG"/>
              </w:rPr>
              <w:t>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к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Ест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бщо недървопр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bg-BG"/>
              </w:rPr>
              <w:t>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  <w:r>
              <w:rPr>
                <w:b/>
                <w:sz w:val="20"/>
                <w:lang w:val="bg-BG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172</w:t>
            </w:r>
            <w:r>
              <w:rPr>
                <w:b/>
                <w:sz w:val="20"/>
                <w:lang w:val="bg-BG"/>
              </w:rPr>
              <w:t>6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</w:t>
      </w:r>
    </w:p>
    <w:p>
      <w:pPr>
        <w:pStyle w:val="2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зпределение на недържавните горски територии по вид на горите към 201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.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167"/>
        <w:gridCol w:w="1120"/>
        <w:gridCol w:w="1203"/>
        <w:gridCol w:w="1134"/>
        <w:gridCol w:w="1774"/>
      </w:tblGrid>
      <w:tr>
        <w:trPr>
          <w:tblHeader w:val="true"/>
          <w:trHeight w:val="68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земи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глолист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Широко-листни високос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д. за превръща-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Ниско-стъбле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</w:tr>
      <w:tr>
        <w:trPr>
          <w:trHeight w:val="18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асаждения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3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е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1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Редини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ред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16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залесен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жар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ли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Сеч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дървопр. гол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Лив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ля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к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Ест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недървопр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6</w:t>
            </w:r>
          </w:p>
        </w:tc>
      </w:tr>
    </w:tbl>
    <w:p>
      <w:pPr>
        <w:pStyle w:val="Normal"/>
        <w:jc w:val="both"/>
        <w:rPr>
          <w:color w:val="0000FF"/>
          <w:sz w:val="28"/>
          <w:lang w:val="bg-BG"/>
        </w:rPr>
      </w:pPr>
      <w:r>
        <w:rPr>
          <w:color w:val="0000FF"/>
          <w:sz w:val="28"/>
          <w:lang w:val="bg-BG"/>
        </w:rPr>
      </w:r>
    </w:p>
    <w:p>
      <w:pPr>
        <w:pStyle w:val="2"/>
        <w:rPr>
          <w:color w:val="0000FF"/>
          <w:sz w:val="28"/>
          <w:lang w:val="bg-BG"/>
        </w:rPr>
      </w:pPr>
      <w:r>
        <w:rPr>
          <w:color w:val="0000FF"/>
          <w:sz w:val="28"/>
          <w:lang w:val="bg-BG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зменение на площта на горските територии през периода 2012 – 201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.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134"/>
        <w:gridCol w:w="1134"/>
        <w:gridCol w:w="1152"/>
        <w:gridCol w:w="10"/>
        <w:gridCol w:w="122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23"/>
        <w:gridCol w:w="57"/>
        <w:gridCol w:w="10"/>
      </w:tblGrid>
      <w:tr>
        <w:trPr>
          <w:trHeight w:val="5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гор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012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01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/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  <w:tc>
          <w:tcPr>
            <w:tcW w:w="73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глолистн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Широколистни високостъблен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дънкови за превръщан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Нис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5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1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26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6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4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39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8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- 189</w:t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  <w:t>+ 29</w:t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  <w:t>+ 127</w:t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  <w:t>+ 39</w:t>
            </w:r>
          </w:p>
        </w:tc>
        <w:tc>
          <w:tcPr>
            <w:tcW w:w="73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 залесена пло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0"/>
              </w:rPr>
              <w:t>2358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>
                <w:b/>
                <w:lang w:val="bg-BG"/>
              </w:rPr>
              <w:t xml:space="preserve">+ </w:t>
            </w:r>
            <w:r>
              <w:rPr>
                <w:b/>
              </w:rPr>
              <w:t>6</w:t>
            </w:r>
          </w:p>
        </w:tc>
        <w:tc>
          <w:tcPr>
            <w:tcW w:w="73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жарища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ли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Невъзобновени сеч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1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+ 8</w:t>
            </w:r>
          </w:p>
        </w:tc>
        <w:tc>
          <w:tcPr>
            <w:tcW w:w="73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 незалесени дървопроизводителни пл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3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Ливад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лян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ътища, просеки и д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Мочури, скали, сипеи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  <w:r>
              <w:rPr>
                <w:sz w:val="20"/>
                <w:lang w:val="bg-BG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bg-BG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+ 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+ 1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8</w:t>
            </w:r>
          </w:p>
        </w:tc>
        <w:tc>
          <w:tcPr>
            <w:tcW w:w="73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 недървопроизводителни пл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  <w:r>
              <w:rPr>
                <w:b/>
                <w:sz w:val="20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8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bg-BG"/>
              </w:rPr>
              <w:t>+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bg-BG"/>
              </w:rPr>
              <w:t>2</w:t>
            </w:r>
          </w:p>
        </w:tc>
        <w:tc>
          <w:tcPr>
            <w:tcW w:w="732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  <w:lang w:val="bg-BG"/>
              </w:rPr>
              <w:t>Всичко горски те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6</w:t>
            </w:r>
            <w:r>
              <w:rPr>
                <w:b/>
                <w:sz w:val="20"/>
                <w:lang w:val="bg-BG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67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bg-BG"/>
              </w:rPr>
              <w:t>-</w:t>
            </w:r>
          </w:p>
        </w:tc>
        <w:tc>
          <w:tcPr>
            <w:tcW w:w="13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color w:val="000000"/>
          <w:sz w:val="28"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2"/>
        <w:ind w:left="720" w:right="0" w:firstLine="72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</w:p>
    <w:p>
      <w:pPr>
        <w:pStyle w:val="2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</w:t>
      </w:r>
    </w:p>
    <w:p>
      <w:pPr>
        <w:pStyle w:val="2"/>
        <w:rPr/>
      </w:pPr>
      <w:r>
        <w:rPr/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 xml:space="preserve">Изменение на площта на недържавните горски територии през периода </w:t>
      </w:r>
    </w:p>
    <w:p>
      <w:pPr>
        <w:pStyle w:val="2"/>
        <w:rPr/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2012 – 201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.</w:t>
      </w:r>
    </w:p>
    <w:p>
      <w:pPr>
        <w:pStyle w:val="2"/>
        <w:ind w:left="0" w:right="0" w:firstLine="720"/>
        <w:rPr/>
      </w:pPr>
      <w:r>
        <w:rPr/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1134"/>
        <w:gridCol w:w="151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гор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012 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01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/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глолистн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Широколистни високостъблен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дънкови за превръщан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Нис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9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8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/>
            </w:pPr>
            <w:r>
              <w:rPr/>
              <w:t>- 4</w:t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  <w:t>+4</w:t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  <w:t>+3</w:t>
            </w:r>
          </w:p>
          <w:p>
            <w:pPr>
              <w:pStyle w:val="Style10"/>
              <w:snapToGrid w:val="false"/>
              <w:jc w:val="center"/>
              <w:rPr/>
            </w:pPr>
            <w:r>
              <w:rPr/>
              <w:t>- 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 залесена пло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</w:rPr>
              <w:t>16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lang w:val="bg-BG"/>
              </w:rPr>
              <w:t>+</w:t>
            </w: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жарища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ли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Невъзобновени сеч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+ 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 незалесени дървопроизводителни пл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</w:tr>
      <w:tr>
        <w:trPr>
          <w:trHeight w:val="15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Ливад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лян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ътища, просеки и д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Мочури, скали, сипеи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bg-BG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bg-BG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 5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+1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 недървопроизводителни пл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lang w:val="bg-BG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 горски те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</w:t>
            </w:r>
            <w:r>
              <w:rPr>
                <w:b/>
                <w:sz w:val="20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</w:rPr>
              <w:t>17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-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6"/>
          <w:szCs w:val="26"/>
          <w:lang w:val="bg-BG"/>
        </w:rPr>
        <w:t>Общата площ за инвентаризация на горските територии е 25267 ха, в т. ч. залесена 23587 ха и незалесена 1680 ха. Площта на горските територии се разпределя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lang w:val="bg-BG"/>
        </w:rPr>
        <w:tab/>
        <w:tab/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) По собственост</w:t>
      </w:r>
    </w:p>
    <w:p>
      <w:pPr>
        <w:pStyle w:val="Normal"/>
        <w:ind w:left="72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Държавни горски територи  . . . . . . . . . . . . . . . .  23541 ха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</w:t>
      </w:r>
      <w:r>
        <w:rPr>
          <w:sz w:val="26"/>
          <w:szCs w:val="26"/>
          <w:lang w:val="bg-BG"/>
        </w:rPr>
        <w:t xml:space="preserve">Общински горски територии   . . . . . . . . . . . . . .       742  ха </w:t>
      </w:r>
    </w:p>
    <w:p>
      <w:pPr>
        <w:pStyle w:val="Normal"/>
        <w:ind w:left="0" w:right="0"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Горски териториии на частни ф. л. . . . . . . . . . .      849  ха</w:t>
      </w:r>
    </w:p>
    <w:p>
      <w:pPr>
        <w:pStyle w:val="Normal"/>
        <w:ind w:left="0" w:right="0"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u w:val="single"/>
          <w:lang w:val="bg-BG"/>
        </w:rPr>
        <w:t>Горски територии на частни юрид. л. . . . . . . . .      135  ха</w:t>
      </w:r>
    </w:p>
    <w:p>
      <w:pPr>
        <w:pStyle w:val="Normal"/>
        <w:ind w:left="0" w:right="0"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bg-BG"/>
        </w:rPr>
        <w:t xml:space="preserve">                                                       </w:t>
      </w:r>
      <w:r>
        <w:rPr>
          <w:sz w:val="26"/>
          <w:szCs w:val="26"/>
          <w:lang w:val="bg-BG"/>
        </w:rPr>
        <w:t>Всичко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 25267  ха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пределението на площта по собственост е направено по данни  от отчета на горския фонд – 1-ГФ към 31.12.2019 г</w:t>
      </w:r>
      <w:r>
        <w:rPr>
          <w:b/>
          <w:sz w:val="26"/>
          <w:szCs w:val="26"/>
          <w:lang w:val="bg-BG"/>
        </w:rPr>
        <w:t xml:space="preserve">.   </w:t>
      </w:r>
      <w:r>
        <w:rPr>
          <w:sz w:val="26"/>
          <w:szCs w:val="26"/>
          <w:lang w:val="bg-BG"/>
        </w:rPr>
        <w:t>и  от Общинска служба “Земеделие и гори ”. На таксационните описания да се отрази вида на собствеността – държавна частна, държавна публична, общинска, на частни физически лица, на частни юридически лица. Да се направи анализ на промените в собствеността на горските територии за периода 2012 - 2020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 xml:space="preserve">                </w:t>
      </w:r>
      <w:r>
        <w:rPr>
          <w:sz w:val="26"/>
          <w:szCs w:val="26"/>
          <w:lang w:val="bg-BG"/>
        </w:rPr>
        <w:t>б) По вид на земите:</w:t>
      </w:r>
    </w:p>
    <w:p>
      <w:pPr>
        <w:pStyle w:val="Normal"/>
        <w:ind w:left="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8"/>
        <w:gridCol w:w="1248"/>
        <w:gridCol w:w="1056"/>
        <w:gridCol w:w="1068"/>
        <w:gridCol w:w="1080"/>
        <w:gridCol w:w="1376"/>
      </w:tblGrid>
      <w:tr>
        <w:trPr>
          <w:trHeight w:val="287" w:hRule="atLeast"/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горска площ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Горс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те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 т.ч.</w:t>
            </w:r>
          </w:p>
        </w:tc>
      </w:tr>
      <w:tr>
        <w:trPr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г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гт  общ.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ха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гт чфл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ха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 xml:space="preserve">гт чюл  </w:t>
            </w:r>
          </w:p>
          <w:p>
            <w:pPr>
              <w:pStyle w:val="CommentSubject1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 xml:space="preserve">ха         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лесена площ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ола дървопроизводителна пло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Гола недървопроизводителна пло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>Всичк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righ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/ По функционална принадлежност:</w:t>
      </w:r>
    </w:p>
    <w:p>
      <w:pPr>
        <w:pStyle w:val="Normal"/>
        <w:ind w:left="0" w:righ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8"/>
        <w:gridCol w:w="1304"/>
        <w:gridCol w:w="1304"/>
        <w:gridCol w:w="2114"/>
      </w:tblGrid>
      <w:tr>
        <w:trPr>
          <w:trHeight w:val="233" w:hRule="atLeast"/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атегории гори</w:t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 т.ч.</w:t>
            </w:r>
          </w:p>
        </w:tc>
      </w:tr>
      <w:tr>
        <w:trPr>
          <w:trHeight w:val="232" w:hRule="atLeast"/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о площ в ГТ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залес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залес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а</w:t>
            </w:r>
          </w:p>
        </w:tc>
      </w:tr>
      <w:tr>
        <w:trPr>
          <w:trHeight w:val="46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щит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7643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7196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ециалн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о защитни и специалн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 т.ч. защит. зони  „Натура 2000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пански</w:t>
            </w:r>
          </w:p>
          <w:p>
            <w:pPr>
              <w:pStyle w:val="CommentSubject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ВСИЧК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948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318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6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801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3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5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7,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4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</w:t>
            </w:r>
          </w:p>
        </w:tc>
      </w:tr>
    </w:tbl>
    <w:p>
      <w:pPr>
        <w:pStyle w:val="Normal"/>
        <w:ind w:left="0" w:right="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color w:val="0000FF"/>
          <w:sz w:val="26"/>
          <w:szCs w:val="26"/>
          <w:lang w:val="bg-BG"/>
        </w:rPr>
        <w:t xml:space="preserve">   </w:t>
      </w:r>
      <w:r>
        <w:rPr>
          <w:color w:val="0000FF"/>
          <w:sz w:val="24"/>
          <w:szCs w:val="24"/>
          <w:lang w:val="bg-BG"/>
        </w:rPr>
        <w:t xml:space="preserve"> </w:t>
      </w:r>
      <w:r>
        <w:rPr>
          <w:color w:val="0000FF"/>
          <w:sz w:val="24"/>
          <w:szCs w:val="24"/>
          <w:lang w:val="bg-BG"/>
        </w:rPr>
        <w:t xml:space="preserve">г/ </w:t>
      </w:r>
      <w:r>
        <w:rPr>
          <w:sz w:val="24"/>
          <w:szCs w:val="24"/>
          <w:lang w:val="bg-BG"/>
        </w:rPr>
        <w:t>Разпределение на залесената площ на горските територии по</w:t>
      </w:r>
    </w:p>
    <w:p>
      <w:pPr>
        <w:pStyle w:val="Normal"/>
        <w:ind w:left="0" w:right="0" w:firstLine="720"/>
        <w:jc w:val="both"/>
        <w:rPr>
          <w:color w:val="0000FF"/>
          <w:sz w:val="26"/>
          <w:szCs w:val="26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видове гори и бонитети към 2019 г.  </w:t>
      </w:r>
    </w:p>
    <w:p>
      <w:pPr>
        <w:pStyle w:val="Normal"/>
        <w:jc w:val="both"/>
        <w:rPr>
          <w:color w:val="0000FF"/>
          <w:sz w:val="26"/>
          <w:szCs w:val="26"/>
          <w:lang w:val="bg-BG"/>
        </w:rPr>
      </w:pPr>
      <w:r>
        <w:rPr>
          <w:color w:val="0000FF"/>
          <w:sz w:val="26"/>
          <w:szCs w:val="2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10"/>
        <w:gridCol w:w="1074"/>
        <w:gridCol w:w="992"/>
        <w:gridCol w:w="1134"/>
        <w:gridCol w:w="993"/>
        <w:gridCol w:w="825"/>
        <w:gridCol w:w="12"/>
        <w:gridCol w:w="1338"/>
      </w:tblGrid>
      <w:tr>
        <w:trPr>
          <w:tblHeader w:val="true"/>
          <w:cantSplit w:val="true"/>
        </w:trPr>
        <w:tc>
          <w:tcPr>
            <w:tcW w:w="3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идове насажде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сичко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а</w:t>
            </w:r>
          </w:p>
        </w:tc>
        <w:tc>
          <w:tcPr>
            <w:tcW w:w="5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итетБо</w:t>
            </w:r>
          </w:p>
        </w:tc>
      </w:tr>
      <w:tr>
        <w:trPr>
          <w:tblHeader w:val="true"/>
          <w:cantSplit w:val="true"/>
        </w:trPr>
        <w:tc>
          <w:tcPr>
            <w:tcW w:w="3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1713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лбор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ърч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бор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углазк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иглолист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игл.-широколистн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9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2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6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37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34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глолистн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44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18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-</w:t>
            </w:r>
          </w:p>
        </w:tc>
      </w:tr>
      <w:tr>
        <w:trPr>
          <w:trHeight w:val="3123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ук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б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р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епетлик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пол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ез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п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ех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стен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с преоблад. на  бу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с преоблад. на дъб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широколист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широкол.-иглолистн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1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3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Широколистни високостъбл.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80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3</w:t>
            </w:r>
          </w:p>
        </w:tc>
      </w:tr>
      <w:tr>
        <w:trPr>
          <w:trHeight w:val="966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б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ук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бър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широколистн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9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8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5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4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24</w:t>
            </w:r>
          </w:p>
        </w:tc>
      </w:tr>
      <w:tr>
        <w:trPr>
          <w:trHeight w:val="332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здънкови за превръщан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2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721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60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кац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ляв габър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широколистн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8</w:t>
            </w:r>
          </w:p>
        </w:tc>
      </w:tr>
      <w:tr>
        <w:trPr>
          <w:trHeight w:val="31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искостъблени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7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28</w:t>
            </w:r>
          </w:p>
        </w:tc>
      </w:tr>
      <w:tr>
        <w:trPr>
          <w:trHeight w:val="422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СИЧК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3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859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23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121</w:t>
            </w:r>
          </w:p>
        </w:tc>
      </w:tr>
    </w:tbl>
    <w:p>
      <w:pPr>
        <w:pStyle w:val="32"/>
        <w:ind w:left="0" w:right="0" w:hanging="0"/>
        <w:rPr>
          <w:sz w:val="26"/>
          <w:szCs w:val="26"/>
          <w:lang w:val="bg-BG"/>
        </w:rPr>
      </w:pPr>
      <w:r>
        <w:rPr>
          <w:sz w:val="24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6"/>
          <w:szCs w:val="26"/>
          <w:lang w:val="bg-BG"/>
        </w:rPr>
        <w:tab/>
        <w:t>Разпределението на залесената площ по видове насаждения и по бонитети е направено по данни от отчета на горския фонд, като са отразени промените настъпили през ревизионния перио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720" w:righ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                     </w:t>
      </w:r>
      <w:r>
        <w:rPr>
          <w:sz w:val="26"/>
          <w:szCs w:val="26"/>
          <w:u w:val="single"/>
          <w:lang w:val="bg-BG"/>
        </w:rPr>
        <w:t>Категоризиране на горските територии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  <w:lang w:val="bg-BG"/>
        </w:rPr>
        <w:tab/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1. Специални горски територии по Закона за защитените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1.Защитени местности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с обща площ 172,8 ха, от която залесена 110,4 ха и 62,4 ха незалесен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1.1. „Катуна”, обявена със заповед № РД 522/12.07.2007 г. на МГГП, отдел и подотдел: 151в; 152г; 153а,б.в,1-7; 1641,2,3; 165а,1-3; 166а,б,1; 175а-д,ж,и,1,3,4; 177л,4;  с обща  площ 156,2 ха, от които 93,8 ха залесена и  62,4 ха незалесена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1.2. „Енинско ждрело”, обявена със заповед № РД 4526/117.11.1975 г. на МГГП, отдел и подотдел: 204а; 205а; 206а; ; с обща залесена  площ 16,6  ха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 xml:space="preserve">1.2. Природни забележителности: с обща площ 1,6271 ха, от която 1,5271 ха залесена и 0,1000 ха незалесен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2.1  „Мечките”, обявена със заповед № 3039/03.10.1974 г. на МГГП, отдел и подотдел: 143-6 ;  с обща незалесена площ 1,1000 х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1.2.2. „Мегалита“, обявена със заповед № РД-470/28.05.2013 г. на МОСВ отдел 321п,9; с обща площ 0,5271 ха, в т.ч. О,4271 ха залесена и незалесена 0,1000 х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u w:val="single"/>
          <w:lang w:val="bg-BG"/>
        </w:rPr>
        <w:t>2. Специални горски територии по Закона за биологичното разнообраз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en-US"/>
        </w:rPr>
        <w:t xml:space="preserve">2.1/ </w:t>
      </w:r>
      <w:r>
        <w:rPr>
          <w:sz w:val="26"/>
          <w:szCs w:val="26"/>
          <w:lang w:val="bg-BG"/>
        </w:rPr>
        <w:t xml:space="preserve">Защитени зони от Националната екологична мрежа /Натура 2000/, определени по реда на Закона за биологичното разнообразие за опазване на природните местообитания и на дивата флора и фауна, с обща площ  </w:t>
      </w:r>
      <w:r>
        <w:rPr>
          <w:sz w:val="26"/>
          <w:szCs w:val="26"/>
        </w:rPr>
        <w:t>5505,5</w:t>
      </w:r>
      <w:r>
        <w:rPr>
          <w:sz w:val="26"/>
          <w:szCs w:val="26"/>
          <w:lang w:val="bg-BG"/>
        </w:rPr>
        <w:t xml:space="preserve">  ха, от която залесена </w:t>
      </w:r>
      <w:r>
        <w:rPr>
          <w:sz w:val="26"/>
          <w:szCs w:val="26"/>
        </w:rPr>
        <w:t>4923,3</w:t>
      </w:r>
      <w:r>
        <w:rPr>
          <w:sz w:val="26"/>
          <w:szCs w:val="26"/>
          <w:lang w:val="bg-BG"/>
        </w:rPr>
        <w:t xml:space="preserve">  ха и незалесена </w:t>
      </w:r>
      <w:r>
        <w:rPr>
          <w:sz w:val="26"/>
          <w:szCs w:val="26"/>
        </w:rPr>
        <w:t>582,2</w:t>
      </w:r>
      <w:r>
        <w:rPr>
          <w:sz w:val="26"/>
          <w:szCs w:val="26"/>
          <w:lang w:val="bg-BG"/>
        </w:rPr>
        <w:t xml:space="preserve"> ха, по зони както следва:</w:t>
      </w:r>
    </w:p>
    <w:p>
      <w:pPr>
        <w:pStyle w:val="Normal"/>
        <w:jc w:val="both"/>
        <w:rPr>
          <w:sz w:val="28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 xml:space="preserve">2.1.1. Защитена зона  </w:t>
      </w:r>
      <w:r>
        <w:rPr>
          <w:sz w:val="26"/>
          <w:szCs w:val="26"/>
        </w:rPr>
        <w:t>BG</w:t>
      </w:r>
      <w:r>
        <w:rPr>
          <w:sz w:val="26"/>
          <w:szCs w:val="26"/>
          <w:lang w:val="bg-BG"/>
        </w:rPr>
        <w:t xml:space="preserve"> 000</w:t>
      </w:r>
      <w:r>
        <w:rPr>
          <w:sz w:val="26"/>
          <w:szCs w:val="26"/>
        </w:rPr>
        <w:t>1493</w:t>
      </w:r>
      <w:r>
        <w:rPr>
          <w:sz w:val="26"/>
          <w:szCs w:val="26"/>
          <w:lang w:val="bg-BG"/>
        </w:rPr>
        <w:t xml:space="preserve"> - Централен Балкан „Буфер“, отдели и подотдели: </w:t>
      </w:r>
      <w:r>
        <w:rPr>
          <w:sz w:val="26"/>
          <w:szCs w:val="26"/>
        </w:rPr>
        <w:t>100</w:t>
      </w:r>
      <w:r>
        <w:rPr>
          <w:sz w:val="26"/>
          <w:szCs w:val="26"/>
          <w:lang w:val="bg-BG"/>
        </w:rPr>
        <w:t xml:space="preserve">а-л,1-4; 101а-и,1-4; 102а-е,к,1-3; 103д,2; 105а,в,г,д; 109а-л,н-р,1-4; 110а,в-л,1-8; 111а-ж,1-3; 112а,б,г,е; 118а-ж,1,2,5; 124а,б,г; 125а,б,в,е,з,1-3; 126а-г,5;131ж,10; 133г,д,7,8; 134б-л,2,3,8,10,12-15; 135а-з,1-7; 136в,г,ж-х,1,3-7; 137а-о,1-9,11; 138а-я,а1-г1,1-16; 139а-я,а1-д1,1-3; 140а-щ,1-4; 141а-з,1-6; 142а-ж,1,2; 143а-з,1-7; 144а-м,1-6; 145а-г,1,2,4; 146а-к,1,2;  147а-п,т,1-3,7-9; 148а-в,1-4;149а-г,1-17; 150а-з,у,ф,1-3; 151а-г,и,о,п,р,1-6; 152а-д,1-9; </w:t>
      </w:r>
      <w:r>
        <w:rPr>
          <w:sz w:val="26"/>
          <w:szCs w:val="26"/>
        </w:rPr>
        <w:t>153a-</w:t>
      </w:r>
      <w:r>
        <w:rPr>
          <w:sz w:val="26"/>
          <w:szCs w:val="26"/>
          <w:lang w:val="bg-BG"/>
        </w:rPr>
        <w:t>в</w:t>
      </w:r>
      <w:r>
        <w:rPr>
          <w:sz w:val="26"/>
          <w:szCs w:val="26"/>
        </w:rPr>
        <w:t>,1-7; 158a-</w:t>
      </w:r>
      <w:r>
        <w:rPr>
          <w:sz w:val="26"/>
          <w:szCs w:val="26"/>
          <w:lang w:val="bg-BG"/>
        </w:rPr>
        <w:t>в</w:t>
      </w:r>
      <w:r>
        <w:rPr>
          <w:sz w:val="26"/>
          <w:szCs w:val="26"/>
        </w:rPr>
        <w:t>,1,2; 159a</w:t>
      </w:r>
      <w:r>
        <w:rPr>
          <w:sz w:val="26"/>
          <w:szCs w:val="26"/>
          <w:lang w:val="bg-BG"/>
        </w:rPr>
        <w:t>-м,1-12; 160а-д,1; 161-1; 164-1,2,3; 165а,1-3;166а,б.1; 168а-к,1-3; 169а-е,1-3;170а-ж,1-7; 171а-е,1,2; 172а-е,1-4; 173а-и,1-7; 174а-т,1-8; 175а-и,1-6; 177а-л,1-4; 178а-л,1-11; 179а-п,1-7; 180а-р,1-5; 181а-ц,1-8; 182а-е,1-3; 183а-з,1-9; 184а-о,1-4; 185а-ж,1-3; 186а-ф,1-5; 187а-к,1-4; 188а-к,1-3; 189а-я,а1,1-7; 190а-м,1-5; 191а-д,1,2; 192а-р,1-7; 193а-е,1-7; 194а-г,1-5; 195а,б,1-3; 196а,б,в,1-7; 197а,б,1; 198а-д,1;  199а-ж,1-3; 200а-ж,1-5; 201а-е,1-5; 202а-в,1-3; 203а-к,1-5; 204а-ж,1-4; 205а-в,1-4; 206а,б,з,и,1,2; 208а-е,1-6; 209а-д,и,л,н,1,2; 210а,б,1; 215а,б,в,3-6; 218а-г,1; 219а-е,1-4; 221а,в,г,д,1; 253н; 513а-ж,1-4; 514а-к,1-4; 519б-е,2-4; 522-9; с обща площ 5276,8  ха, от която залесена   4793,1 ха и незалесена  483.7 ха.</w:t>
      </w:r>
    </w:p>
    <w:p>
      <w:pPr>
        <w:pStyle w:val="Normal"/>
        <w:jc w:val="both"/>
        <w:rPr>
          <w:sz w:val="28"/>
          <w:szCs w:val="26"/>
          <w:lang w:val="bg-BG"/>
        </w:rPr>
      </w:pPr>
      <w:r>
        <w:rPr>
          <w:sz w:val="28"/>
          <w:szCs w:val="26"/>
          <w:lang w:val="bg-BG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6"/>
          <w:lang w:val="bg-BG"/>
        </w:rPr>
        <w:t xml:space="preserve">      </w:t>
      </w:r>
      <w:r>
        <w:rPr>
          <w:sz w:val="26"/>
          <w:szCs w:val="26"/>
        </w:rPr>
        <w:t xml:space="preserve">2.1.2.  </w:t>
      </w:r>
      <w:r>
        <w:rPr>
          <w:sz w:val="26"/>
          <w:szCs w:val="26"/>
          <w:lang w:val="bg-BG"/>
        </w:rPr>
        <w:t xml:space="preserve">Защитена зона </w:t>
      </w:r>
      <w:r>
        <w:rPr>
          <w:sz w:val="26"/>
          <w:szCs w:val="26"/>
        </w:rPr>
        <w:t>BG</w:t>
      </w:r>
      <w:r>
        <w:rPr>
          <w:sz w:val="26"/>
          <w:szCs w:val="26"/>
          <w:lang w:val="bg-BG"/>
        </w:rPr>
        <w:t xml:space="preserve"> 0000261 – Язовир „Ко;принка“, отдели и подотели: 255щ; 524а,б,в,г.д;  с обща залесена площ 7,3х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</w:rPr>
        <w:t>2.1.3.</w:t>
      </w:r>
      <w:r>
        <w:rPr>
          <w:sz w:val="26"/>
          <w:szCs w:val="26"/>
          <w:lang w:val="bg-BG"/>
        </w:rPr>
        <w:t xml:space="preserve">Защитена зона </w:t>
      </w:r>
      <w:r>
        <w:rPr>
          <w:sz w:val="26"/>
          <w:szCs w:val="26"/>
        </w:rPr>
        <w:t xml:space="preserve">BG 0000192  </w:t>
      </w:r>
      <w:r>
        <w:rPr>
          <w:sz w:val="26"/>
          <w:szCs w:val="26"/>
          <w:lang w:val="bg-BG"/>
        </w:rPr>
        <w:t>- „р. Тунджа„ -  отдели и подотдели:   258а,б,в,и-о,у-ц,ю,я,а1,б1,в1,1,2,4,5,6,9-14,16,18;  259б-д,ж,з,1-9,11-17,20-29;   260в,г,е,ж,з,и,к,н,о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,т,1,3-8; 261а-г,е-и,и1-л1,1; с обща площ  221,4 ха, от която залесена  122,9 ха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>и незалесена 98,5 х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6"/>
          <w:szCs w:val="26"/>
          <w:u w:val="none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</w:t>
      </w:r>
      <w:r>
        <w:rPr>
          <w:sz w:val="26"/>
          <w:szCs w:val="26"/>
          <w:u w:val="single"/>
          <w:lang w:val="bg-BG"/>
        </w:rPr>
        <w:t>3. Специални горски територии обявени  със заповед № РД 49-421 от 02.11.2016 г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none"/>
          <w:lang w:val="bg-BG"/>
        </w:rPr>
        <w:t xml:space="preserve">   </w:t>
      </w:r>
      <w:r>
        <w:rPr>
          <w:sz w:val="26"/>
          <w:szCs w:val="26"/>
          <w:u w:val="single"/>
          <w:lang w:val="bg-BG"/>
        </w:rPr>
        <w:t>на  МЗХ.</w:t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3.1. Гори във фаза на старост, отдели и подотдели: 100г,д,е,ж,з; 101ж; 102а; 109а,г,о; 110з,и,к; 125а; 137а,о; 138а; 142б; 143а; 144;а; 145а; 149б; 158а; 160б,в,г,д; 168е,ж; 171а,б; 172б; 173а; 174е,ж; 175а,б,г; 177в; 181а,п,с; 182а; 184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85а, 513г; 514ж; 519д;   с обща залесена площ 304,1 х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  <w:lang w:val="bg-BG"/>
        </w:rPr>
        <w:t xml:space="preserve">  </w:t>
      </w:r>
      <w:r>
        <w:rPr>
          <w:sz w:val="26"/>
          <w:szCs w:val="26"/>
          <w:u w:val="single"/>
          <w:lang w:val="bg-BG"/>
        </w:rPr>
        <w:t>4.Защитни горски територии за защита на водите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ододайни зони, одобрени със заповед № 09-7 от 1983 г. на МНЗСГ, обнародвана в ДВ бр. 79 от 13.10.1987 г., отдели и подотдели;  125-4;  256а-я,а1,б1,в1,1-14; 257а-я,а1-г1,1-13;  258г-з,п-т,ч,ш,щ,г1-з1,3,7,8,15,17;  259е,10,18,19; 260д,п,2; 293б-м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-8; 294а-ч,1-5; 298а-з; 299а-т,1-7; 300а-п,1-5; 301а-м,1-3; 302а-ж,1-5; 303а-ч,1-8; 304а-д,1-5; 306а-к,1; 307а-я,а1-я1,а2-я2,а3-и3,1-19; 308а-о,1,2; 309а-е,1-5; 311а-ж,1; 312а-е,1,2; 313а-м,1-4; 314а-д,1,2; 315а-д,1-4;316а-д,1-3; 317а-ж,1-3; 318а-о,1-5; 319а-я,а1-з1,1-6; 320а-р,1-7; 321а-р,1-9; 322а-з,1-5; 323а-д,1-5; 324а-и,1-8; 325а-к,1-6; 326а-о,1-6; 327а-н,1,2; 328а-щ,1,2; 329а-р,1-6; 330а-я,а1-я1,а2-ц2,1,2; 331а-я,а1-я1,а2-т2,1-4; 332а-п,1,2; 333а-я,а1,б1,1,2; 334а-ч,1-9; 335а-н,108; 339а-я,а1-я1,а2-я2,а3-я3,а4-х4,1; 489а-г,1,2; 490а-д; 491а-г; 492а-д; 493а,б,в,1-4; 494а-г,1;  496а-я,а1-ж1,1; 498а-я,а1-ю1,1;  258а,б,в,и-о,у-ц,ю,я,а1,б1,в1,1-6,9-14,16,18; 259б-д,ж,з,1-9,11-17,20-29; 260в,г,е,ж-к,н-о,р,т,1,3-8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61а-и,и1,к1,л1,1; 263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lang w:val="bg-BG"/>
        </w:rPr>
        <w:t>с обща площ 3718,1ха, от която залесена 3439,2  ха, и незалесена 278,9  х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4.2. Защитна ивица /200 м./ покрай язовир „Копринка“, отдели подотдели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55а-т,ф,1-8,13; 256а-о,р,у,5,14; 257а-з,1; 336д-н,1-13; 337а-г,и,м1,о,п,с-ф,ц,1-3,5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499ж,з,и,ф,5; 500а1-к1,ш-я,3-5; 508а-е,о; 509а-д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bg-BG"/>
        </w:rPr>
        <w:t>с обща площ  206,7 ха, от която залесена 193,6 ха и 13,1 ха незалесена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4.3. Гори с решаващо значение за регулиране на водния оток във водосборите, обявени с протокол от 07.03.2016 г. на РДГ Стара Загора, утвърден от ИАГ на 11.04.2016 г., отдели и подотдели: 114ж; 114м; 132о; с обща залесена площ 7,5 ха</w:t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    </w:t>
      </w:r>
      <w:r>
        <w:rPr>
          <w:sz w:val="26"/>
          <w:szCs w:val="26"/>
          <w:u w:val="single"/>
          <w:lang w:val="bg-BG"/>
        </w:rPr>
        <w:t xml:space="preserve"> </w:t>
      </w:r>
      <w:r>
        <w:rPr>
          <w:sz w:val="26"/>
          <w:szCs w:val="26"/>
          <w:u w:val="single"/>
        </w:rPr>
        <w:t>5</w:t>
      </w:r>
      <w:r>
        <w:rPr>
          <w:sz w:val="26"/>
          <w:szCs w:val="26"/>
          <w:u w:val="single"/>
          <w:lang w:val="bg-BG"/>
        </w:rPr>
        <w:t>. Горски територии за защита горна граница на гората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но чл.5 от ЗГ в отдели и подотдели: 125а,б,1; 126б,в,г,з,4,5,6; 137а-д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л,н,1-5,8-11; 138а,1; 158а,б,в,2; 159а,в,и,м,8,9,10; 160а,б; 161-1; 164-1,2,3; 165а,1,2,3; 166а,б,1; 168ж; 169а,1; 170а,1; 171б; 172б; 173а; 181а,п,с,8; 182а; 183з;184а,о; 185а;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lang w:val="bg-BG"/>
        </w:rPr>
        <w:t>186а,в;   с обща площ 274,5 ха, от която залесена 247,2 ха и 27,3 ха незалесена.</w:t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</w:t>
      </w:r>
      <w:r>
        <w:rPr>
          <w:sz w:val="26"/>
          <w:szCs w:val="26"/>
          <w:u w:val="single"/>
          <w:lang w:val="bg-BG"/>
        </w:rPr>
        <w:t xml:space="preserve"> </w:t>
      </w:r>
      <w:r>
        <w:rPr>
          <w:sz w:val="26"/>
          <w:szCs w:val="26"/>
          <w:u w:val="single"/>
        </w:rPr>
        <w:t>6</w:t>
      </w:r>
      <w:r>
        <w:rPr>
          <w:sz w:val="26"/>
          <w:szCs w:val="26"/>
          <w:u w:val="single"/>
          <w:lang w:val="bg-BG"/>
        </w:rPr>
        <w:t>. Защитни горски територии за защита на техническата инфраструктур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>.1. Защитни ивици  /</w:t>
      </w:r>
      <w:r>
        <w:rPr>
          <w:sz w:val="26"/>
          <w:szCs w:val="26"/>
        </w:rPr>
        <w:t>100</w:t>
      </w:r>
      <w:r>
        <w:rPr>
          <w:sz w:val="26"/>
          <w:szCs w:val="26"/>
          <w:lang w:val="bg-BG"/>
        </w:rPr>
        <w:t xml:space="preserve"> м./ от двете страни н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жп линия София - Бургас, отделени съгласно чл. 5, ал.2 от Закона за горите – отдел 261г , с обща залесена площ  0,4 х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>.2. Защитни ивици /50 м./  от двете страни на първокласен път София – Бургас, отделени на основание чл. 5, ал. 2 от ЗГ -  отдели и подотдели: 249к; 251о; 252ш;  с обща залесена площ  5,3 х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6.3. Защитни ивици /50 м./ ог двете страни на първокласен път Стара Загора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  <w:lang w:val="bg-BG"/>
        </w:rPr>
        <w:t xml:space="preserve"> Габрово отделени на основание чл. 5, ал. 2 от ЗГ -  отдели и подотдели: 100б,в,2,3; 101б-д,з,1,3; 102г,д,е,з,и,к,2,3; 103б,д,е-и,л,о,1-3; 104а-д,и-м,п,р,х,ц,1,2; 105б-е,з,и,к,о-т,ф-ч; 106б-д,ф,х,ш-я,а1,б1; 107в,108а,б,ж,з,1; 120ю,я; с обща площ 128,0 ха, от която залесена  117,8 ха и 10,2 ха незалесен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u w:val="single"/>
        </w:rPr>
        <w:t>7</w:t>
      </w:r>
      <w:r>
        <w:rPr>
          <w:sz w:val="26"/>
          <w:szCs w:val="26"/>
          <w:u w:val="single"/>
          <w:lang w:val="bg-BG"/>
        </w:rPr>
        <w:t>. Горски територии обект на технически проект за борба с ерозията.</w:t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но чл.5 от ЗГ отдели и подотдели: 215б,в,3-7; 218а,б,в,1; 219а-д,1-6; 221а-л,1-5; 222а-м,1-4; 223а-е,л,1-3; 226а-е,л,ц; 227и-ч,9-11; 230у-ч,щ,3; 233д-к; 234к,л,м,1; 236д-к,1-3; 241а-у,1-5; 242а-ф,1-3; 243а,б,у,ф,ч,ш,щ,я,а1,б1,1-7; 244н,о,р-ф,ю,я,б1-ж1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1,м1,2;</w:t>
      </w:r>
      <w:r>
        <w:rPr>
          <w:sz w:val="26"/>
          <w:szCs w:val="26"/>
          <w:lang w:val="en-US"/>
        </w:rPr>
        <w:t>245</w:t>
      </w:r>
      <w:r>
        <w:rPr>
          <w:sz w:val="26"/>
          <w:szCs w:val="26"/>
          <w:lang w:val="bg-BG"/>
        </w:rPr>
        <w:t>а-я,а1,1-7;246а-у,1;247а-е,1;248а,б,к,1;249а-р,1-6;250в-ж,з1,и1,л1,м1,о1,с1,ч1; 251а-т,1; 252а-я,а1,б1,1-22; 256а-я,а1-в1,1-14; 257а-я,а1-г1,1-13; 258а-я,а1-з1,1-18; 259б-е,з,1-23,25</w:t>
      </w:r>
      <w:r>
        <w:rPr>
          <w:sz w:val="26"/>
          <w:szCs w:val="26"/>
          <w:lang w:val="en-US"/>
        </w:rPr>
        <w:t>-29; 260в-к,н,о,р,т,1,2,4-8; 261а-г,1; 268г,2-5; 293б,в,г,л,м; 320ж-к,1-3; 333а-я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а1,б1,1,2; 334а-ж,х,ц,1-4;  335б-ж,2-6; </w:t>
      </w:r>
      <w:r>
        <w:rPr>
          <w:sz w:val="26"/>
          <w:szCs w:val="26"/>
        </w:rPr>
        <w:t>336а-ц</w:t>
      </w:r>
      <w:r>
        <w:rPr>
          <w:sz w:val="26"/>
          <w:szCs w:val="26"/>
          <w:lang w:val="bg-BG"/>
        </w:rPr>
        <w:t xml:space="preserve">,1-13; 337а-я,а1-н1,1-5; </w:t>
      </w:r>
      <w:r>
        <w:rPr>
          <w:sz w:val="26"/>
          <w:szCs w:val="26"/>
        </w:rPr>
        <w:t>339a-</w:t>
      </w:r>
      <w:r>
        <w:rPr>
          <w:sz w:val="26"/>
          <w:szCs w:val="26"/>
          <w:lang w:val="bg-BG"/>
        </w:rPr>
        <w:t>я,а1,р1,ш1,д2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е2,з2,и2,м2-у2,а4,б4,т4,у4,ф4,х4; 346а-я,а1-я1,а2-в2,1-3; 347а-я,а1-ч1,1-3; 348а-р,1-6;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49а-я,а1-х1,1-6;350а-д,1,2,3-16;351а-х,1-14; 352а-я,а1,1; 364а;365а-г,е-к; 367а-е,и-н,п,в1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1,1; 368б,2;419а-ц,1-3; 420а-я,а1-я1,а2-г2,1,2; 421а-я,а1-ж1,1,2; 422а-я,а1-ч1,1-4; 423а-с,1-4;424а-с,1; 425а-я,1; 426а-я,а1,б1,1-3; 427а-я,а1-г1,1-3; 428а-ю,1-5; 429а-я,а1,б1,1-6;430а-я,а1-я1,а2-з2,1-3; 431а-х,1; 432а-л,1,2; 433а-к,1-6; 434а,б,в,1,2; 435а-ф,1-9;436а-ф,1-7; 437а-я,а1г1,1-7; 438а-м,1; 441а-м,1,2; 442а-ф,1; 467а-к,1-5; 468а-к,1-5; 469а-я,1-3; 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>470а-х; 471а-т,1,2; 472а-т,1-6; 495д-з; 496б,и,к,л,ю; 497а-ж,а1-я1,а2-м2,1-4; 498а-я,а1-ю1,1; 499а-ж,м-ф,ц,1-10; 500а-я,а1-щ1,1-5; 508а-п; 509а-ф; с обща площ 4711,5 ха, от която залесена 4342,6 ха и незалесена 368,9 ха.</w:t>
      </w:r>
    </w:p>
    <w:p>
      <w:pPr>
        <w:pStyle w:val="Normal"/>
        <w:ind w:left="720" w:right="0" w:hanging="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left="720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u w:val="none"/>
          <w:lang w:val="en-US"/>
        </w:rPr>
        <w:t xml:space="preserve">   </w:t>
      </w:r>
      <w:r>
        <w:rPr>
          <w:sz w:val="26"/>
          <w:szCs w:val="26"/>
          <w:u w:val="none"/>
          <w:lang w:val="en-US"/>
        </w:rPr>
        <w:t xml:space="preserve">8. </w:t>
      </w:r>
      <w:r>
        <w:rPr>
          <w:sz w:val="26"/>
          <w:szCs w:val="26"/>
          <w:u w:val="single"/>
          <w:lang w:val="bg-BG"/>
        </w:rPr>
        <w:t>Защитни горски територии за защита на почвит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 xml:space="preserve">          </w:t>
      </w:r>
      <w:r>
        <w:rPr>
          <w:sz w:val="26"/>
          <w:szCs w:val="26"/>
          <w:lang w:val="en-US"/>
        </w:rPr>
        <w:t xml:space="preserve">8.1. </w:t>
      </w:r>
      <w:r>
        <w:rPr>
          <w:sz w:val="26"/>
          <w:szCs w:val="26"/>
          <w:lang w:val="bg-BG"/>
        </w:rPr>
        <w:t>Защитни ивици /100 м./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покрай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bg-BG"/>
        </w:rPr>
        <w:t>река Тунджа – отделени съгласно чл. 5, ал.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ЗГ, отдели и подотдели: 258в,и-о,у-ч,ю,я,а1,б1,в1,2,6,10-16,18; 259б-е,1-10,12,</w:t>
      </w:r>
      <w:r>
        <w:rPr>
          <w:sz w:val="26"/>
          <w:szCs w:val="26"/>
          <w:lang w:val="en-US"/>
        </w:rPr>
        <w:t>14-22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5; 260в,г,е,ж,з,и,к,н,о,р,т,1,4,6,7,8; 261а,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с обща площ 181,5 ха, от която залесена  108,1 ха и  73,4 ха незалесен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8.2. </w:t>
      </w:r>
      <w:r>
        <w:rPr>
          <w:sz w:val="26"/>
          <w:szCs w:val="26"/>
          <w:lang w:val="bg-BG"/>
        </w:rPr>
        <w:t xml:space="preserve">Ерозирани горски територии съгласно чл. 5, ал. 2 от ЗГ, отдели и подотдели:  104б,г; 115и,о; 134к; 144е; 150а,т; 151а,б,в,ж,л; 204б,в; 208е,и;209-3; 214б; 215-1;217а,б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47к; 248к; 291-2,5; 292а,к; 318л;  с обща площ 114,1 ха, от която  залесена 109,6 ха и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,5 ха незалесен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8.3. Гори на скални и урвести терени определени съграсно чл 5 от ЗГ и протокол от 07.03.2016 г. на РДГ Стара Загора, утвърден от ИАГ на 11.04.2016 г.  отдели и подотдели: 127в; 168е; 175д; 177л; 200а; 201а,е; 202а; 114г,з,и,к,л,о; 115к; 132н;  с обща залесена площ 133,0 х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8.4. Нелесопригодни площи обрасли с дървесна и храстова растителност съгласно чл.5, ал. 2 от ЗГ, отдел и подотдел; 102и; 125а,е; 144л; 147е; 149в; 150б,ф; 151д,р; 152в,г; 153в; 199а; 201б; 206а,б,и; 207а; 221к; 233е; 291а; 292л; 284с; 295е,з;   с обща незалесена площ 175,3 ха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  <w:lang w:val="bg-BG"/>
        </w:rPr>
        <w:t xml:space="preserve">9. </w:t>
      </w:r>
      <w:r>
        <w:rPr>
          <w:sz w:val="26"/>
          <w:szCs w:val="26"/>
          <w:u w:val="single"/>
        </w:rPr>
        <w:t>K</w:t>
      </w:r>
      <w:r>
        <w:rPr>
          <w:sz w:val="26"/>
          <w:szCs w:val="26"/>
          <w:u w:val="single"/>
          <w:lang w:val="bg-BG"/>
        </w:rPr>
        <w:t>урортни гори, одобрени с протокол от 30.10.2011 г. на НУГ</w:t>
      </w:r>
      <w:r>
        <w:rPr>
          <w:sz w:val="26"/>
          <w:szCs w:val="26"/>
          <w:lang w:val="bg-BG"/>
        </w:rPr>
        <w:t xml:space="preserve">, отдели и подотдели: 100а-л,1-4; 101а-и,1-4; 102а-к,1-3; 103а-о,1-3; 1-4а-я,е1,1-5; 105а-ч,1; 106а-я,а1,б1,1; 107а-и,1,2; 108а-з,1-3; 109а-р,1-4; 110а-л,1-8; 111а-ж,1-3; 112а-е,1-4; 113а-р,1-11; 114а-п,1,2; 115а-п,1,2; 116а-к,1,2;117а-е,1-5; 118а-ж,1-5; 119а-д,1-8; 120а-щ,1-3; 121а-ж,1-6; 122а-и,1-14; 123а-г,1-9; 124а-к,1-6; 125а-з,1-7; 126а-к,1-6; 127а-е,1-4; 128а-з,1-9; 129а-ф,1-4; 130а-н,1-8; 131а-и,1-13; 132а-с,1-11; 133а,б,в-м,1-8; 134а-л,1-15; 135а-з,1-7; 136а-х,1-7; 137а-о,1-11; 138а-я,а1-г1,1-16; 139а-я,а1-д1,1-3; 140а-щ,1-4; 141а-з,1-6; 142а-ж,1,2; 143а-з,1-7; 144а-м,1-6; 145а-е,1-4;158а-е,1,2; 159а-м,1-12; 160а-д,1; </w:t>
      </w:r>
    </w:p>
    <w:p>
      <w:pPr>
        <w:pStyle w:val="Normal"/>
        <w:jc w:val="both"/>
        <w:rPr>
          <w:sz w:val="26"/>
          <w:szCs w:val="26"/>
          <w:u w:val="none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с обща площ 3609,0 ха.в т.ч. залесена  3361,0  ха и незалесена  248,0 ха.</w:t>
      </w:r>
    </w:p>
    <w:p>
      <w:pPr>
        <w:pStyle w:val="Normal"/>
        <w:jc w:val="both"/>
        <w:rPr>
          <w:sz w:val="26"/>
          <w:szCs w:val="26"/>
          <w:u w:val="none"/>
          <w:lang w:val="bg-BG"/>
        </w:rPr>
      </w:pPr>
      <w:r>
        <w:rPr>
          <w:sz w:val="26"/>
          <w:szCs w:val="26"/>
          <w:u w:val="none"/>
          <w:lang w:val="bg-BG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</w:t>
      </w:r>
      <w:r>
        <w:rPr>
          <w:sz w:val="26"/>
          <w:szCs w:val="26"/>
          <w:u w:val="single"/>
          <w:lang w:val="bg-BG"/>
        </w:rPr>
        <w:t>10.Зелена зона</w:t>
      </w:r>
      <w:r>
        <w:rPr>
          <w:sz w:val="26"/>
          <w:szCs w:val="26"/>
          <w:lang w:val="bg-BG"/>
        </w:rPr>
        <w:t xml:space="preserve"> – отдели и подотдели:  252б-ч,б1,1-21; 256а-я,а1,б1,в1,1-14; 257а-я,а1-г1,1-13; 336а-ц,1-13; 337а-ц,м1,н1,1-5;  с обща площ 332,0 ха.в т.ч. Залесена  291,2  ха и незалесена  40,8 х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u w:val="single"/>
          <w:lang w:val="bg-BG"/>
        </w:rPr>
        <w:t>11.  Извънселищен парк</w:t>
      </w:r>
      <w:r>
        <w:rPr>
          <w:sz w:val="26"/>
          <w:szCs w:val="26"/>
          <w:lang w:val="bg-BG"/>
        </w:rPr>
        <w:t xml:space="preserve"> -  отдели и подотдели: 151б-м,2-11; 206а,б,з,и,1,2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 xml:space="preserve">с обща площ 90,7 ха.в т.ч. Залесена  47,7 ха и незалесена  43,0 ха.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u w:val="single"/>
          <w:lang w:val="bg-BG"/>
        </w:rPr>
        <w:t>12. Семепроизводствени насаждения</w:t>
      </w:r>
      <w:r>
        <w:rPr>
          <w:sz w:val="26"/>
          <w:szCs w:val="26"/>
          <w:lang w:val="bg-BG"/>
        </w:rPr>
        <w:t xml:space="preserve"> - отдели и подотдели: 114г,ж,з,к,л,м,о; 192м; 331а1; 453а,б,в; 513а,б; 514г; 519б,г,ж;  с  обща залесена площ 231,0  ха.</w:t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u w:val="single"/>
          <w:lang w:val="bg-BG"/>
        </w:rPr>
        <w:t>13. Горски разсадници.</w:t>
      </w:r>
      <w:r>
        <w:rPr>
          <w:sz w:val="26"/>
          <w:szCs w:val="26"/>
          <w:lang w:val="bg-BG"/>
        </w:rPr>
        <w:t xml:space="preserve"> -  създадени в отдели  120-4;231-1; 258-17, с обща незалесена площ 14,0 ха. </w:t>
      </w:r>
      <w:r>
        <w:rPr>
          <w:b/>
          <w:bCs/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u w:val="single"/>
          <w:lang w:val="bg-BG"/>
        </w:rPr>
        <w:t>14. Географски култури</w:t>
      </w:r>
      <w:r>
        <w:rPr>
          <w:sz w:val="26"/>
          <w:szCs w:val="26"/>
          <w:lang w:val="bg-BG"/>
        </w:rPr>
        <w:t xml:space="preserve"> създадени в отдели:  444е; 446г,ж; 447а,б,г; - с общо  залесена площ  26,9 х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ru-RU"/>
        </w:rPr>
        <w:t>Общата площ на защитните и специалните горски територии в</w:t>
      </w:r>
      <w:r>
        <w:rPr>
          <w:sz w:val="26"/>
          <w:szCs w:val="26"/>
          <w:lang w:val="bg-BG"/>
        </w:rPr>
        <w:t xml:space="preserve"> ТП </w:t>
      </w:r>
      <w:r>
        <w:rPr>
          <w:sz w:val="26"/>
          <w:szCs w:val="26"/>
          <w:lang w:val="ru-RU"/>
        </w:rPr>
        <w:t xml:space="preserve">Държавно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горско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стопанство </w:t>
      </w:r>
      <w:r>
        <w:rPr>
          <w:sz w:val="26"/>
          <w:szCs w:val="26"/>
          <w:lang w:val="bg-BG"/>
        </w:rPr>
        <w:t xml:space="preserve">Казанлък  </w:t>
      </w:r>
      <w:r>
        <w:rPr>
          <w:sz w:val="26"/>
          <w:szCs w:val="26"/>
          <w:lang w:val="ru-RU"/>
        </w:rPr>
        <w:t xml:space="preserve">е  </w:t>
      </w:r>
      <w:r>
        <w:rPr>
          <w:sz w:val="26"/>
          <w:szCs w:val="26"/>
          <w:lang w:val="bg-BG"/>
        </w:rPr>
        <w:t xml:space="preserve">19943,5 </w:t>
      </w:r>
      <w:r>
        <w:rPr>
          <w:sz w:val="26"/>
          <w:szCs w:val="26"/>
          <w:lang w:val="ru-RU"/>
        </w:rPr>
        <w:t>ха</w:t>
      </w:r>
      <w:r>
        <w:rPr>
          <w:sz w:val="26"/>
          <w:szCs w:val="26"/>
          <w:lang w:val="bg-BG"/>
        </w:rPr>
        <w:t>, в  т. ч.залесена 18000,3 ха и незалесена 1943,2 ха. Част от защитните и специални горски територии, с обща площ 4995,2 ха, в т.ч. залесени 4198,5 ха и незалесени 796,7 ха са определени и в други категории такива гори, поради което действителната обща площ на защитните и специални  горски територии е 14948,3 ха. в т. ч. 13801,8 ха залесени и 1146,5 ха незалесени, или  59,2 % от общата площ на стопанството, в т. ч. “Натура 2000” ха –   21,8 % от общата площ, както е показано в следващата таблица: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Разпределение на площта на защитните</w:t>
      </w:r>
      <w:r>
        <w:rPr>
          <w:sz w:val="26"/>
          <w:szCs w:val="26"/>
          <w:lang w:val="bg-BG"/>
        </w:rPr>
        <w:t xml:space="preserve"> и специалните </w:t>
      </w:r>
    </w:p>
    <w:p>
      <w:pPr>
        <w:pStyle w:val="Normal"/>
        <w:ind w:left="0" w:right="0" w:firstLine="720"/>
        <w:jc w:val="both"/>
        <w:rPr>
          <w:sz w:val="20"/>
          <w:szCs w:val="20"/>
          <w:lang w:val="bg-BG"/>
        </w:rPr>
      </w:pPr>
      <w:r>
        <w:rPr>
          <w:sz w:val="26"/>
          <w:szCs w:val="26"/>
          <w:lang w:val="bg-BG"/>
        </w:rPr>
        <w:t>горски територии</w:t>
      </w:r>
      <w:r>
        <w:rPr>
          <w:sz w:val="26"/>
          <w:szCs w:val="26"/>
          <w:lang w:val="ru-RU"/>
        </w:rPr>
        <w:t xml:space="preserve">  в   ТП Държавно горско стопанство</w:t>
      </w:r>
      <w:r>
        <w:rPr>
          <w:sz w:val="26"/>
          <w:szCs w:val="26"/>
          <w:lang w:val="bg-BG"/>
        </w:rPr>
        <w:t xml:space="preserve"> Казанлък</w:t>
      </w:r>
      <w:r>
        <w:rPr>
          <w:sz w:val="26"/>
          <w:szCs w:val="26"/>
        </w:rPr>
        <w:t xml:space="preserve">  </w:t>
      </w:r>
    </w:p>
    <w:p>
      <w:pPr>
        <w:pStyle w:val="Normal"/>
        <w:ind w:left="0" w:right="0"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343"/>
        <w:gridCol w:w="1415"/>
        <w:gridCol w:w="1906"/>
      </w:tblGrid>
      <w:tr>
        <w:trPr>
          <w:tblHeader w:val="true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атегории гор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лощ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Залесена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езалесена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а</w:t>
            </w:r>
          </w:p>
        </w:tc>
      </w:tr>
      <w:tr>
        <w:trPr>
          <w:trHeight w:val="40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. Специални горски територии по ЗЗ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1"/>
                <w:numId w:val="3"/>
              </w:numPr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щитени местност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В т.ч. - Защ. зони Натура 200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2. Природни забележителност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В т.ч. - Защ. зони Натура 2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2,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2,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1</w:t>
            </w:r>
          </w:p>
        </w:tc>
      </w:tr>
      <w:tr>
        <w:trPr>
          <w:trHeight w:val="593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2.Специални горски територии по ЗБР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2.1.Защ. зони „Натура 2000“ - прир. местооб.        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50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923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82,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. Други специални горски територи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В т.ч. – Защ. зони Натура 2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04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04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4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. Защитни ГТ за защита на водит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1. Вододайни зо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- Защ. зони Натура 200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3. Защитна ивица около язовир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>В т.ч.- Вододайни зо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</w:t>
            </w:r>
            <w:r>
              <w:rPr>
                <w:sz w:val="20"/>
                <w:szCs w:val="20"/>
                <w:lang w:val="bg-BG"/>
              </w:rPr>
              <w:t>- тех. проект за борба с ерозият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. Защитна ивица горна граница на горат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- Защ. зони Натура 200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718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8,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6,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6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74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439,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,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3,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,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5,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47,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5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78,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,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7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,5</w:t>
            </w:r>
          </w:p>
        </w:tc>
      </w:tr>
      <w:tr>
        <w:trPr>
          <w:trHeight w:val="782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.</w:t>
            </w:r>
            <w:r>
              <w:rPr>
                <w:sz w:val="20"/>
                <w:szCs w:val="20"/>
                <w:lang w:val="bg-BG"/>
              </w:rPr>
              <w:t>.</w:t>
            </w:r>
            <w:r>
              <w:rPr>
                <w:b/>
                <w:sz w:val="20"/>
                <w:szCs w:val="20"/>
                <w:lang w:val="bg-BG"/>
              </w:rPr>
              <w:t>Защит.  ГТ за защ. на тех. Инфраструкту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1. Защитни ивици /100 м./ покрай  жп лин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>В т.ч.- Защ. зони Натура 200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2. Защ. ивици /50м./ покрай първокл. пътищ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>В т.ч.- Ерозирани зем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</w:t>
            </w:r>
            <w:r>
              <w:rPr>
                <w:sz w:val="20"/>
                <w:szCs w:val="20"/>
                <w:lang w:val="bg-BG"/>
              </w:rPr>
              <w:t>- Нелесопригодни пл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</w:t>
            </w:r>
            <w:r>
              <w:rPr>
                <w:sz w:val="20"/>
                <w:szCs w:val="20"/>
                <w:lang w:val="bg-BG"/>
              </w:rPr>
              <w:t>- Тех. проект за борба с ерозият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</w:t>
            </w:r>
            <w:r>
              <w:rPr>
                <w:sz w:val="20"/>
                <w:szCs w:val="20"/>
                <w:lang w:val="bg-BG"/>
              </w:rPr>
              <w:t>- Защ. зони Натура 2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3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,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,4</w:t>
            </w:r>
          </w:p>
        </w:tc>
      </w:tr>
      <w:tr>
        <w:trPr>
          <w:trHeight w:val="1231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. Гор.тер. в  тех.проект за борба с ерозият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В т.ч. - Вододайни зо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</w:t>
            </w:r>
            <w:r>
              <w:rPr>
                <w:sz w:val="20"/>
                <w:szCs w:val="20"/>
                <w:lang w:val="bg-BG"/>
              </w:rPr>
              <w:t>- Ерозирани зем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</w:t>
            </w:r>
            <w:r>
              <w:rPr>
                <w:sz w:val="20"/>
                <w:szCs w:val="20"/>
                <w:lang w:val="bg-BG"/>
              </w:rPr>
              <w:t>- Нлесопригодни пл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</w:t>
            </w:r>
            <w:r>
              <w:rPr>
                <w:sz w:val="20"/>
                <w:szCs w:val="20"/>
                <w:lang w:val="bg-BG"/>
              </w:rPr>
              <w:t>- Защ. зони Натура 2000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. Защитни  ГТ за защита на почвите.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1. Защитни ивици покрай река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В т.ч. - Вододайни зони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</w:t>
            </w:r>
            <w:r>
              <w:rPr>
                <w:sz w:val="20"/>
                <w:szCs w:val="20"/>
                <w:lang w:val="bg-BG"/>
              </w:rPr>
              <w:t>- Защ. зони Натура 2000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8.2. Ерозирани горски  терени         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В т.ч.- Вододайни зони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</w:t>
            </w:r>
            <w:r>
              <w:rPr>
                <w:sz w:val="20"/>
                <w:szCs w:val="20"/>
                <w:lang w:val="bg-BG"/>
              </w:rPr>
              <w:t>- Защ. зони Натура 2000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3. Гори на скални и урвести терени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 xml:space="preserve">В т.ч. -  Защ.зони Натура 2000 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.4. Нелесоприг. площи обрасли с дърв. хр.раст.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В т.ч. - Вододайни зони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</w:t>
            </w:r>
            <w:r>
              <w:rPr>
                <w:sz w:val="20"/>
                <w:szCs w:val="20"/>
                <w:lang w:val="bg-BG"/>
              </w:rPr>
              <w:t>- Защ. зони Натура 2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11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5,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,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8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1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7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,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5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,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2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42,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9,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4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8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4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9,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,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8,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,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,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3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5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,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2,2</w:t>
            </w:r>
          </w:p>
        </w:tc>
      </w:tr>
      <w:tr>
        <w:trPr>
          <w:trHeight w:val="96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9. Курортни гор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>В т.ч. - Вододайни зо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</w:t>
            </w:r>
            <w:r>
              <w:rPr>
                <w:sz w:val="20"/>
                <w:szCs w:val="20"/>
                <w:lang w:val="bg-BG"/>
              </w:rPr>
              <w:t>- Ерозирани зем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</w:t>
            </w:r>
            <w:r>
              <w:rPr>
                <w:sz w:val="20"/>
                <w:szCs w:val="20"/>
                <w:lang w:val="bg-BG"/>
              </w:rPr>
              <w:t>- Гори на скални и урвести тере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</w:t>
            </w:r>
            <w:r>
              <w:rPr>
                <w:sz w:val="20"/>
                <w:szCs w:val="20"/>
                <w:lang w:val="bg-BG"/>
              </w:rPr>
              <w:t>- Нелесопригодни пл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</w:t>
            </w:r>
            <w:r>
              <w:rPr>
                <w:sz w:val="20"/>
                <w:szCs w:val="20"/>
                <w:lang w:val="bg-BG"/>
              </w:rPr>
              <w:t>- Горна границ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</w:t>
            </w:r>
            <w:r>
              <w:rPr>
                <w:sz w:val="20"/>
                <w:szCs w:val="20"/>
                <w:lang w:val="bg-BG"/>
              </w:rPr>
              <w:t>- Защитни ивици шос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</w:t>
            </w:r>
            <w:r>
              <w:rPr>
                <w:sz w:val="20"/>
                <w:szCs w:val="20"/>
                <w:lang w:val="bg-BG"/>
              </w:rPr>
              <w:t>- Семепроизводствени насажден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</w:t>
            </w:r>
            <w:r>
              <w:rPr>
                <w:sz w:val="20"/>
                <w:szCs w:val="20"/>
                <w:lang w:val="bg-BG"/>
              </w:rPr>
              <w:t>- Защ. зони Натура 200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. Зелена зон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В т.ч. - Вододани зо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</w:t>
            </w:r>
            <w:r>
              <w:rPr>
                <w:sz w:val="20"/>
                <w:szCs w:val="20"/>
                <w:lang w:val="bg-BG"/>
              </w:rPr>
              <w:t>- Тех. проект за борба с ерозият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1. Лесопар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В т.ч. - Ерозирани зем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</w:t>
            </w:r>
            <w:r>
              <w:rPr>
                <w:sz w:val="20"/>
                <w:szCs w:val="20"/>
                <w:lang w:val="bg-BG"/>
              </w:rPr>
              <w:t>- Нелеопригодни пл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</w:t>
            </w:r>
            <w:r>
              <w:rPr>
                <w:sz w:val="20"/>
                <w:szCs w:val="20"/>
                <w:lang w:val="bg-BG"/>
              </w:rPr>
              <w:t>- Защ. зони Натура 200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2. Семепроизводствени насажден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В т.ч. -  Вододайни зо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</w:t>
            </w:r>
            <w:r>
              <w:rPr>
                <w:sz w:val="20"/>
                <w:szCs w:val="20"/>
                <w:lang w:val="bg-BG"/>
              </w:rPr>
              <w:t>-  Защ.зони Натура 200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3. Горски разсадниц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В т.ч.</w:t>
            </w:r>
            <w:r>
              <w:rPr>
                <w:b/>
                <w:sz w:val="20"/>
                <w:szCs w:val="20"/>
                <w:lang w:val="bg-BG"/>
              </w:rPr>
              <w:t xml:space="preserve"> - </w:t>
            </w:r>
            <w:r>
              <w:rPr>
                <w:sz w:val="20"/>
                <w:szCs w:val="20"/>
                <w:lang w:val="bg-BG"/>
              </w:rPr>
              <w:t>Вододайни зо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4. Географска култу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09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,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1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,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87,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2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9,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2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,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,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,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1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5,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,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61,0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,1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,5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,7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4,1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,9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3,5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1,2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2,3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8,9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,7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,4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,3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1,0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2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5,8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8,0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3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4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8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,4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3,7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,8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,4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,4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,0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,3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,1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,0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,5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>
          <w:trHeight w:val="1096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ВСИЧКО обща пл. със спец. и защ, функции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В т.ч. Действителна пл. ГТ със спец. и защитни функции.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 </w:t>
            </w:r>
            <w:r>
              <w:rPr>
                <w:b/>
                <w:sz w:val="20"/>
                <w:szCs w:val="20"/>
                <w:lang w:val="bg-BG"/>
              </w:rPr>
              <w:t>% от общата площ на горските територии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   </w:t>
            </w:r>
            <w:r>
              <w:rPr>
                <w:b/>
                <w:sz w:val="20"/>
                <w:szCs w:val="20"/>
                <w:lang w:val="bg-BG"/>
              </w:rPr>
              <w:t>В т. ч.  Защитени зони “Натура 2000”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               </w:t>
            </w:r>
            <w:r>
              <w:rPr>
                <w:b/>
                <w:sz w:val="20"/>
                <w:szCs w:val="20"/>
                <w:lang w:val="bg-BG"/>
              </w:rPr>
              <w:t>% от общата площ на Г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9943,5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4948,3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9,2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505,5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8000,3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3801,8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923,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943,2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146,5</w:t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82,2</w:t>
            </w:r>
          </w:p>
        </w:tc>
      </w:tr>
    </w:tbl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анните за категоризиране на горските територии са взети от протокола за категоризиране на горите, приет при миналото лесоустройство, и Заповеди: № РД49-421/02.11.2016 г. на МЗХ,,  и № РД-470/28.05.2013 г. на МОСВ, Протокол от 07.03.2016 г. утвърден от ИАГ на 17.04.2016 г.,  приложени към заданието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 територията на ТП ДГС Казанлък попадат защитените зони по смисъла на Закона за биологичното разнообразие /чл.6, ал.1/, включени в списъците на защитените зони, приети със следните решения на Министерския съвет: № 122/02.03.2007 г., № 661/16.10.2007 г. и № 802/04.12.2007 г., всичките публикувани в ДВ бр. 21/2007 г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Включени са площи от Директива 92/43 ЕЕС за опазване на природните  местообитания и местообитанията на видовете 5505,5 ха в зони: </w:t>
      </w:r>
      <w:r>
        <w:rPr>
          <w:sz w:val="26"/>
          <w:szCs w:val="26"/>
        </w:rPr>
        <w:t>BG</w:t>
      </w:r>
      <w:r>
        <w:rPr>
          <w:sz w:val="26"/>
          <w:szCs w:val="26"/>
          <w:lang w:val="bg-BG"/>
        </w:rPr>
        <w:t xml:space="preserve"> 0001493 -Централен Балкан „Буфер“ - 5276,8 ха, </w:t>
      </w:r>
      <w:r>
        <w:rPr>
          <w:sz w:val="26"/>
          <w:szCs w:val="26"/>
        </w:rPr>
        <w:t>BG</w:t>
      </w:r>
      <w:r>
        <w:rPr>
          <w:sz w:val="26"/>
          <w:szCs w:val="26"/>
          <w:lang w:val="bg-BG"/>
        </w:rPr>
        <w:t xml:space="preserve"> 0000261 „Язовир Копринка“ – 7,3 ха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BG 0000192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„Река Тунджа</w:t>
      </w:r>
      <w:r>
        <w:rPr>
          <w:sz w:val="26"/>
          <w:szCs w:val="26"/>
        </w:rPr>
        <w:t>”</w:t>
      </w:r>
      <w:r>
        <w:rPr>
          <w:sz w:val="26"/>
          <w:szCs w:val="26"/>
          <w:lang w:val="bg-BG"/>
        </w:rPr>
        <w:t xml:space="preserve"> –  221,4 х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направи предложение за категоризиране на горските територии, съгласно чл.5 от Закона за горите и Наредба № 18 от 07.10.2015 г. на МЗХ за инвентаризация и планиране в горските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ъществуващите семенни бази да се преоценят съвместно с Горска семеконтролна станция.</w:t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u w:val="single"/>
          <w:lang w:val="bg-BG"/>
        </w:rPr>
        <w:t xml:space="preserve"> </w:t>
      </w:r>
      <w:r>
        <w:rPr>
          <w:color w:val="000000"/>
          <w:sz w:val="26"/>
          <w:szCs w:val="26"/>
          <w:u w:val="single"/>
          <w:lang w:val="bg-BG"/>
        </w:rPr>
        <w:t>2</w:t>
      </w:r>
      <w:r>
        <w:rPr>
          <w:color w:val="0000FF"/>
          <w:sz w:val="26"/>
          <w:szCs w:val="26"/>
          <w:u w:val="single"/>
          <w:lang w:val="bg-BG"/>
        </w:rPr>
        <w:t>.</w:t>
      </w:r>
      <w:r>
        <w:rPr>
          <w:sz w:val="26"/>
          <w:szCs w:val="26"/>
          <w:u w:val="single"/>
          <w:lang w:val="bg-BG"/>
        </w:rPr>
        <w:t>Теренни проучва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FF"/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2.</w:t>
      </w:r>
      <w:r>
        <w:rPr>
          <w:sz w:val="26"/>
          <w:szCs w:val="26"/>
          <w:u w:val="single"/>
          <w:lang w:val="bg-BG"/>
        </w:rPr>
        <w:t xml:space="preserve">1. Измерване и картиране, 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На измерване и картиране подлежат всички залесени и незалесени горски територии в района на дейност на ТП ДГС Казанлък, независимо от собствеността им. 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За картна основа при инвентаризацията да се използуват топографските карти в М 1:10000, получени чрез фоторепродукция от едромащабни топографски карти в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М 1:5000. Да се ползуват картите от предишната инвентаризация и геодезични материали на други ведомств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>Горските карти да се съпоставят с актуализираната карта на горските територии,  картите за възстановената собственост на гори и земи от горския фонд, по землища, изготвени съгласно чл. 17, ал. 1 и чл. 18 от Правилника за приложение на Закона за възстановяване на собствеността върху горите и земите от горския фонд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и определяне на фондовите граници да се ползува цифровия модел на картата на възстановената собственост, като се спазват указанията дадени с писмо № 91-00-315/19.12.2000г. на МЗГ. Да се нанесат на горските карти областните, общинските и землищните граници. Да се инвентаризират и отразят на горскостопанските карти недържавните горски територи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и картиране на сечища, пътища, просеки, нови горски култури, да се правят инструментални измервания. На горскостопанските карти да се нанасят всички по-важни ориентири, както и каптажи, извори, </w:t>
      </w:r>
      <w:r>
        <w:rPr>
          <w:b w:val="false"/>
          <w:bCs w:val="false"/>
          <w:sz w:val="26"/>
          <w:szCs w:val="26"/>
          <w:lang w:val="bg-BG"/>
        </w:rPr>
        <w:t>баражи и други противоерозионни съоръжения,</w:t>
      </w:r>
      <w:r>
        <w:rPr>
          <w:sz w:val="26"/>
          <w:szCs w:val="26"/>
          <w:lang w:val="bg-BG"/>
        </w:rPr>
        <w:t xml:space="preserve"> вододайни зони, сервитутните граници на пътища, електропроводи и други инженерни съоръжения. Да се ползуват налични ортофото планове и карт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а се отразят на картите строителните граници на населените места, вилните зони, всички урбанизирани територии, актуалните наименования на местности и др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а се представи списък на земеделските територии по землища, за които по време на инвентаризацията се установи, че съгласно чл. 83, ал. 1  от Закона за горите са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добили характеристиката на гора по смисъла на чл. 2, ал. 1, като се отрази и кадастралния им номер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изготви списък на горските насаждения и култури, които няма да се стопанисват като гора, съгласно чл. 88, ал. 5 от Закона за горите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констатиране на несъответствия с КВС в резултат на грешки, същите да се опишат по землища и собственост и да се приложат към записк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 проекта да се отразят териториите на защитените зони определени по „Натура 2000”. Същите да се отделят в самостоятелни подотдели, като се отразят  на горскостопанските карти и се отбележат върху таксационните описания на подотделите, че са обект на „Натура 2000”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Картирането да се извърши по землища и вид собственост, като не се допуска един подотдел да попада в повече от едно землище или да включва различни по вид собственос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обособяване на Санитарно-охранителни зони за питейно-битово водоснабдяване по реда на Наредба № 3, същите да се отразят на горскостопанските карти само в случаите когато собственика на зоните и съоръженията представи скици с координати на съответната СОЗ и заповеди за тяхното обявяване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записката да се направи анализ на инвентаризираната пътна мрежа. Върху горскостопанските карти, в зависимост от вида настилка, да се отразят различните видове горски пътища с условните им знаци, включително и изоставените и подлежащите на ремонт горски пътища, съгласно Наредба № 5 от 31.07.2014 г. за строителството в горските територ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Гори  създадени в селскостопански фонд, правото на собственост върху които не е възстановено по ЗВСГЗГФ, да се причисляват към държавните горски територии, след провеждане на установената процедура по Закона за горите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За горски територии, върху които е възстановено правото на собственост по чл. 10, ал. 5 от ЗСПЗЗ и по ЗВСГЗГФ и правилниците за приложението им, независимо от площите им, да се изготви отделен списък по кадастрални номера отдели, подотдели и площ в съответния подотдел, който да се приложи към записката на инвентаризацията на горските територии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 xml:space="preserve">Горскостопанската карта да се изработи в цифров вид и по землища на населените места въз основа на кадастралната карта и данни от кадастралния регистър на недвижимите имоти и съгласно Наредба </w:t>
      </w:r>
      <w:r>
        <w:rPr>
          <w:sz w:val="26"/>
          <w:szCs w:val="26"/>
          <w:lang w:val="bg-BG"/>
        </w:rPr>
        <w:t>№20/18.11.2016 г. за създаване на горскостопански карти.</w:t>
      </w:r>
      <w:r>
        <w:rPr>
          <w:sz w:val="26"/>
          <w:szCs w:val="26"/>
        </w:rPr>
        <w:tab/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Горските територии на ТП Държавно горско стопанство Казанлък да се инвентаризират в границите на община Казанлък.     </w:t>
      </w:r>
    </w:p>
    <w:p>
      <w:pPr>
        <w:pStyle w:val="2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>Възложителят да уведоми и изиска от службите имащи отношение към инвентаризацията, горскостопанския план, плана за ловностопанската дейност и плана за опазване горите от пожари,  да предоставят съответно необходимата информация при тяхното изработване.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color w:val="000000"/>
          <w:sz w:val="26"/>
          <w:szCs w:val="26"/>
          <w:u w:val="single"/>
          <w:lang w:val="bg-BG"/>
        </w:rPr>
        <w:t>2.</w:t>
      </w:r>
      <w:r>
        <w:rPr>
          <w:sz w:val="26"/>
          <w:szCs w:val="26"/>
          <w:u w:val="single"/>
          <w:lang w:val="bg-BG"/>
        </w:rPr>
        <w:t>2.Почвени проучва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ru-RU"/>
        </w:rPr>
        <w:t xml:space="preserve">Да се направят почвени проучвания, с цел актуализиране на част от определените при миналото устройство типове месторастения, както и с оглед установяване месторастения на  поляните и дивечовите ниви.  </w:t>
      </w:r>
      <w:r>
        <w:rPr>
          <w:sz w:val="26"/>
          <w:szCs w:val="26"/>
          <w:lang w:val="bg-BG"/>
        </w:rPr>
        <w:t>К</w:t>
      </w:r>
      <w:r>
        <w:rPr>
          <w:sz w:val="26"/>
          <w:szCs w:val="26"/>
          <w:lang w:val="ru-RU"/>
        </w:rPr>
        <w:t>ласификация</w:t>
      </w:r>
      <w:r>
        <w:rPr>
          <w:sz w:val="26"/>
          <w:szCs w:val="26"/>
          <w:lang w:val="bg-BG"/>
        </w:rPr>
        <w:t>та</w:t>
      </w:r>
      <w:r>
        <w:rPr>
          <w:sz w:val="26"/>
          <w:szCs w:val="26"/>
          <w:lang w:val="ru-RU"/>
        </w:rPr>
        <w:t xml:space="preserve"> на  почвените  типове и видове </w:t>
      </w:r>
      <w:r>
        <w:rPr>
          <w:sz w:val="26"/>
          <w:szCs w:val="26"/>
          <w:lang w:val="bg-BG"/>
        </w:rPr>
        <w:t>д</w:t>
      </w:r>
      <w:r>
        <w:rPr>
          <w:sz w:val="26"/>
          <w:szCs w:val="26"/>
          <w:lang w:val="ru-RU"/>
        </w:rPr>
        <w:t>а се извърши съобразно инструкцията за установяване и картиране на типовете горски месторастения от 2011 г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чвените профили да се опишат с единна номерация във ведомостта за почвените профили и се нанасят с условен знак на почвените карти и картите на проектираните меро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 xml:space="preserve">При извършване на почвените проучвания да се </w:t>
      </w:r>
      <w:r>
        <w:rPr>
          <w:sz w:val="26"/>
          <w:szCs w:val="26"/>
          <w:lang w:val="bg-BG"/>
        </w:rPr>
        <w:t>прави оценка на ерозията и протичащите ерозионни процеси. О</w:t>
      </w:r>
      <w:r>
        <w:rPr>
          <w:sz w:val="26"/>
          <w:szCs w:val="26"/>
          <w:lang w:val="ru-RU"/>
        </w:rPr>
        <w:t>бобщаването на данните от оценката да се извърши по реда представен в приложение  към Наредба № 18/07.10.2015 г. на МЗХ за инвентаризация и планиране в горските територии.</w:t>
      </w:r>
    </w:p>
    <w:p>
      <w:pPr>
        <w:pStyle w:val="2"/>
        <w:ind w:left="0" w:right="0" w:firstLine="720"/>
        <w:rPr>
          <w:sz w:val="26"/>
          <w:szCs w:val="26"/>
          <w:u w:val="single"/>
        </w:rPr>
      </w:pPr>
      <w:r>
        <w:rPr>
          <w:sz w:val="26"/>
          <w:szCs w:val="26"/>
        </w:rPr>
        <w:tab/>
      </w:r>
    </w:p>
    <w:p>
      <w:pPr>
        <w:pStyle w:val="2"/>
        <w:ind w:left="720" w:right="0" w:firstLine="720"/>
        <w:rPr>
          <w:sz w:val="26"/>
          <w:szCs w:val="26"/>
        </w:rPr>
      </w:pPr>
      <w:r>
        <w:rPr>
          <w:sz w:val="26"/>
          <w:szCs w:val="26"/>
          <w:u w:val="single"/>
        </w:rPr>
        <w:t>2.3. Типологични проучвания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Да се актуализират 14183 ха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от определените при миналото устройство типове горски месторастения в долния равнинно-хълмист пояс на дъбовите гори до 500 м НВ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и в подпояса на хълмисто-придпланинския пояс на смесените гори до 700 м НВ, като се преоцени бъдещия състав на насажденията, на базата на възприетата и подобрена “Класификационна схема на типовете горски месторастения” от 2011 година.</w:t>
      </w:r>
      <w:r>
        <w:rPr>
          <w:sz w:val="26"/>
          <w:szCs w:val="26"/>
          <w:lang w:val="en-US"/>
        </w:rPr>
        <w:t xml:space="preserve"> 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По същата класификационна схема да се определят типовете горски месторастения на поляните и дивечовите ниви. </w:t>
      </w:r>
    </w:p>
    <w:p>
      <w:pPr>
        <w:pStyle w:val="2"/>
        <w:ind w:left="0" w:right="0" w:firstLine="720"/>
        <w:rPr>
          <w:sz w:val="26"/>
          <w:szCs w:val="26"/>
          <w:u w:val="single"/>
        </w:rPr>
      </w:pPr>
      <w:r>
        <w:rPr>
          <w:sz w:val="26"/>
          <w:szCs w:val="26"/>
        </w:rPr>
        <w:t>Да се извърши преоценка на дървопроизводителните незалесени горски  територии – голини на база на процента на лесопригодността на почвите.</w:t>
      </w:r>
    </w:p>
    <w:p>
      <w:pPr>
        <w:pStyle w:val="2"/>
        <w:ind w:left="720" w:right="0"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  <w:u w:val="single"/>
        </w:rPr>
        <w:t>2.4.Проучване на растителностт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Да се характеризира климата в района, като се ползуват данни и от близки метеорологични станции. Да се опишат основните видове скали на територията на стопанството. Да се опишат основните водни течения в района, влиянието им при формиране на хидроложкия режим и се отразят същите на картния материал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Да се направи характеристика на релефа и влиянието му при формиране на типовете месторастения.</w:t>
      </w:r>
    </w:p>
    <w:p>
      <w:pPr>
        <w:pStyle w:val="2"/>
        <w:ind w:left="0" w:right="0" w:firstLine="720"/>
        <w:rPr>
          <w:color w:val="0000FF"/>
          <w:sz w:val="26"/>
          <w:szCs w:val="26"/>
        </w:rPr>
      </w:pPr>
      <w:r>
        <w:rPr>
          <w:sz w:val="26"/>
          <w:szCs w:val="26"/>
        </w:rPr>
        <w:t>Да се проучи растителността в района на обекта за инвентаризация. Видовете гори да се определят съгласно приложение № 5 от Наредба № 18/07.10.2015 г. за инвентаризация и планиране в горските територии.</w:t>
      </w:r>
    </w:p>
    <w:p>
      <w:pPr>
        <w:pStyle w:val="2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FF"/>
          <w:sz w:val="26"/>
          <w:szCs w:val="26"/>
          <w:lang w:val="bg-BG"/>
        </w:rPr>
        <w:tab/>
        <w:tab/>
        <w:t xml:space="preserve"> </w:t>
      </w:r>
      <w:r>
        <w:rPr>
          <w:sz w:val="26"/>
          <w:szCs w:val="26"/>
          <w:u w:val="single"/>
        </w:rPr>
        <w:t>2.5.Проучване на здравословното състояние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а се проучи здравословното състояние на горите, като се направи таксация и опишат повредите по насаждения по степен и процент, съгласно</w:t>
      </w:r>
      <w:r>
        <w:rPr>
          <w:sz w:val="26"/>
          <w:szCs w:val="26"/>
          <w:lang w:val="bg-BG"/>
        </w:rPr>
        <w:t xml:space="preserve"> Приложение № 7 от Наредба № 18/07.10.2015 г. за инвентаризация и планиране в горските територии и Наредба № 12/16.12.2011 г. за защита на горските територии от болести, вредители и други повреди. В записката да се приложи списък на насажденията, засегнатие от биотични и абиотични фактори.</w:t>
      </w:r>
    </w:p>
    <w:p>
      <w:pPr>
        <w:pStyle w:val="2"/>
        <w:ind w:left="720" w:right="0"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ab/>
        <w:t xml:space="preserve">        </w:t>
      </w:r>
      <w:r>
        <w:rPr>
          <w:sz w:val="26"/>
          <w:szCs w:val="26"/>
          <w:u w:val="single"/>
        </w:rPr>
        <w:t>2.6. Разделяне на  горските територии на отдели.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right="0" w:firstLine="720"/>
        <w:rPr>
          <w:color w:val="0000FF"/>
          <w:sz w:val="26"/>
          <w:szCs w:val="26"/>
          <w:lang w:val="bg-BG"/>
        </w:rPr>
      </w:pPr>
      <w:r>
        <w:rPr>
          <w:sz w:val="26"/>
          <w:szCs w:val="26"/>
        </w:rPr>
        <w:t>Да не се променя съществуващата номерация на отделите. Площта на отделите да попада в границите на едно землище. Минималната площ на подотделите за културите да бъде 0,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ха. Номерацията на подотделите да се променя само при необходимост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FF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Горите в защитените територии да се ограничат на терена. </w:t>
      </w:r>
      <w:r>
        <w:rPr>
          <w:sz w:val="26"/>
          <w:szCs w:val="26"/>
        </w:rPr>
        <w:t xml:space="preserve">Ограничаването и номерирането на отделите на терена да се извърши от лесоустроителя, съгласно </w:t>
      </w:r>
      <w:r>
        <w:rPr>
          <w:sz w:val="26"/>
          <w:szCs w:val="26"/>
          <w:lang w:val="bg-BG"/>
        </w:rPr>
        <w:t>Н</w:t>
      </w:r>
      <w:r>
        <w:rPr>
          <w:sz w:val="26"/>
          <w:szCs w:val="26"/>
        </w:rPr>
        <w:t xml:space="preserve">аредба </w:t>
      </w:r>
      <w:r>
        <w:rPr>
          <w:sz w:val="26"/>
          <w:szCs w:val="26"/>
          <w:lang w:val="bg-BG"/>
        </w:rPr>
        <w:t>№ 18/0</w:t>
      </w:r>
      <w:r>
        <w:rPr>
          <w:sz w:val="26"/>
          <w:szCs w:val="26"/>
        </w:rPr>
        <w:t>7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10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</w:rPr>
        <w:t>15</w:t>
      </w:r>
      <w:r>
        <w:rPr>
          <w:sz w:val="26"/>
          <w:szCs w:val="26"/>
          <w:lang w:val="bg-BG"/>
        </w:rPr>
        <w:t>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на МЗХ  за инвентаризация и планиране в горските територии – Приложение № 3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 xml:space="preserve">Всички площи от горските територии над 0,1 ха, върху които е извършено строителство да се отделят и картират като самостоятелни подотдели, включително и предоставени площи от горските територии на други ведомства, фирми и др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 xml:space="preserve">Да се обособят в самостоятелни подотдели още и: 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горите изключително държавна собственост, като се опишат в списък, приложен към записката за инвентаризация на горските територии;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горите възстановени на собствениците по силата на чл.10, ал. 5 от Закона за собствеността и ползуването на земеделските земи и по Закона за възстановяване на собствеността върху горите и земите от горския фонд, с площ 0.1 ха и повече, като не се допуска в един подотдел наличието на повече от един вид собственост. Всички възстановени гори да се отразят на картите и с кадастралния си номер;</w:t>
      </w:r>
    </w:p>
    <w:p>
      <w:pPr>
        <w:pStyle w:val="2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еотразени в КВС насаждения и култури, като към номера на подотдела се постави индекс “*”;</w:t>
      </w:r>
    </w:p>
    <w:p>
      <w:pPr>
        <w:pStyle w:val="2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сажденията с участието на редки и защитени дървесни и храстови видове с площ над 0,1 ха;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 xml:space="preserve"> Да се обособяват в един подотдел подходящи насаждения с различна лесовъдско-таксационна характеристика, които имат обща цел на стопанисване. /Съгласно чл. 17,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ал. 3 от Наредба № 18 за инвентаризация и планиране в горските територии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 xml:space="preserve">и § 1, т.3 от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допълнителните разпоредби на същата наредба/.</w:t>
      </w:r>
    </w:p>
    <w:p>
      <w:pPr>
        <w:pStyle w:val="2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>Възстановени гори под 0,1 ха и пръснати в един подотдел да се отразят на  горската карта, като в записката към  инвентаризацията се посочат с кадастралния им номер, отдел, подотдел в който се намират и площ. Няколко такива възстановени на собствениците им гори, граничещи помежду си, да се обособяват в самостоятелни подотдели. Всички възстановени на техните собственици гори да се отразят на картите и с кадастралния си номер.</w:t>
      </w:r>
    </w:p>
    <w:p>
      <w:pPr>
        <w:pStyle w:val="Normal"/>
        <w:jc w:val="both"/>
        <w:rPr>
          <w:color w:val="0000FF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lang w:val="bg-BG"/>
        </w:rPr>
        <w:tab/>
        <w:tab/>
        <w:t xml:space="preserve"> </w:t>
      </w:r>
      <w:r>
        <w:rPr>
          <w:sz w:val="26"/>
          <w:szCs w:val="26"/>
          <w:u w:val="single"/>
          <w:lang w:val="ru-RU"/>
        </w:rPr>
        <w:t>2</w:t>
      </w:r>
      <w:r>
        <w:rPr>
          <w:sz w:val="26"/>
          <w:szCs w:val="26"/>
          <w:u w:val="single"/>
          <w:lang w:val="bg-BG"/>
        </w:rPr>
        <w:t>.7. Таксиране на горските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орските територии да се таксират съгласно Наредба № 18 от 07.10.2015 г. на МЗХ за инвентаризация и планиране в горските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таксират всички залесени и незалесени горски територии, независимо от собствеността им, както и залесените и самозалесили се площи в земеделски  земи, ако се установят такив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асажденията и културите в защитните и специалните горски територии да се таксират по начините, посочени за таксиране на останалите горски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 таксационните описания да се отрази още: кодът на защитената зона и на типа горско местообитание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В числител да се отрази склопеноста, а в знаменател пълнотата на насаждението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аксационни описания да се изготвят за всеки подотдел, включително и за недървопроизводителните голи площи, чиито описания може да бъдат в съкратен вид. Просеките на елпроводите, в които има дървесна растителност да се описват с цифра като недървопроизводителни площи и в описанието да се отразява наличната дървесна растител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ървесният запас на всички насаждения и култури с минимална средна височина 3 метра, да се определи чрез растежни таблици, посочени в </w:t>
      </w:r>
      <w:r>
        <w:rPr>
          <w:sz w:val="26"/>
          <w:szCs w:val="26"/>
        </w:rPr>
        <w:t>Наредба № 18 за инвентаризаци</w:t>
      </w:r>
      <w:r>
        <w:rPr>
          <w:sz w:val="26"/>
          <w:szCs w:val="26"/>
          <w:lang w:val="bg-BG"/>
        </w:rPr>
        <w:t>я</w:t>
      </w:r>
      <w:r>
        <w:rPr>
          <w:sz w:val="26"/>
          <w:szCs w:val="26"/>
        </w:rPr>
        <w:t xml:space="preserve"> и планиране в горските територии</w:t>
      </w:r>
      <w:r>
        <w:rPr>
          <w:sz w:val="26"/>
          <w:szCs w:val="26"/>
          <w:lang w:val="bg-BG"/>
        </w:rPr>
        <w:t>. В таксационните описания запаса да се отрази без клони и с клони.</w:t>
      </w:r>
    </w:p>
    <w:p>
      <w:pPr>
        <w:pStyle w:val="Normal"/>
        <w:jc w:val="both"/>
        <w:rPr>
          <w:color w:val="0000FF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таксиране на горските култури да се отбелязва произхода на фиданките, с които са създадени.</w:t>
      </w:r>
    </w:p>
    <w:p>
      <w:pPr>
        <w:pStyle w:val="Normal"/>
        <w:jc w:val="both"/>
        <w:rPr>
          <w:color w:val="0000FF"/>
          <w:sz w:val="26"/>
          <w:szCs w:val="26"/>
          <w:lang w:val="bg-BG"/>
        </w:rPr>
      </w:pPr>
      <w:r>
        <w:rPr>
          <w:color w:val="0000FF"/>
          <w:sz w:val="26"/>
          <w:szCs w:val="26"/>
          <w:lang w:val="bg-BG"/>
        </w:rPr>
        <w:tab/>
        <w:t xml:space="preserve">      </w:t>
      </w:r>
      <w:r>
        <w:rPr>
          <w:sz w:val="26"/>
          <w:szCs w:val="26"/>
          <w:u w:val="single"/>
          <w:lang w:val="bg-BG"/>
        </w:rPr>
        <w:t>2.8. Постоянни пробни площи.</w:t>
      </w:r>
    </w:p>
    <w:p>
      <w:pPr>
        <w:pStyle w:val="Normal"/>
        <w:jc w:val="both"/>
        <w:rPr>
          <w:color w:val="0000FF"/>
          <w:sz w:val="26"/>
          <w:szCs w:val="26"/>
          <w:lang w:val="bg-BG"/>
        </w:rPr>
      </w:pPr>
      <w:r>
        <w:rPr>
          <w:color w:val="0000FF"/>
          <w:sz w:val="26"/>
          <w:szCs w:val="26"/>
          <w:lang w:val="bg-BG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Да се извършат необходимите измервания в съществуващите постоянни пробни площи: № 1, отд. 124В, с площ 0,3 ха в ГСУ “Шипка – чисто буково насаждение; № 2, отд. 106И, с площ 0,3 ха в ГСУ “Шипка-смесено насаждение от бб и чб; № 3, отд. 476г, с площ 0,2 ха в  ГСУ “Средна гора”- смесено издънково насаждение от благун,габър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имен дъб,ц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В експерименталните клетки на постоянните пробни площи да се предвидят съответстващи на състоянието им сечи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</w:rPr>
        <w:tab/>
        <w:t>При извършване на теренно-проучвателните работи – измерване, картиране и таксиране на горските територии да се имат предвид и утвърдените от НУГ решения на Националното съвещание по проблемите на лесоустройственото проектиране, проведено на 29/30.03.2007г. в УОГС “Юндола”.</w:t>
      </w:r>
    </w:p>
    <w:p>
      <w:pPr>
        <w:pStyle w:val="Normal"/>
        <w:ind w:left="720" w:right="0"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              </w:t>
      </w:r>
      <w:r>
        <w:rPr>
          <w:sz w:val="26"/>
          <w:szCs w:val="26"/>
          <w:u w:val="single"/>
          <w:lang w:val="bg-BG"/>
        </w:rPr>
        <w:t>2.9. Основни насоки за организация на стопанството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sz w:val="26"/>
          <w:szCs w:val="26"/>
          <w:u w:val="single"/>
          <w:lang w:val="bg-BG"/>
        </w:rPr>
        <w:t>2.9.1. Горскостопански участъц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обособят четири горскостопански участъци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</w:t>
      </w:r>
      <w:r>
        <w:rPr>
          <w:sz w:val="26"/>
          <w:szCs w:val="26"/>
          <w:lang w:val="bg-BG"/>
        </w:rPr>
        <w:t xml:space="preserve">І-ви  ГСУ “Шипка”, отдели: 100-146; 158-160; 253; 511; </w:t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</w:t>
      </w:r>
      <w:r>
        <w:rPr>
          <w:sz w:val="26"/>
          <w:szCs w:val="26"/>
          <w:lang w:val="bg-BG"/>
        </w:rPr>
        <w:t>ІІ-ри  ГСУ “Енина”, отдели: 147-153; 161; 164-166;</w:t>
      </w:r>
    </w:p>
    <w:p>
      <w:pPr>
        <w:pStyle w:val="Normal"/>
        <w:ind w:left="1440" w:right="0" w:firstLine="14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68-175; 177-240;513; 514; 518-520; 522; 523;</w:t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      ІІІ-ти  ГСУ “Тунджа”, отдели: 241-252; 255-338; 524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      </w:t>
      </w:r>
      <w:r>
        <w:rPr>
          <w:sz w:val="26"/>
          <w:szCs w:val="26"/>
        </w:rPr>
        <w:t>IV</w:t>
      </w:r>
      <w:r>
        <w:rPr>
          <w:sz w:val="26"/>
          <w:szCs w:val="26"/>
          <w:lang w:val="bg-BG"/>
        </w:rPr>
        <w:t xml:space="preserve">-ти ГСУ “Средна гора”, отдели: 339-377; 395; 401-500; 508-510; 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раниците и седалищата на горско-стопанските участъци</w:t>
      </w:r>
      <w:r>
        <w:rPr>
          <w:sz w:val="26"/>
          <w:szCs w:val="26"/>
        </w:rPr>
        <w:t xml:space="preserve"> да се уточнят на първото лесоустройствено съвеща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             </w:t>
      </w:r>
      <w:r>
        <w:rPr>
          <w:sz w:val="26"/>
          <w:szCs w:val="26"/>
          <w:u w:val="single"/>
          <w:lang w:val="bg-BG"/>
        </w:rPr>
        <w:t>2.9.2. Групи гори и видове гор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 xml:space="preserve">Съобразно разпределението на залесената площ на стопанството по видове насаждения и бонитети и съгласно Наредба № 18 от 07.10.2015 г. на МЗХ за инвентаризация и планиране в горските територии, Указанията на бившия Комитет по горите под № 36-00-178/1993г. относно стопанисване на издънковите гори, Обобщени указания за стопанисване на бял и черборови култури, дадени с писмо ИАГ – 12213 от 28.06.2017 г. на ИАГ – София, предлагаме, независимо от собствеността на горските територии,  да се обособят следните групи гори, видове гори и условни стопански класове: </w:t>
      </w:r>
    </w:p>
    <w:p>
      <w:pPr>
        <w:pStyle w:val="Normal"/>
        <w:ind w:left="720" w:right="0" w:hanging="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               </w:t>
      </w:r>
      <w:r>
        <w:rPr>
          <w:sz w:val="26"/>
          <w:szCs w:val="26"/>
          <w:u w:val="single"/>
          <w:lang w:val="bg-BG"/>
        </w:rPr>
        <w:t>Иглолистни гори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а/ Култури от бел бор извън естествената зона на разпространение– провеждане на отгледни сечи за повишаване устойчивостта на насажденията и подпомагне възстановяването на коренната растителност чрез сечи за трансформация. Възобновителна сеч в зависимост от </w:t>
      </w:r>
      <w:r>
        <w:rPr>
          <w:b w:val="false"/>
          <w:bCs w:val="false"/>
          <w:sz w:val="26"/>
          <w:szCs w:val="26"/>
          <w:lang w:val="bg-BG"/>
        </w:rPr>
        <w:t>възобновителните процеси и коренните видове, които се възстановяват.</w:t>
      </w:r>
      <w:r>
        <w:rPr>
          <w:b w:val="false"/>
          <w:bCs w:val="false"/>
          <w:sz w:val="26"/>
          <w:szCs w:val="26"/>
          <w:lang w:val="ru-RU"/>
        </w:rPr>
        <w:t xml:space="preserve"> </w:t>
      </w:r>
    </w:p>
    <w:p>
      <w:pPr>
        <w:pStyle w:val="Normal"/>
        <w:ind w:left="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/ Култури от черен бор извън естествената зона на разпространение – провеждане на отгледни сечи за повишаване устойчивостта на насажденията и подпомагне възстановяването на коренната растителност чрез сечи за трансформация. Възобновителна сеч в зависимост от</w:t>
      </w:r>
      <w:r>
        <w:rPr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bg-BG"/>
        </w:rPr>
        <w:t>възобновителните процеси и коренните видове, които се възстановяват.</w:t>
      </w:r>
      <w:r>
        <w:rPr>
          <w:b w:val="false"/>
          <w:bCs w:val="false"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в/ Култури от смърч извън естествената зона на разпространение– провеждане на отгледни сечи за повишаване устойчивостта на насажденията и подпомагне възстановяването на коренната растителност чрез сечи за  трансформация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Възобновителна сеч в зависимост от  процеса на възстановяване на коренните дървесни видове с горскостопанско значени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г/ Култури от чужди иглолистни видове-зелена дуглазка, атласки кедър, веймугов бор и др. – отгледни сечи за подобряване механичната устойчивост и качество н</w:t>
      </w:r>
      <w:r>
        <w:rPr>
          <w:sz w:val="26"/>
          <w:szCs w:val="26"/>
          <w:lang w:val="bg-BG"/>
        </w:rPr>
        <w:t>а</w:t>
      </w:r>
      <w:r>
        <w:rPr>
          <w:sz w:val="26"/>
          <w:szCs w:val="26"/>
          <w:lang w:val="ru-RU"/>
        </w:rPr>
        <w:t xml:space="preserve"> културите. Подпомагане процесите  на възстановяване на коренната растителност с горскостопанско значение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д/  </w:t>
      </w:r>
      <w:r>
        <w:rPr>
          <w:sz w:val="26"/>
          <w:szCs w:val="26"/>
          <w:lang w:val="bg-BG"/>
        </w:rPr>
        <w:t>Смесени иглолистно-широколистени култури  от черен и бел  бор със семенни и издънкови широколистни видове – провеждане на отгледни сечи с цел запазване смесения характер на дървостоите  и възстановяване на коренните дървесни видове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 xml:space="preserve"> </w:t>
      </w:r>
      <w:r>
        <w:rPr>
          <w:sz w:val="26"/>
          <w:szCs w:val="26"/>
          <w:u w:val="single"/>
          <w:lang w:val="bg-BG"/>
        </w:rPr>
        <w:t>Широколистни високостъблени гори</w:t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/ Семенни букови гори– отгледни сечи за подържане естествения видов състав, като не се допуска смена на бука от съпътсващите го видове.  Подходящи дългосрочни възобновителни сечи. В рамките на определени териториални единици възобновителни сечи за осигуряване на разновъзрастно стопанисване.</w:t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б/ Семенни гори от зимен дъб - отгледни сечи с цел осигуряване на преобладаващо участие на дъба в състава. Запазване семенния произход на насажденията. Дългосрочни възобновителни сечи за разновъзрастно стопанисване.</w:t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/</w:t>
      </w:r>
      <w:r>
        <w:rPr>
          <w:sz w:val="26"/>
          <w:szCs w:val="26"/>
          <w:lang w:val="ru-RU"/>
        </w:rPr>
        <w:t xml:space="preserve"> Благунови  насаждения – отгледни сечи за недопускане замяна на дъба с други съпътсващи широколистни видове. В смесените с преобладание на благун насаждения .отгледни сечи за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 xml:space="preserve">запазване смесения видов състав. Подходящи възобновителни сечи с дългосрочен възобновителен период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 xml:space="preserve">г/ </w:t>
      </w:r>
      <w:r>
        <w:rPr>
          <w:sz w:val="26"/>
          <w:szCs w:val="26"/>
          <w:lang w:val="ru-RU"/>
        </w:rPr>
        <w:t>Смесени широколистгни гори, без преобладание на дървесен вид - отгледни сечи за запазване смесения състав и възстановяване естествения видов състав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 xml:space="preserve">д/  </w:t>
      </w:r>
      <w:r>
        <w:rPr>
          <w:sz w:val="26"/>
          <w:szCs w:val="26"/>
          <w:lang w:val="ru-RU"/>
        </w:rPr>
        <w:t>Смесени широколистни  култури – отгледни сечи за запазване смесения състав и възстановяване естествения видов съста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е/  Култури от дъбове  - извеждане на отгледни сечи за подобряване на устойчивостта им и регулиране на видовия състав с цел тренсформиране на горите в естестве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ж/ Естествени гори от трепетлика – запазване на трепетликата като доминиращ вид в състава на насажденията при провеждане на подходяща възобновителна сеч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bg-BG"/>
        </w:rPr>
        <w:t>з/  Естествени липови насаждения – мероприятия за запазване на дъбовете в състава на насажденията и запазване на семенните екземпляри на лип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  <w:lang w:val="bg-BG"/>
        </w:rPr>
        <w:t>и/  Орехови култури – не се провеждат сечи. Мероприятия за опазването им от болести и вредител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  <w:lang w:val="bg-BG"/>
        </w:rPr>
        <w:t>к/  Култури от обикновен кестен – Подобряване на здравословното състояние на насажденията и създаване условия за плододаван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л/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ултури от бреза – Отгледни сечи за подобряване на механичната устойчивост и качеството на насаждения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</w:t>
      </w:r>
      <w:r>
        <w:rPr>
          <w:b/>
          <w:sz w:val="26"/>
          <w:szCs w:val="26"/>
          <w:lang w:val="bg-BG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u w:val="single"/>
          <w:lang w:val="bg-BG"/>
        </w:rPr>
        <w:t>Издънкови гори за превръщан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а/ Букови гори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 превръщане – отгледни сечи за подържане на естествения видов състав и подпомагане на семенните екземпляри и подобряване на състоянието на насажденията. Подходящи възобновителни сечи за постепенното им превръщане в семе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б/ Зимендъбови гори за превръщане – отгледни сечи за осигуряване преобладаващо участие на зимен дъб в състава и отглеждане на екземплярите от семенен произход. Предотвратяване замяната му от бук и габър. Подходящи възобновителни сечи за постепенното им превръщане в семенни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в/ Б</w:t>
      </w:r>
      <w:r>
        <w:rPr>
          <w:sz w:val="26"/>
          <w:szCs w:val="26"/>
          <w:lang w:val="ru-RU"/>
        </w:rPr>
        <w:t>лагунови</w:t>
      </w:r>
      <w:r>
        <w:rPr>
          <w:sz w:val="26"/>
          <w:szCs w:val="26"/>
          <w:lang w:val="bg-BG"/>
        </w:rPr>
        <w:t xml:space="preserve"> гори</w:t>
      </w:r>
      <w:r>
        <w:rPr>
          <w:sz w:val="26"/>
          <w:szCs w:val="26"/>
          <w:lang w:val="ru-RU"/>
        </w:rPr>
        <w:t xml:space="preserve"> за превръщане</w:t>
      </w:r>
      <w:r>
        <w:rPr>
          <w:sz w:val="26"/>
          <w:szCs w:val="26"/>
          <w:lang w:val="bg-BG"/>
        </w:rPr>
        <w:t xml:space="preserve"> - </w:t>
      </w:r>
      <w:r>
        <w:rPr>
          <w:sz w:val="26"/>
          <w:szCs w:val="26"/>
          <w:lang w:val="ru-RU"/>
        </w:rPr>
        <w:t>отглеждане на насажденията за запазване преобладаващо участие на дъба в състава и създаване условия за провеждане на възобновителни сечи за постепенното им превръщане в семенни.</w:t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г/  Издънкови гори от обикновен габър – отгледни сечи за толериране на семенни екземпляри и запазване смесен характер на насажденията. Подходящи възобновителни сечи-предимно постепенно-котловинна и неравномерно постепенн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 xml:space="preserve">д/  Издънкови смесени гори – отгледни сечи за регулиране на видовия състав и създаване условия за осигуряване трансформирането им в семенни. За целта провеждане на подходящи възобновителни сечи-неравномерно- постепенн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u w:val="single"/>
          <w:lang w:val="bg-BG"/>
        </w:rPr>
        <w:t>Нискостъблен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а/ Култури и издънкови акациеви насаждения – за насаждения със стопанска цел провеждане на гола сеч. За насаждения със защитни функции провеждане на мероприятия за осигуряване на тези функц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б/ Естествени гори от келяв габър – мероприятия за възстановяване на естествения видов състав. За автохтонни съобщества без стопанска дейност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u w:val="single"/>
          <w:lang w:val="bg-BG"/>
        </w:rPr>
        <w:t>Тополови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/ Култури от тополи и други бързорастящи видове на типични месторастения – при дървопроизводствени функции гола сеч, при спазване на изискванията за подържане на брегоукрепителни функци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u w:val="single"/>
          <w:lang w:val="bg-BG"/>
        </w:rPr>
        <w:t>2.9.3. Условни стопански класове, цел на стопанството и турнуси на сеч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</w:t>
      </w:r>
      <w:r>
        <w:rPr>
          <w:b/>
          <w:sz w:val="26"/>
          <w:szCs w:val="26"/>
          <w:lang w:val="bg-BG"/>
        </w:rPr>
        <w:t>/</w:t>
      </w:r>
      <w:r>
        <w:rPr>
          <w:sz w:val="26"/>
          <w:szCs w:val="26"/>
          <w:lang w:val="bg-BG"/>
        </w:rPr>
        <w:t xml:space="preserve"> Стопански клас белборови култури извън района на разпространение, обособен от чисти и смесени с преобладание на бел бор култури от І-ІV бонитет, с цел производство на едра стр. дървесина с диаметар на т. край над 18 см. при ориентировъчен турнус 80 г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</w:t>
      </w:r>
      <w:r>
        <w:rPr>
          <w:b/>
          <w:sz w:val="26"/>
          <w:szCs w:val="26"/>
          <w:lang w:val="bg-BG"/>
        </w:rPr>
        <w:t>/</w:t>
      </w:r>
      <w:r>
        <w:rPr>
          <w:sz w:val="26"/>
          <w:szCs w:val="26"/>
          <w:lang w:val="bg-BG"/>
        </w:rPr>
        <w:t xml:space="preserve"> Стопански клас черборови култури извън района на разпространение, обособен от чисти и смесени с преобладание на черен бор култури от І-ІV бонитет, разположен на разнообразни месторастения, с цел производство на едра стр. дървесина с диаметър на т. край над 18 см. при ориентировъчен турнус 80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</w:t>
      </w:r>
      <w:r>
        <w:rPr>
          <w:b/>
          <w:sz w:val="26"/>
          <w:szCs w:val="26"/>
          <w:lang w:val="bg-BG"/>
        </w:rPr>
        <w:t>/</w:t>
      </w:r>
      <w:r>
        <w:rPr>
          <w:sz w:val="26"/>
          <w:szCs w:val="26"/>
          <w:lang w:val="bg-BG"/>
        </w:rPr>
        <w:t xml:space="preserve"> Иглолистни култури извън района на разпространение обособен от чисти и смесени култури без преобладание и с преобладание от смърч,  зелена дуглазка, ела и други чуждоземни видове от І до ІV бонитет с цел производство на едра стр. дървесина с диам. на т. к. над 18 см при турнус 80 г.</w:t>
      </w:r>
      <w:r>
        <w:rPr>
          <w:b/>
          <w:sz w:val="26"/>
          <w:szCs w:val="26"/>
          <w:lang w:val="bg-BG"/>
        </w:rPr>
        <w:t xml:space="preserve">    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</w:t>
      </w:r>
      <w:r>
        <w:rPr>
          <w:b/>
          <w:sz w:val="26"/>
          <w:szCs w:val="26"/>
          <w:lang w:val="bg-BG"/>
        </w:rPr>
        <w:t>/</w:t>
      </w:r>
      <w:r>
        <w:rPr>
          <w:sz w:val="26"/>
          <w:szCs w:val="26"/>
          <w:lang w:val="bg-BG"/>
        </w:rPr>
        <w:t xml:space="preserve"> Смесен иглолистно-широколистен  стопански клас, обособен от смесени без преобладание култури предимно от бял и черен бор със семенни и издънкови широколистни видове, с цел запазване смесения характер на дървостоите  и производство на едра строителна дървесина с диаметър на т. к. 18 см, при ориентировъчен турнус 80 годин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ъгласно указанията за стопанисване на иглолистните култури, за тези създадени извън ареала на естественото им разпространение, да се определя диференцирана цел и турнуси на сеч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Буков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високобонитетен стопански клас, обособен от чисти и смесени с преобладание на  бук насаждения и култури на І и ІІ бонитет с  цел производство на едра стр. дървесина с диаметър на т. край над 50 см. при турнус 140 години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Буков среднобонитетен стопански клас, обособен от чисти и смесени с преобладание на бук насаждения и култури от ІІІ бонитет, с цел производство на едра стр. дървесина с диаметър на т. край над 30 см. при турнус на сеч 120 годи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ж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Буков нискобонитетен стопански клас, обособен от чисти и смесени с преобладание на бук насаждения и култури от ІV и V бонитет, с цел производство на едра стр. дървесина с диаметър на т. край над 18 см. при турнус на сеч 100 годи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з</w:t>
      </w:r>
      <w:r>
        <w:rPr>
          <w:b/>
          <w:sz w:val="26"/>
          <w:szCs w:val="26"/>
          <w:lang w:val="bg-BG"/>
        </w:rPr>
        <w:t>/</w:t>
      </w:r>
      <w:r>
        <w:rPr>
          <w:sz w:val="26"/>
          <w:szCs w:val="26"/>
          <w:lang w:val="bg-BG"/>
        </w:rPr>
        <w:t xml:space="preserve"> Широколистен  високостъблен стопански клас обособен  като сборен от смесени с преобладание на цер, благун, зимен дъб, червен дъб, пл. ясен, бреза, трепетлика и др. семенни насаждения и култури от І</w:t>
      </w:r>
      <w:r>
        <w:rPr>
          <w:sz w:val="26"/>
          <w:szCs w:val="26"/>
        </w:rPr>
        <w:t xml:space="preserve">-V </w:t>
      </w:r>
      <w:r>
        <w:rPr>
          <w:sz w:val="26"/>
          <w:szCs w:val="26"/>
          <w:lang w:val="bg-BG"/>
        </w:rPr>
        <w:t>бонитет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с цел производство на едра стр. дървесина с диаметър на т. край над 18 см. и диференциран  турнус за  дъб   в зависимост от бонитета на асажденията, за ясен, габър 100 г. липа 90 г., елша, бреза – 60 г. и трепетлика 40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/>
        <w:t>и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Тополов стопански клас на типични месторастения обособен от тополови и върбови насаждения на типични месторастения /крайречни/ с цел  за тополите производство на едра стр. дървесина с диам. на т. к. над 18 см. при турнус 15 г. и за върба 20 г. с цел производство на средна стр. дървесин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к/</w:t>
      </w:r>
      <w:r>
        <w:rPr>
          <w:b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 xml:space="preserve"> Буков високобонитетен стопански клас за превръщане обособен от чисти и смесени с преобладание на бук издънкови насаждения на  от І, ІІ и част от ІІІ бонитет, с цел превръщането им в семенни и производство на  стр. дървесина,    с диам. на т.к. над 18 см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при турнус на сеч </w:t>
      </w:r>
      <w:r>
        <w:rPr>
          <w:sz w:val="26"/>
          <w:szCs w:val="26"/>
        </w:rPr>
        <w:t>9</w:t>
      </w:r>
      <w:r>
        <w:rPr>
          <w:sz w:val="26"/>
          <w:szCs w:val="26"/>
          <w:lang w:val="bg-BG"/>
        </w:rPr>
        <w:t>0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л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Буков средно и нискобонитетен стопански клас за превръщане обособен от чисти и смесени с преобладание на бук издънкови насаждения от  част от ІІІ, ІV и 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бонитет, с цел превръщането им в семенни и производство на </w:t>
      </w:r>
      <w:r>
        <w:rPr>
          <w:sz w:val="26"/>
          <w:szCs w:val="26"/>
        </w:rPr>
        <w:t>средна</w:t>
      </w:r>
      <w:r>
        <w:rPr>
          <w:sz w:val="26"/>
          <w:szCs w:val="26"/>
          <w:lang w:val="bg-BG"/>
        </w:rPr>
        <w:t xml:space="preserve"> стр. дървесина,  при турнус на сеч 55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м/. Зимендъбов висо</w:t>
      </w:r>
      <w:r>
        <w:rPr>
          <w:sz w:val="26"/>
          <w:szCs w:val="26"/>
        </w:rPr>
        <w:t xml:space="preserve">кобонитетен стопански клас за превръщане, обособен от чисти и смесени с преобладание на </w:t>
      </w:r>
      <w:r>
        <w:rPr>
          <w:sz w:val="26"/>
          <w:szCs w:val="26"/>
          <w:lang w:val="bg-BG"/>
        </w:rPr>
        <w:t>зимен дъб</w:t>
      </w:r>
      <w:r>
        <w:rPr>
          <w:sz w:val="26"/>
          <w:szCs w:val="26"/>
        </w:rPr>
        <w:t xml:space="preserve"> издънкови насаждения  от  </w:t>
      </w:r>
      <w:r>
        <w:rPr>
          <w:sz w:val="26"/>
          <w:szCs w:val="26"/>
          <w:lang w:val="bg-BG"/>
        </w:rPr>
        <w:t>І, ІІ и част от ІІІ</w:t>
      </w:r>
      <w:r>
        <w:rPr>
          <w:sz w:val="26"/>
          <w:szCs w:val="26"/>
        </w:rPr>
        <w:t xml:space="preserve">  бонитет, с цел превръщането им в семенни и производство на </w:t>
      </w:r>
      <w:r>
        <w:rPr>
          <w:sz w:val="26"/>
          <w:szCs w:val="26"/>
          <w:lang w:val="bg-BG"/>
        </w:rPr>
        <w:t>стр. дървесина, с диам. на т.к. над 18 см,</w:t>
      </w:r>
      <w:r>
        <w:rPr>
          <w:sz w:val="26"/>
          <w:szCs w:val="26"/>
        </w:rPr>
        <w:t xml:space="preserve"> при турнус </w:t>
      </w:r>
      <w:r>
        <w:rPr>
          <w:sz w:val="26"/>
          <w:szCs w:val="26"/>
          <w:lang w:val="bg-BG"/>
        </w:rPr>
        <w:t>90</w:t>
      </w:r>
      <w:r>
        <w:rPr>
          <w:sz w:val="26"/>
          <w:szCs w:val="26"/>
        </w:rPr>
        <w:t xml:space="preserve"> годи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н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Зимендъбов </w:t>
      </w:r>
      <w:r>
        <w:rPr>
          <w:sz w:val="26"/>
          <w:szCs w:val="26"/>
        </w:rPr>
        <w:t xml:space="preserve">средно и нискобонитетен стопански клас за превръщане, обособен от чисти и смесени с преобладание на </w:t>
      </w:r>
      <w:r>
        <w:rPr>
          <w:sz w:val="26"/>
          <w:szCs w:val="26"/>
          <w:lang w:val="bg-BG"/>
        </w:rPr>
        <w:t>зимен дъб</w:t>
      </w:r>
      <w:r>
        <w:rPr>
          <w:sz w:val="26"/>
          <w:szCs w:val="26"/>
        </w:rPr>
        <w:t xml:space="preserve"> издънкови насаждения от част от ІІІ, ІV и V бонитет, с цел превръщането им в семенни и производство на средна стр. дървесина, при турнус 55 години.</w:t>
      </w:r>
    </w:p>
    <w:p>
      <w:pPr>
        <w:pStyle w:val="32"/>
        <w:ind w:left="0" w:right="0" w:hanging="0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>о</w:t>
      </w:r>
      <w:r>
        <w:rPr>
          <w:b/>
          <w:sz w:val="26"/>
          <w:szCs w:val="26"/>
        </w:rPr>
        <w:t>/.</w:t>
      </w:r>
      <w:r>
        <w:rPr>
          <w:sz w:val="26"/>
          <w:szCs w:val="26"/>
        </w:rPr>
        <w:t xml:space="preserve"> Благун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редно и нискобонитетен стопански клас за превръщане, обособен от чисти и смесени с преобладание на благун издънкови насаждения на част от ІІІ, ІV и V бонитет, с цел превръщането им в семенни и производство на средна стр. дървесина при турнус 55 годи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/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 xml:space="preserve"> Габъров </w:t>
      </w:r>
      <w:r>
        <w:rPr>
          <w:sz w:val="26"/>
          <w:szCs w:val="26"/>
          <w:lang w:val="bg-BG"/>
        </w:rPr>
        <w:t>висо</w:t>
      </w:r>
      <w:r>
        <w:rPr>
          <w:sz w:val="26"/>
          <w:szCs w:val="26"/>
        </w:rPr>
        <w:t xml:space="preserve">кобонитетен </w:t>
      </w:r>
      <w:r>
        <w:rPr>
          <w:sz w:val="26"/>
          <w:szCs w:val="26"/>
          <w:lang w:val="bg-BG"/>
        </w:rPr>
        <w:t xml:space="preserve">стопански клас </w:t>
      </w:r>
      <w:r>
        <w:rPr>
          <w:sz w:val="26"/>
          <w:szCs w:val="26"/>
        </w:rPr>
        <w:t xml:space="preserve">за превръщане обособен от чисти и </w:t>
      </w:r>
      <w:r>
        <w:rPr>
          <w:sz w:val="26"/>
          <w:szCs w:val="26"/>
          <w:lang w:val="bg-BG"/>
        </w:rPr>
        <w:t>смесени</w:t>
      </w:r>
      <w:r>
        <w:rPr>
          <w:sz w:val="26"/>
          <w:szCs w:val="26"/>
        </w:rPr>
        <w:t xml:space="preserve"> с преобладание на габър издънкови насаждения от  </w:t>
      </w:r>
      <w:r>
        <w:rPr>
          <w:sz w:val="26"/>
          <w:szCs w:val="26"/>
          <w:lang w:val="bg-BG"/>
        </w:rPr>
        <w:t>І, ІІ и част от ІІІ</w:t>
      </w:r>
      <w:r>
        <w:rPr>
          <w:sz w:val="26"/>
          <w:szCs w:val="26"/>
        </w:rPr>
        <w:t xml:space="preserve"> бонитет, с цел превръщането им в семенни и производство на  стр. дървесина</w:t>
      </w:r>
      <w:r>
        <w:rPr>
          <w:sz w:val="26"/>
          <w:szCs w:val="26"/>
          <w:lang w:val="bg-BG"/>
        </w:rPr>
        <w:t xml:space="preserve"> с диам. на т.к. над 18 см,</w:t>
      </w:r>
      <w:r>
        <w:rPr>
          <w:sz w:val="26"/>
          <w:szCs w:val="26"/>
        </w:rPr>
        <w:t xml:space="preserve"> при турнус </w:t>
      </w:r>
      <w:r>
        <w:rPr>
          <w:sz w:val="26"/>
          <w:szCs w:val="26"/>
          <w:lang w:val="bg-BG"/>
        </w:rPr>
        <w:t>90</w:t>
      </w:r>
      <w:r>
        <w:rPr>
          <w:sz w:val="26"/>
          <w:szCs w:val="26"/>
        </w:rPr>
        <w:t xml:space="preserve"> години.</w:t>
      </w:r>
    </w:p>
    <w:p>
      <w:pPr>
        <w:pStyle w:val="3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/ Смесен високобонитетен стопански клас за превръщане обособен от  смесени без преобладание на дървесен вид издънкови насаждения от І, ІІ и част от ІІІ бонитет и пълнота 07-1,0, с цел превръщането им в семенни и производство на  стр. дървесина с диам. на т. к. над 18 см. при турнус 80 г.</w:t>
      </w:r>
    </w:p>
    <w:p>
      <w:pPr>
        <w:pStyle w:val="3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</w:t>
      </w:r>
      <w:r>
        <w:rPr>
          <w:b/>
          <w:sz w:val="26"/>
          <w:szCs w:val="26"/>
        </w:rPr>
        <w:t>/.</w:t>
      </w:r>
      <w:r>
        <w:rPr>
          <w:sz w:val="26"/>
          <w:szCs w:val="26"/>
        </w:rPr>
        <w:t xml:space="preserve"> Смесен средно и нискобонитетен стопански клас за превръщане, обособен от смесени без преобладание  на дървесен вид издънкови насаждения на част от ІІІ до V бонитет, с цел превръщането им в семенни и производство на средна стр. дървесина при турнус на сеч 55 годин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bg-BG"/>
        </w:rPr>
        <w:t>т</w:t>
      </w:r>
      <w:r>
        <w:rPr>
          <w:sz w:val="26"/>
          <w:szCs w:val="26"/>
        </w:rPr>
        <w:t xml:space="preserve">/ Церов стопански клас за превръщане, обособен от смесени с преобладание на цер издънкови насаждения от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II- V бонитет </w:t>
      </w:r>
      <w:r>
        <w:rPr>
          <w:sz w:val="26"/>
          <w:szCs w:val="26"/>
          <w:lang w:val="bg-BG"/>
        </w:rPr>
        <w:t>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ц</w:t>
      </w:r>
      <w:r>
        <w:rPr>
          <w:sz w:val="26"/>
          <w:szCs w:val="26"/>
        </w:rPr>
        <w:t>ел</w:t>
        <w:softHyphen/>
        <w:t xml:space="preserve">  пре</w:t>
        <w:softHyphen/>
        <w:t>в</w:t>
        <w:softHyphen/>
        <w:t>ръ</w:t>
        <w:softHyphen/>
        <w:t>ща</w:t>
        <w:softHyphen/>
        <w:t>не</w:t>
        <w:softHyphen/>
        <w:t>то на из</w:t>
        <w:softHyphen/>
        <w:t>дън</w:t>
        <w:softHyphen/>
        <w:t>ко</w:t>
        <w:softHyphen/>
        <w:t>ви</w:t>
        <w:softHyphen/>
        <w:t>те на</w:t>
        <w:softHyphen/>
        <w:t>саж</w:t>
        <w:softHyphen/>
        <w:t>де</w:t>
        <w:softHyphen/>
        <w:t>ния в се</w:t>
        <w:softHyphen/>
        <w:t>мен</w:t>
        <w:softHyphen/>
        <w:t>ни и про</w:t>
        <w:softHyphen/>
        <w:t>и</w:t>
        <w:softHyphen/>
        <w:t>з</w:t>
        <w:softHyphen/>
        <w:t>вод</w:t>
        <w:softHyphen/>
        <w:t>ство на сред</w:t>
        <w:softHyphen/>
        <w:t>на стро</w:t>
        <w:softHyphen/>
        <w:t>и</w:t>
        <w:softHyphen/>
        <w:t>тел</w:t>
        <w:softHyphen/>
        <w:t>на дър</w:t>
        <w:softHyphen/>
        <w:t>ве</w:t>
        <w:softHyphen/>
        <w:t>си</w:t>
        <w:softHyphen/>
        <w:t>на при тур</w:t>
        <w:softHyphen/>
        <w:t>нус на сеч 55 го</w:t>
        <w:softHyphen/>
        <w:t>ди</w:t>
        <w:softHyphen/>
        <w:t xml:space="preserve">ни. </w:t>
      </w:r>
      <w:r>
        <w:rPr>
          <w:sz w:val="26"/>
          <w:szCs w:val="26"/>
          <w:lang w:val="bg-BG"/>
        </w:rPr>
        <w:t>За н</w:t>
      </w:r>
      <w:r>
        <w:rPr>
          <w:sz w:val="26"/>
          <w:szCs w:val="26"/>
        </w:rPr>
        <w:t xml:space="preserve">асажденията, които по своите характеристики изпълняват изискванията за </w:t>
      </w:r>
      <w:r>
        <w:rPr>
          <w:sz w:val="26"/>
          <w:szCs w:val="26"/>
          <w:lang w:val="bg-BG"/>
        </w:rPr>
        <w:t>ц</w:t>
      </w:r>
      <w:r>
        <w:rPr>
          <w:sz w:val="26"/>
          <w:szCs w:val="26"/>
        </w:rPr>
        <w:t xml:space="preserve">еров високобонитетен стопански клас за превръщане </w:t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</w:rPr>
        <w:t xml:space="preserve"> цел на производство  едра строителна дървесина с диаметър на тънкия край 18 см., при турнус на сеч 60 г.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</w:t>
      </w:r>
      <w:r>
        <w:rPr>
          <w:b/>
          <w:sz w:val="26"/>
          <w:szCs w:val="26"/>
        </w:rPr>
        <w:t>/.</w:t>
      </w:r>
      <w:r>
        <w:rPr>
          <w:sz w:val="26"/>
          <w:szCs w:val="26"/>
        </w:rPr>
        <w:t xml:space="preserve"> Акациев стопански клас обособен от чисти и смесени с преобладание на акация издънкови насаждения и култури от І-V бонитет с цел производство на средна стр. дървесина при турнус 20  години за  </w:t>
      </w:r>
      <w:r>
        <w:rPr>
          <w:sz w:val="26"/>
          <w:szCs w:val="26"/>
          <w:lang w:val="bg-BG"/>
        </w:rPr>
        <w:t>насажденията и културите на средно богати и богати месторастения и за тези с противоерозионно значение – 15 г. и цел производство дребна строителна дървесин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ф</w:t>
      </w:r>
      <w:r>
        <w:rPr>
          <w:b/>
          <w:sz w:val="26"/>
          <w:szCs w:val="26"/>
          <w:lang w:val="bg-BG"/>
        </w:rPr>
        <w:t>/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Келявогабъров стопански клас за нискостъблено стопанисване обособен от чисти и смесени с преобладание на келяв габър насаждения, с цел подържане жизнеността на дървостоите, опазване на биологичното разнообразие и добив на дърва за огрев при турнус 25 години.  </w:t>
      </w:r>
    </w:p>
    <w:p>
      <w:pPr>
        <w:pStyle w:val="32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 извършване на таксацията, проектанта може да предложи и други стопански класове.</w:t>
      </w:r>
    </w:p>
    <w:p>
      <w:pPr>
        <w:pStyle w:val="2"/>
        <w:ind w:left="1440" w:right="0"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"/>
        <w:ind w:left="720" w:right="0" w:firstLine="720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2.9.4. Проучване на биологичното разнообразие.</w:t>
      </w:r>
      <w:r>
        <w:rPr>
          <w:sz w:val="26"/>
          <w:szCs w:val="26"/>
        </w:rPr>
        <w:tab/>
      </w:r>
    </w:p>
    <w:p>
      <w:pPr>
        <w:pStyle w:val="2"/>
        <w:rPr>
          <w:sz w:val="26"/>
          <w:szCs w:val="26"/>
          <w:lang w:val="bg-BG"/>
        </w:rPr>
      </w:pPr>
      <w:r>
        <w:rPr>
          <w:sz w:val="26"/>
          <w:szCs w:val="26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u w:val="none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Да се извъ</w:t>
      </w:r>
      <w:r>
        <w:rPr>
          <w:sz w:val="26"/>
          <w:szCs w:val="26"/>
          <w:lang w:val="bg-BG"/>
        </w:rPr>
        <w:t>р</w:t>
      </w:r>
      <w:r>
        <w:rPr>
          <w:sz w:val="26"/>
          <w:szCs w:val="26"/>
        </w:rPr>
        <w:t>ши проучване на биологичното разнообразие, съгласно</w:t>
      </w:r>
      <w:r>
        <w:rPr>
          <w:sz w:val="26"/>
          <w:szCs w:val="26"/>
          <w:lang w:val="bg-BG"/>
        </w:rPr>
        <w:t xml:space="preserve"> чл 25, ал. 2, т. 1-5 от</w:t>
      </w:r>
      <w:r>
        <w:rPr>
          <w:sz w:val="26"/>
          <w:szCs w:val="26"/>
        </w:rPr>
        <w:t xml:space="preserve">  Наредба № 18 от 07.10.2015 г. на МЗХ за инвентаризация и планиране в горските територии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  <w:u w:val="none"/>
        </w:rPr>
        <w:t xml:space="preserve">                     </w:t>
      </w:r>
      <w:r>
        <w:rPr>
          <w:sz w:val="26"/>
          <w:szCs w:val="26"/>
          <w:u w:val="single"/>
        </w:rPr>
        <w:t>3. Съдържание на инвентаризацията.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3.1. Обяснителна записка за извършената инвентаризация в 2 екземпляра за   ИАГ, РДГ, която съдържа: увод,  досегашна инвентаризация, природни условия,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характеристика на горските територии, типове месторастения, пълна и подробна таксационна характеристика на горските територии – в табличен и графичен вид за групите гори защитни и специални. Основни насоки за организация на стопанството,  постоянни пробни площи, списък на отделите и подотделите по землища и видове собственост, списък на земеделските земи потвърдени от ОСЗ като горски територии с кадастралните им номера, както и план за дейностите по опазване горите от пожари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пис на функционалната принадлежност на горските територии по видове собственост.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3.2. Таксационни описания в електронен вид по подотдели,   изготвени в съответствие с Наредба № 18/07.010.2015 г. на МЗХ за инвентаризация и планиране в горските територии със всички данни от теренните проучвания, планирани горскостопански мероприятия, типовете горски местообитания, кодове на защитените зони по Закона за биологичното разнообразие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кадастрални номера на горските  територии,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ind w:left="0" w:right="0"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</w:rPr>
        <w:t>3.3. Горски карти.</w:t>
        <w:tab/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В М 1 : 10000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а/ Карти с насоки на стопанисването в два комплекта на инженерно платно или ламинирана хартия, с последните две цифри от кадастралните номера на имотите недържавна собственост и номера на масивит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б/ Карта на насажденията също на специална хартия;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ab/>
        <w:t>в/ Карта на горските територии по видове собственост;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          </w:t>
      </w:r>
      <w:r>
        <w:rPr>
          <w:sz w:val="26"/>
          <w:szCs w:val="26"/>
          <w:u w:val="single"/>
          <w:lang w:val="bg-BG"/>
        </w:rPr>
        <w:t>В подходящ мащаб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а/ Карта на стопанството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б/ Карта на листовет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/ Карта на почвит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/ Карта на геоложките формаци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/ Ориентировъчна кар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е/ Карта на землищ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ж/ Карта на месторастения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/ Карта на санитарното състояние на гор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/ Карта на семепроизводствената база на стопанствот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 w:val="false"/>
          <w:sz w:val="26"/>
          <w:szCs w:val="26"/>
          <w:lang w:val="bg-BG"/>
        </w:rPr>
        <w:t>к/ Карта на защитните и специални горски територии, в т.ч. защитените зони по „Натура 2000”;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3.4. Приложения -  извадки от таксационните описания в табличен вид, постоянни пробни площи, ведомост за почвени профили,</w:t>
      </w:r>
      <w:r>
        <w:rPr>
          <w:sz w:val="26"/>
          <w:szCs w:val="26"/>
          <w:lang w:val="bg-BG"/>
        </w:rPr>
        <w:t xml:space="preserve"> списък на насажденията, засегнати от биотични и абиотични фактори, списък на инвентаризираните земеделски територии придобили характеристика на гора по смисъла на чл. 83 от ЗГ,</w:t>
      </w:r>
      <w:r>
        <w:rPr>
          <w:sz w:val="26"/>
          <w:szCs w:val="26"/>
        </w:rPr>
        <w:t xml:space="preserve"> в електронен формат</w:t>
      </w:r>
      <w:r>
        <w:rPr>
          <w:sz w:val="26"/>
          <w:szCs w:val="26"/>
          <w:lang w:val="bg-BG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-</w:t>
      </w:r>
      <w:r>
        <w:rPr>
          <w:sz w:val="26"/>
          <w:szCs w:val="26"/>
        </w:rPr>
        <w:t>списък по землища на имотите собственост на физ</w:t>
      </w:r>
      <w:r>
        <w:rPr>
          <w:sz w:val="26"/>
          <w:szCs w:val="26"/>
          <w:lang w:val="bg-BG"/>
        </w:rPr>
        <w:t xml:space="preserve">ически </w:t>
      </w:r>
      <w:r>
        <w:rPr>
          <w:sz w:val="26"/>
          <w:szCs w:val="26"/>
        </w:rPr>
        <w:t>лица</w:t>
      </w:r>
      <w:r>
        <w:rPr>
          <w:sz w:val="26"/>
          <w:szCs w:val="26"/>
          <w:lang w:val="bg-BG"/>
        </w:rPr>
        <w:t xml:space="preserve"> - № на имота и площ,  отчетни форми №№ 1-4, 6,7 за баланса на горските територии по землища и видове собственост. </w:t>
      </w:r>
      <w:r>
        <w:rPr>
          <w:sz w:val="26"/>
          <w:szCs w:val="26"/>
        </w:rPr>
        <w:t>Протокол за категоризиране на горските категории по чл. 5 от Закона за горите.  Протоколи от ЕТИС при ИА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4</w:t>
      </w:r>
      <w:r>
        <w:rPr>
          <w:sz w:val="26"/>
          <w:szCs w:val="26"/>
          <w:u w:val="single"/>
          <w:lang w:val="bg-BG"/>
        </w:rPr>
        <w:t>. Видове дейности и категории на трудност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Да се извърши инвентаризация на  площ от 2</w:t>
      </w:r>
      <w:r>
        <w:rPr>
          <w:sz w:val="26"/>
          <w:szCs w:val="26"/>
        </w:rPr>
        <w:t>5267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х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  <w:lang w:val="bg-BG"/>
        </w:rPr>
        <w:t xml:space="preserve"> горски територии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 xml:space="preserve">Общата площ се разпределя по категории на сложност и по категории на трудност, както следва: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4"/>
          <w:szCs w:val="24"/>
          <w:lang w:val="bg-BG"/>
        </w:rPr>
        <w:t>Горски територии държавна собственост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212"/>
        <w:gridCol w:w="1152"/>
        <w:gridCol w:w="1176"/>
        <w:gridCol w:w="1212"/>
        <w:gridCol w:w="1368"/>
      </w:tblGrid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атегория на сложнос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сичко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Ха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Разпределение по трудност</w:t>
            </w:r>
          </w:p>
        </w:tc>
      </w:tr>
      <w:tr>
        <w:trPr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b/>
                <w:color w:val="0000FF"/>
                <w:sz w:val="20"/>
                <w:szCs w:val="20"/>
                <w:lang w:val="bg-B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276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1.Гори за таксиране с раст. таблици 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bg-BG"/>
              </w:rPr>
              <w:t>13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3.Устройство на голи горски площ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а) дървопроизводителни п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б) недървопроизводителни п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         </w:t>
            </w:r>
            <w:r>
              <w:rPr>
                <w:b/>
                <w:sz w:val="20"/>
                <w:szCs w:val="20"/>
                <w:lang w:val="bg-BG"/>
              </w:rPr>
              <w:t>ВСИЧК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Инвентаризация,картиране н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 насаждения,чиито запас се определя чрез пълно клупиране и матем.-статистически методи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</w:t>
            </w:r>
            <w:r>
              <w:rPr>
                <w:b/>
                <w:sz w:val="20"/>
                <w:szCs w:val="20"/>
                <w:lang w:val="bg-BG"/>
              </w:rPr>
              <w:t>ОБЩА ПЛОЩ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граничаване  граници на защитени и  специални ГТ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Т за актуализация на месторастенет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Т за установяване на горски местораст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исване горски местообитания по ЗБР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2242</w:t>
            </w:r>
            <w:r>
              <w:rPr>
                <w:sz w:val="20"/>
                <w:szCs w:val="20"/>
                <w:lang w:val="bg-BG"/>
              </w:rPr>
              <w:t>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bg-BG"/>
              </w:rPr>
              <w:t>1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2354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1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2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51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170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874</w:t>
            </w:r>
            <w:r>
              <w:rPr>
                <w:sz w:val="20"/>
                <w:szCs w:val="20"/>
                <w:lang w:val="bg-BG"/>
              </w:rPr>
              <w:t>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913</w:t>
            </w: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5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bg-BG"/>
              </w:rPr>
              <w:t>5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8</w:t>
            </w:r>
          </w:p>
        </w:tc>
      </w:tr>
    </w:tbl>
    <w:p>
      <w:pPr>
        <w:pStyle w:val="2"/>
        <w:ind w:left="720" w:right="0" w:firstLine="720"/>
        <w:rPr>
          <w:sz w:val="24"/>
          <w:szCs w:val="24"/>
        </w:rPr>
      </w:pPr>
      <w:r>
        <w:rPr>
          <w:color w:val="0000FF"/>
        </w:rPr>
        <w:tab/>
        <w:t xml:space="preserve"> </w:t>
      </w:r>
      <w:r>
        <w:rPr>
          <w:color w:val="0000FF"/>
          <w:lang w:val="en-US"/>
        </w:rPr>
        <w:t>\</w:t>
      </w:r>
    </w:p>
    <w:p>
      <w:pPr>
        <w:pStyle w:val="2"/>
        <w:ind w:left="720" w:right="0" w:firstLine="720"/>
        <w:rPr>
          <w:b/>
          <w:b/>
          <w:sz w:val="20"/>
          <w:lang w:val="bg-BG"/>
        </w:rPr>
      </w:pPr>
      <w:r>
        <w:rPr>
          <w:sz w:val="24"/>
          <w:szCs w:val="24"/>
        </w:rPr>
        <w:t>Горски територии недържавна собственост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200"/>
        <w:gridCol w:w="1176"/>
        <w:gridCol w:w="1164"/>
        <w:gridCol w:w="1212"/>
        <w:gridCol w:w="1356"/>
      </w:tblGrid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атегория на сложнос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Разпределение по трудност</w:t>
            </w:r>
          </w:p>
        </w:tc>
      </w:tr>
      <w:tr>
        <w:trPr>
          <w:cantSplit w:val="true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color w:val="0000FF"/>
                <w:sz w:val="20"/>
                <w:lang w:val="bg-BG"/>
              </w:rPr>
            </w:pPr>
            <w:r>
              <w:rPr>
                <w:b/>
                <w:color w:val="0000FF"/>
                <w:sz w:val="2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color w:val="0000FF"/>
                <w:sz w:val="20"/>
                <w:lang w:val="bg-BG"/>
              </w:rPr>
            </w:pPr>
            <w:r>
              <w:rPr>
                <w:b/>
                <w:color w:val="0000FF"/>
                <w:sz w:val="20"/>
                <w:lang w:val="bg-BG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</w:tr>
      <w:tr>
        <w:trPr>
          <w:trHeight w:val="276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1.Гори за таксиране с раст. таблици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5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8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.Устройство на голи горски пл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) дървопроизводителни п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б) недървопроизводителни п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</w:t>
            </w:r>
            <w:r>
              <w:rPr>
                <w:b/>
                <w:sz w:val="20"/>
                <w:lang w:val="bg-BG"/>
              </w:rPr>
              <w:t>ВСИЧК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Т за актуализация на месторастенет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Т за установяване на горски местораст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исване горски местообитания по ЗБР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172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6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3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88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8</w:t>
            </w:r>
          </w:p>
        </w:tc>
      </w:tr>
    </w:tbl>
    <w:p>
      <w:pPr>
        <w:pStyle w:val="2"/>
        <w:ind w:left="720" w:right="0" w:firstLine="720"/>
        <w:rPr>
          <w:color w:val="0000FF"/>
        </w:rPr>
      </w:pPr>
      <w:r>
        <w:rPr>
          <w:color w:val="0000FF"/>
        </w:rPr>
      </w:r>
    </w:p>
    <w:p>
      <w:pPr>
        <w:pStyle w:val="2"/>
        <w:ind w:left="720" w:right="0" w:firstLine="720"/>
        <w:rPr>
          <w:color w:val="0000FF"/>
        </w:rPr>
      </w:pPr>
      <w:r>
        <w:rPr>
          <w:color w:val="0000FF"/>
        </w:rPr>
      </w:r>
    </w:p>
    <w:p>
      <w:pPr>
        <w:pStyle w:val="2"/>
        <w:ind w:left="720" w:right="0" w:firstLine="720"/>
        <w:rPr>
          <w:color w:val="0000FF"/>
        </w:rPr>
      </w:pPr>
      <w:r>
        <w:rPr>
          <w:color w:val="0000FF"/>
        </w:rPr>
      </w:r>
    </w:p>
    <w:p>
      <w:pPr>
        <w:pStyle w:val="2"/>
        <w:ind w:left="720" w:right="0" w:firstLine="720"/>
        <w:rPr>
          <w:sz w:val="26"/>
          <w:szCs w:val="26"/>
          <w:lang w:val="bg-BG"/>
        </w:rPr>
      </w:pP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ЧАСТ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ІІ. ПЛАН ЗА ЛОВНОСТОПАНСКА ДЕЙ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 xml:space="preserve">            </w:t>
      </w:r>
      <w:r>
        <w:rPr>
          <w:sz w:val="26"/>
          <w:szCs w:val="26"/>
          <w:u w:val="single"/>
          <w:lang w:val="bg-BG"/>
        </w:rPr>
        <w:t>1.Площ на териториите, обект на плана за ловностопанските дейности.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Ловностопанския план  да се разработи едновременно с инвентаризацията на горските територии, горскостопанския план и плана за дейностите по опазване на горите от пожари и съобразно Наредба № 18/07.10.2015 г. на МЗХ за инвентаризация и планиране в горските територии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мет на ловностопанския план да бъдат дивеча и дивечовите местообитания на територията на ловностопанските райони в ТП ДГС  Казанлък.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lang w:val="bg-BG"/>
        </w:rPr>
        <w:t xml:space="preserve">         </w:t>
      </w:r>
      <w:r>
        <w:rPr>
          <w:sz w:val="26"/>
          <w:szCs w:val="26"/>
          <w:lang w:val="bg-BG"/>
        </w:rPr>
        <w:t xml:space="preserve">   </w:t>
      </w:r>
      <w:r>
        <w:rPr>
          <w:sz w:val="26"/>
          <w:szCs w:val="26"/>
          <w:u w:val="single"/>
          <w:lang w:val="bg-BG"/>
        </w:rPr>
        <w:t>1.1. Характеристика на площта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 xml:space="preserve">Едновременно </w:t>
      </w:r>
      <w:r>
        <w:rPr>
          <w:sz w:val="26"/>
          <w:szCs w:val="26"/>
          <w:lang w:val="bg-BG"/>
        </w:rPr>
        <w:t xml:space="preserve"> с инвентаризацията на горските територии и изготвянето на                      горскостопанския план</w:t>
      </w:r>
      <w:r>
        <w:rPr>
          <w:sz w:val="26"/>
          <w:szCs w:val="26"/>
        </w:rPr>
        <w:t xml:space="preserve"> на ДГС Казанлък от 2012 г. е бил разработен и  ловностопанск</w:t>
      </w:r>
      <w:r>
        <w:rPr>
          <w:sz w:val="26"/>
          <w:szCs w:val="26"/>
          <w:lang w:val="bg-BG"/>
        </w:rPr>
        <w:t>и план</w:t>
      </w:r>
      <w:r>
        <w:rPr>
          <w:sz w:val="26"/>
          <w:szCs w:val="26"/>
        </w:rPr>
        <w:t xml:space="preserve">  на стопанството.        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ъс Заповеди № РД 46-1364/16.07.2001 г. на МЗГ; № РД 46-1380/16.07.2001 г.       на МЗГ; № РД 49-174/06.11.2002 г. на МЗГ; № ОХ 772/07.11.2002 г. на МО;  № 49 - 212/27.10.2003 г.  на МЗГ; № 49 - 26/28.02.2005 г. на МЗГ; № 49-217/19.06.2007г. на МЗГ; № 45/31.03.2009 г. на ДАГ; територията на ДГС  Казанлък  е разделена н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ивечовъдни участъци и ловностопански райони предоставени на ловните дружини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Предоставените ловностопански райони са разделени на ловища и в тях са били отделени и площи за развъдници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овностопанската площ на ТП ДГС Казанлък на основание горепосочените заповеди и последния ловоустройствен план от 2012 г. е общо 48957,2 ха, от която 25059,0  ха горски територии и 23898,2  ха земеделски площ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6"/>
          <w:szCs w:val="26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 xml:space="preserve">Разпределението на площта на стопанството  по  дивечовъдни участъци и </w:t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>ловностопански райони е следното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lang w:val="bg-BG"/>
        </w:rPr>
        <w:tab/>
      </w:r>
    </w:p>
    <w:tbl>
      <w:tblPr>
        <w:tblW w:w="8855" w:type="dxa"/>
        <w:jc w:val="left"/>
        <w:tblInd w:w="2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584"/>
        <w:gridCol w:w="1172"/>
        <w:gridCol w:w="1257"/>
        <w:gridCol w:w="1212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4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ДУ/Ловностопански райони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лесен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итории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залес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итории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Всичко</w:t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У Енински Балкан-1 Лов. „Сеновръщица“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8,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7,9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66,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У Енински Балкан - 2 Лов. „Картала“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71,7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4,9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76,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У Енински Балкан – 3 Лов. „Бичкия“ </w:t>
            </w:r>
            <w:r>
              <w:rPr>
                <w:b/>
                <w:bCs/>
                <w:sz w:val="20"/>
                <w:szCs w:val="20"/>
                <w:lang w:val="bg-BG"/>
              </w:rPr>
              <w:t>„</w:t>
            </w:r>
            <w:r>
              <w:rPr>
                <w:b w:val="false"/>
                <w:bCs w:val="false"/>
                <w:sz w:val="20"/>
                <w:szCs w:val="20"/>
                <w:lang w:val="bg-BG"/>
              </w:rPr>
              <w:t>Бичкията“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2,9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,5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,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Бузовград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78,2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3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41,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Горно изворово</w:t>
            </w:r>
            <w:r>
              <w:rPr>
                <w:b w:val="false"/>
                <w:bCs w:val="false"/>
                <w:sz w:val="20"/>
                <w:szCs w:val="20"/>
                <w:lang w:val="bg-BG"/>
              </w:rPr>
              <w:t xml:space="preserve"> Изворово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92,2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0,5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92,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Горно Черковище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81,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80,3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161,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Дунавци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4,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57,4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41,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Енина – Долно изворово</w:t>
            </w:r>
            <w:r>
              <w:rPr>
                <w:b w:val="false"/>
                <w:bCs w:val="false"/>
                <w:sz w:val="20"/>
                <w:szCs w:val="20"/>
                <w:lang w:val="bg-BG"/>
              </w:rPr>
              <w:t xml:space="preserve"> Изворово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42,2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69,1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11,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Казнлък - запад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,3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9,9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46,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Казанлък - изток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9,8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84,7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74,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Копринка – Хаджи Димитрово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94,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69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63,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Крън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83,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45,7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29,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Кънчево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4,1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4,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38,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Розово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9,4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63,0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72,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Средногорово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85,6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90,5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76,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П Шипка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06,9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99,7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06,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Ръжена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6,0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05,9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21,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Овощник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6,1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87,1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83,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Черганово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8,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66,3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94,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Р Военен полигон „Змеево“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77,3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0,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57,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ОБЩО</w:t>
            </w:r>
          </w:p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В т.ч. Общо ДУ „Енински Балкан“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5059,0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33,1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3898,2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8957,2</w:t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lang w:val="bg-BG"/>
        </w:rPr>
        <w:t xml:space="preserve">                 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Към 20</w:t>
      </w:r>
      <w:r>
        <w:rPr>
          <w:sz w:val="26"/>
          <w:szCs w:val="26"/>
          <w:lang w:val="bg-BG"/>
        </w:rPr>
        <w:t>20</w:t>
      </w:r>
      <w:r>
        <w:rPr>
          <w:sz w:val="26"/>
          <w:szCs w:val="26"/>
        </w:rPr>
        <w:t xml:space="preserve"> г. за изготвяне на ловностопански план подлежи цялата площ на горските територии /с изключение площта на горски</w:t>
      </w:r>
      <w:r>
        <w:rPr>
          <w:sz w:val="26"/>
          <w:szCs w:val="26"/>
          <w:lang w:val="bg-BG"/>
        </w:rPr>
        <w:t>те</w:t>
      </w:r>
      <w:r>
        <w:rPr>
          <w:sz w:val="26"/>
          <w:szCs w:val="26"/>
        </w:rPr>
        <w:t xml:space="preserve"> разсадни</w:t>
      </w:r>
      <w:r>
        <w:rPr>
          <w:sz w:val="26"/>
          <w:szCs w:val="26"/>
          <w:lang w:val="bg-BG"/>
        </w:rPr>
        <w:t>ци</w:t>
      </w:r>
      <w:r>
        <w:rPr>
          <w:sz w:val="26"/>
          <w:szCs w:val="26"/>
        </w:rPr>
        <w:t xml:space="preserve">/ -  </w:t>
      </w:r>
      <w:r>
        <w:rPr>
          <w:sz w:val="26"/>
          <w:szCs w:val="26"/>
          <w:lang w:val="bg-BG"/>
        </w:rPr>
        <w:t xml:space="preserve">25253,0 </w:t>
      </w:r>
      <w:r>
        <w:rPr>
          <w:sz w:val="26"/>
          <w:szCs w:val="26"/>
        </w:rPr>
        <w:t xml:space="preserve">ха и </w:t>
      </w:r>
      <w:r>
        <w:rPr>
          <w:sz w:val="26"/>
          <w:szCs w:val="26"/>
          <w:lang w:val="bg-BG"/>
        </w:rPr>
        <w:t>23898,2</w:t>
      </w:r>
      <w:r>
        <w:rPr>
          <w:sz w:val="26"/>
          <w:szCs w:val="26"/>
        </w:rPr>
        <w:t xml:space="preserve"> ха селскостопанския фонд в района на дейност на ТП ДГС  </w:t>
      </w:r>
      <w:r>
        <w:rPr>
          <w:sz w:val="26"/>
          <w:szCs w:val="26"/>
          <w:lang w:val="bg-BG"/>
        </w:rPr>
        <w:t>Казанлък</w:t>
      </w:r>
      <w:r>
        <w:rPr>
          <w:sz w:val="26"/>
          <w:szCs w:val="26"/>
        </w:rPr>
        <w:t xml:space="preserve">,  или обща площ  </w:t>
      </w:r>
      <w:r>
        <w:rPr>
          <w:sz w:val="26"/>
          <w:szCs w:val="26"/>
          <w:lang w:val="bg-BG"/>
        </w:rPr>
        <w:t xml:space="preserve">49151,2 </w:t>
      </w:r>
      <w:r>
        <w:rPr>
          <w:sz w:val="26"/>
          <w:szCs w:val="26"/>
        </w:rPr>
        <w:t>х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 договор  от </w:t>
      </w:r>
      <w:r>
        <w:rPr>
          <w:sz w:val="26"/>
          <w:szCs w:val="26"/>
          <w:lang w:val="en-US"/>
        </w:rPr>
        <w:t>2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9</w:t>
      </w:r>
      <w:r>
        <w:rPr>
          <w:sz w:val="26"/>
          <w:szCs w:val="26"/>
        </w:rPr>
        <w:t>.20</w:t>
      </w:r>
      <w:r>
        <w:rPr>
          <w:sz w:val="26"/>
          <w:szCs w:val="26"/>
          <w:lang w:val="en-US"/>
        </w:rPr>
        <w:t>09</w:t>
      </w:r>
      <w:r>
        <w:rPr>
          <w:sz w:val="26"/>
          <w:szCs w:val="26"/>
        </w:rPr>
        <w:t xml:space="preserve"> г., ДДУ </w:t>
      </w:r>
      <w:r>
        <w:rPr>
          <w:sz w:val="26"/>
          <w:szCs w:val="26"/>
          <w:lang w:val="en-US"/>
        </w:rPr>
        <w:t>„</w:t>
      </w:r>
      <w:r>
        <w:rPr>
          <w:sz w:val="26"/>
          <w:szCs w:val="26"/>
        </w:rPr>
        <w:t>Енински Балкан</w:t>
      </w:r>
      <w:r>
        <w:rPr>
          <w:sz w:val="26"/>
          <w:szCs w:val="26"/>
          <w:lang w:val="en-US"/>
        </w:rPr>
        <w:t>”,</w:t>
      </w:r>
      <w:r>
        <w:rPr>
          <w:sz w:val="26"/>
          <w:szCs w:val="26"/>
        </w:rPr>
        <w:t xml:space="preserve"> обособен със заповед № 45  от 31.03.2009 г. на ДАГ е предоставен за стопанисване и ползуване на дивеча на „ШИПКА ЛЕС” ЕАД , със седалище  гр. Казанлък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 така предоставения за стопанисване и ползуване на дивеча дивечовъден участък има съответно съставена бизнес програма, която ведно с договора  е приложена към заданието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Да се направи характеристика на площта, хранителната и защитна база.</w:t>
      </w:r>
    </w:p>
    <w:p>
      <w:pPr>
        <w:pStyle w:val="2"/>
        <w:rPr/>
      </w:pPr>
      <w:r>
        <w:rPr>
          <w:sz w:val="26"/>
          <w:szCs w:val="26"/>
        </w:rPr>
        <w:tab/>
        <w:t>Границите на ловностопанските райони  и дивечовъдни участъц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а се  опишат и отразят на картния материал  съгласно заповедите на  МЗГ. Точната площ на всеки ловностопански район да се установи с ловностопанския план. Да се посочат недивечопригодните площи. Да се обозначат на терена границите на дивечовъдните участъци.</w:t>
      </w:r>
    </w:p>
    <w:p>
      <w:pPr>
        <w:pStyle w:val="2"/>
        <w:rPr>
          <w:sz w:val="26"/>
          <w:szCs w:val="26"/>
        </w:rPr>
      </w:pPr>
      <w:r>
        <w:rPr/>
        <w:tab/>
        <w:tab/>
      </w:r>
      <w:r>
        <w:rPr>
          <w:sz w:val="26"/>
          <w:szCs w:val="26"/>
          <w:u w:val="single"/>
        </w:rPr>
        <w:t xml:space="preserve"> 2/ Досегашно стопанисван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Да се направи преглед на досегашното ловоустройство на ТП ДГС Казанлък, като се опише развитието на ловната дейност в района на горското стопан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а се разгледа и оцени досегашното стопанисване на дивечовите запаси на територията на стопанството.</w:t>
        <w:tab/>
        <w:t xml:space="preserve"> Да се анализира промяната в числеността на дивечовите популации, като се ползуват данните от последната таксация на дивеч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Да се направи оценка и на щетите нанасяни от дивеча върху горските култури и земеделските площи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ab/>
        <w:t>Да се посочи състоянието на разработената фуражна база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8"/>
          <w:lang w:val="bg-BG"/>
        </w:rPr>
        <w:tab/>
      </w:r>
    </w:p>
    <w:p>
      <w:pPr>
        <w:pStyle w:val="Normal"/>
        <w:ind w:left="720" w:right="0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u w:val="single"/>
        </w:rPr>
        <w:t>3</w:t>
      </w:r>
      <w:r>
        <w:rPr>
          <w:sz w:val="26"/>
          <w:szCs w:val="26"/>
          <w:u w:val="single"/>
          <w:lang w:val="bg-BG"/>
        </w:rPr>
        <w:t>/ Природни услов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Да се проучи основно ловната фауна в района на </w:t>
      </w:r>
      <w:r>
        <w:rPr>
          <w:sz w:val="26"/>
          <w:szCs w:val="26"/>
          <w:lang w:val="bg-BG"/>
        </w:rPr>
        <w:t>стопанството</w:t>
      </w:r>
      <w:r>
        <w:rPr>
          <w:sz w:val="26"/>
          <w:szCs w:val="26"/>
          <w:lang w:val="ru-RU"/>
        </w:rPr>
        <w:t>, съгласно Наредба № 18 от 07.10.2015 г. на МЗХ за инвентаризация и планиране в горските територии.</w:t>
      </w:r>
      <w:r>
        <w:rPr>
          <w:sz w:val="26"/>
          <w:szCs w:val="26"/>
          <w:lang w:val="bg-BG"/>
        </w:rPr>
        <w:tab/>
        <w:t>Да се проучат защитените видове дивеч, обитаващи района на стопанството, които имат значение за ловното стопанство</w:t>
      </w:r>
      <w:r>
        <w:rPr>
          <w:sz w:val="26"/>
          <w:szCs w:val="26"/>
        </w:rPr>
        <w:t xml:space="preserve">. </w:t>
      </w:r>
    </w:p>
    <w:p>
      <w:pPr>
        <w:pStyle w:val="Normal"/>
        <w:ind w:left="0" w:right="0" w:firstLine="720"/>
        <w:jc w:val="both"/>
        <w:rPr>
          <w:color w:val="0000FF"/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Да се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опишат климатичните фактори имащи значение за дивечоразвъждането в района и се проучат природните условия, които оказват влияние върху миграционните процеси на дивеч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Да се проучи дървесната, храстова и тревна растителност, отглежданите селскостопански култури и се даде оценка за защитните възможности на растителността в района.</w:t>
      </w:r>
      <w:r>
        <w:rPr>
          <w:sz w:val="26"/>
          <w:szCs w:val="26"/>
        </w:rPr>
        <w:t>Да се проучат икономическите условия, които оказват влияние върху ловностопанската дейност, както и причините за намаляване на запасите от ловни видове. Да се опишат защитените видове, които обитават район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ab/>
        <w:t xml:space="preserve">Да се проучи здравословното състояние на дивеча и възникналите заболявания на дивеча в последните години. </w:t>
      </w:r>
    </w:p>
    <w:p>
      <w:pPr>
        <w:pStyle w:val="Normal"/>
        <w:jc w:val="both"/>
        <w:rPr>
          <w:sz w:val="26"/>
          <w:szCs w:val="26"/>
          <w:u w:val="none"/>
        </w:rPr>
      </w:pPr>
      <w:r>
        <w:rPr>
          <w:sz w:val="28"/>
          <w:lang w:val="bg-BG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none"/>
        </w:rPr>
        <w:t xml:space="preserve">                      </w:t>
      </w:r>
      <w:r>
        <w:rPr>
          <w:sz w:val="26"/>
          <w:szCs w:val="26"/>
          <w:u w:val="single"/>
        </w:rPr>
        <w:t>4.</w:t>
      </w:r>
      <w:r>
        <w:rPr>
          <w:sz w:val="26"/>
          <w:szCs w:val="26"/>
          <w:u w:val="single"/>
          <w:lang w:val="bg-BG"/>
        </w:rPr>
        <w:t>Планиране на мероприятия.</w:t>
      </w:r>
      <w:r>
        <w:rPr>
          <w:sz w:val="26"/>
          <w:szCs w:val="26"/>
        </w:rPr>
        <w:tab/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0"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4</w:t>
      </w:r>
      <w:r>
        <w:rPr>
          <w:sz w:val="26"/>
          <w:szCs w:val="26"/>
          <w:u w:val="single"/>
          <w:lang w:val="bg-BG"/>
        </w:rPr>
        <w:t>.1. Основни насоки на планирането.</w:t>
      </w:r>
    </w:p>
    <w:p>
      <w:pPr>
        <w:pStyle w:val="2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>Ловностопанските мероприятия да се насочат към формиране и подържане на жизнени дивечови запаси, обитаващи територията на стопанството, при оптимална гъстота, полова и възрастова структура, провеждане на ловен туризъм, добив на трофеи и дивечово месо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предвидят главния и съпътстващите видове дивеч за ловностопанските райони, както и разпространението им сега в района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ab/>
        <w:t xml:space="preserve">Допустимите дивечови запаси да се определят в зависимост от бонитета на местообитанията. </w:t>
      </w:r>
      <w:r>
        <w:rPr>
          <w:sz w:val="26"/>
          <w:szCs w:val="26"/>
        </w:rPr>
        <w:t xml:space="preserve">Ловностопанските мероприятия свързани със стопанисването и залесяването на </w:t>
      </w:r>
      <w:r>
        <w:rPr>
          <w:sz w:val="26"/>
          <w:szCs w:val="26"/>
          <w:lang w:val="bg-BG"/>
        </w:rPr>
        <w:t>г</w:t>
      </w:r>
      <w:r>
        <w:rPr>
          <w:sz w:val="26"/>
          <w:szCs w:val="26"/>
        </w:rPr>
        <w:t>орските територии да се отразят в горскостопанския план.</w:t>
      </w:r>
    </w:p>
    <w:p>
      <w:pPr>
        <w:pStyle w:val="TextBodyIndent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 xml:space="preserve">За изходна база данни при установяване на количеството дивеч, съотношението му по пол, по възраст, здравословното му и физическо състояние, да се вземе предвид </w:t>
      </w:r>
      <w:r>
        <w:rPr>
          <w:sz w:val="26"/>
          <w:szCs w:val="26"/>
        </w:rPr>
        <w:t>последната таксация на дивеча.</w:t>
      </w:r>
    </w:p>
    <w:p>
      <w:pPr>
        <w:pStyle w:val="Normal"/>
        <w:ind w:left="0" w:right="0" w:firstLine="720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а се използува комбинирания метод за планиране на ловностопанската дейност. При планиране на ловностопанските мероприятия да се имат предвид  защитените територии по ЗЗТ, както и защитените зони по Закона за биологичното разнообразие, в които същите  следва да се планират съобразно статута на тези гори.</w:t>
      </w:r>
    </w:p>
    <w:p>
      <w:pPr>
        <w:pStyle w:val="Normal"/>
        <w:ind w:left="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u w:val="single"/>
        </w:rPr>
        <w:t>4</w:t>
      </w:r>
      <w:r>
        <w:rPr>
          <w:sz w:val="26"/>
          <w:szCs w:val="26"/>
          <w:u w:val="single"/>
          <w:lang w:val="bg-BG"/>
        </w:rPr>
        <w:t>.2. Планиране на ловностопанските мероприятия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разпредели дивечопригодната площ по пригодност за обитаване от отделните видове дивеч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а се извърши бонитиране на местообитанията, като се даде подробна характеристика на наличните типове местобитания и се анализират условията за развъждане на дивеча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и бонитирането на местобитанията да се обърне внимание на земеделските площи покрити с гора. Да се определят допустимите запаси от дивеч и перспективата за развитието им през следващите 10 годин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 всеки ловностопански район да се проектира оптимална полова и възрастова структура за запасите от едър дивеч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ъз основа на действителните дивечови запаси, на изчислените допустими запаси и установения прираст, да се планира размера на ползуване на диве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За подобряване на защитните и хранителните условия на местобитанията да се проектират биотехнически съоръжения в зависимост от видовете дивеч, начина на ловуване и възможностите на терена.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Да се планират мероприятия за подобряване фуражната база – разкриване на обработваеми площи, подобряване състава на съществуващата фуражна база, подобряване тревния състав на естествените поляни. Фуражната база да се планира съгласно утвърдените нормативи. </w:t>
      </w:r>
    </w:p>
    <w:p>
      <w:pPr>
        <w:pStyle w:val="2"/>
        <w:rPr>
          <w:sz w:val="28"/>
          <w:lang w:val="bg-BG"/>
        </w:rPr>
      </w:pPr>
      <w:r>
        <w:rPr>
          <w:sz w:val="26"/>
          <w:szCs w:val="26"/>
        </w:rPr>
        <w:tab/>
        <w:t>Да се обозначат на картите дивечовите ниви, сечища, просеки и др., както и приблизителните места на планираните  биотехнически съоръжения, съгласно приложение № 34 от Наредба № 18 за инвентаризация и планиране в горските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lang w:val="bg-BG"/>
        </w:rPr>
        <w:tab/>
      </w:r>
      <w:r>
        <w:rPr>
          <w:sz w:val="26"/>
          <w:szCs w:val="26"/>
          <w:lang w:val="bg-BG"/>
        </w:rPr>
        <w:t>Да се предвиди засаждане на горскоплодни дървесни  и храстови видове, предпочитани от дивеча. На подходящи места да се проектират ловни сечищ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ab/>
        <w:t xml:space="preserve">Да се планират мероприятия за подобряване условията за паша, водопой, обезпаразитяване и подхранване на дивеча, за ограничаване на миграцията  и опресняване на кръвта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lang w:val="bg-BG"/>
        </w:rPr>
        <w:tab/>
      </w:r>
      <w:r>
        <w:rPr>
          <w:sz w:val="26"/>
          <w:szCs w:val="26"/>
          <w:lang w:val="bg-BG"/>
        </w:rPr>
        <w:t>Да се предвидят мероприятия по опазване и въстановяване на защитените видове дивеч. В дивечовъдните участъци да не се допуска паша на домашни живот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планират мероприятия за подобряване условията за ловуване и наблюдение на дивеча. Да се предвиди подържане на ловни пътища и ловни пътеки за придвижване на ловците, като се предвиди изграждането на необходимия брой чакала край ловните пътища и хранилките. Покрай водоемите и реките да се предвиди оформяне на площадки за упражняване на спортен риболов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предвидят мероприятия за борба с хищниц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>Да се обособят развъдници в предоставените ловностопански райони по смисъла на чл. 12 от ЗЛОД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предвиди обособяването на полигон за обучение на ловни кучет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ab/>
        <w:t>Да се опишат границите на ловищата по подотдели и същите да бъдат отразени на картите за ловностопански мероприятия, като се номерират съгласно чл. 125, ал. 7 от Наредба № 18 за инвентаризация и планиране в горските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lang w:val="bg-BG"/>
        </w:rPr>
        <w:tab/>
      </w:r>
      <w:r>
        <w:rPr>
          <w:sz w:val="26"/>
          <w:szCs w:val="26"/>
          <w:lang w:val="ru-RU"/>
        </w:rPr>
        <w:t>Да се направи икономическа оценка за изпълнението на планираните ловностопански мероприятия, както и очаквания ефект от тях.</w:t>
      </w:r>
    </w:p>
    <w:p>
      <w:pPr>
        <w:pStyle w:val="Normal"/>
        <w:jc w:val="both"/>
        <w:rPr>
          <w:color w:val="0000FF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Ловностопанските мероприятия да се планират по ловностопански райони  и дивечовъдни участъци.</w:t>
      </w:r>
    </w:p>
    <w:p>
      <w:pPr>
        <w:pStyle w:val="Normal"/>
        <w:jc w:val="both"/>
        <w:rPr>
          <w:color w:val="0000FF"/>
          <w:sz w:val="28"/>
          <w:lang w:val="bg-BG"/>
        </w:rPr>
      </w:pPr>
      <w:r>
        <w:rPr>
          <w:color w:val="0000FF"/>
          <w:sz w:val="26"/>
          <w:szCs w:val="26"/>
          <w:lang w:val="bg-BG"/>
        </w:rPr>
        <w:tab/>
        <w:t xml:space="preserve">      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color w:val="0000FF"/>
          <w:sz w:val="28"/>
          <w:lang w:val="bg-BG"/>
        </w:rPr>
        <w:t xml:space="preserve">   </w:t>
      </w:r>
      <w:r>
        <w:rPr>
          <w:color w:val="0000FF"/>
          <w:sz w:val="26"/>
          <w:szCs w:val="26"/>
          <w:lang w:val="bg-BG"/>
        </w:rPr>
        <w:t xml:space="preserve"> </w:t>
      </w:r>
      <w:r>
        <w:rPr>
          <w:sz w:val="26"/>
          <w:szCs w:val="26"/>
          <w:u w:val="single"/>
        </w:rPr>
        <w:t>5</w:t>
      </w:r>
      <w:r>
        <w:rPr>
          <w:sz w:val="26"/>
          <w:szCs w:val="26"/>
          <w:u w:val="single"/>
          <w:lang w:val="bg-BG"/>
        </w:rPr>
        <w:t>. Съдържание на ловностопанския план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Ловностопанският план  да се разработи  в четири екземпляра, по един за ИАГ, РДГ, ЮИДП и ДГС, който съдържа обяснителна записка със следните приложения: заповеди за границите на ловностопанските райони, протокол за приемане на теренните работи, изходна база данни, ведомост за площите на фуражната база, работни схеми и количествени сметки за биотехническите съоръжения и картен материал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 картна основа да се ползуват картите от извършената инвентаризация, като за земеделските площи се ползуват цифровите модели на КВ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а се изработят по един комплект оцветени карти на планираните ловностопански мероприятия в М 1:10000 на основата на новите горскостопански карти на горското стопанство и сборна карта на ловностопанските райони в подходящ мащаб, в която да бъдат очертани ловищата. За всеки ловностопански район да се  приложи карта в М = 1:25000.     Картите да се изработят съгласно наредба № 20 </w:t>
      </w:r>
      <w:r>
        <w:rPr>
          <w:sz w:val="26"/>
          <w:szCs w:val="26"/>
          <w:lang w:val="ru-RU"/>
        </w:rPr>
        <w:t xml:space="preserve">от 18.11.2016 г. на МЗХ </w:t>
      </w:r>
      <w:r>
        <w:rPr>
          <w:sz w:val="26"/>
          <w:szCs w:val="26"/>
          <w:lang w:val="bg-BG"/>
        </w:rPr>
        <w:t>за  съдържанието, условията и реда за създаването и подържането на горскостопанските карт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изработят и по три бели копия от всеки картен лист за нуждите на горското стопанство. Картите за РДГ и ТП ДГС да бъдат ламинира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 записката и в ловностопанските карти да се посочат защитените територии включени в района на дейност на стопанството и намиращи се извън горските територии.</w:t>
      </w:r>
    </w:p>
    <w:p>
      <w:pPr>
        <w:pStyle w:val="Normal"/>
        <w:ind w:left="36" w:right="0"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 xml:space="preserve">6. </w:t>
      </w:r>
      <w:r>
        <w:rPr>
          <w:sz w:val="26"/>
          <w:szCs w:val="26"/>
          <w:u w:val="single"/>
          <w:lang w:val="bg-BG"/>
        </w:rPr>
        <w:t>Видове дейности и категории на трудност. Стойност на ловностопанския план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Ловностопанския план ще се разработи на обща площ  49151 ха, от която 2525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ха горски територии и 2389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ха селскостопански фонд, която по категории на трудност се разпределя, както следв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</w:t>
      </w:r>
      <w:r>
        <w:rPr>
          <w:sz w:val="26"/>
          <w:szCs w:val="26"/>
        </w:rPr>
        <w:t>I</w:t>
      </w:r>
      <w:r>
        <w:rPr>
          <w:sz w:val="26"/>
          <w:szCs w:val="26"/>
          <w:lang w:val="bg-BG"/>
        </w:rPr>
        <w:t xml:space="preserve">.   ГФ -    2550  ха                                </w:t>
      </w:r>
      <w:r>
        <w:rPr>
          <w:sz w:val="26"/>
          <w:szCs w:val="26"/>
        </w:rPr>
        <w:t>I</w:t>
      </w:r>
      <w:r>
        <w:rPr>
          <w:sz w:val="26"/>
          <w:szCs w:val="26"/>
          <w:lang w:val="bg-BG"/>
        </w:rPr>
        <w:t>. ССФ – 23898 ха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ІІ.  ГФ -  10280 х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>ІІІ. ГФ -  10505 х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sz w:val="26"/>
          <w:szCs w:val="26"/>
          <w:u w:val="single"/>
          <w:lang w:val="bg-BG"/>
        </w:rPr>
        <w:t>ІV. ГФ -    1918 х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ab/>
        <w:t xml:space="preserve">           Всичко: 25253 ха</w:t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lang w:val="bg-BG"/>
        </w:rPr>
        <w:t xml:space="preserve">    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тойността на ловностопанския план е  51914,12  лева.</w:t>
      </w:r>
    </w:p>
    <w:p>
      <w:pPr>
        <w:pStyle w:val="Normal"/>
        <w:jc w:val="both"/>
        <w:rPr>
          <w:sz w:val="24"/>
        </w:rPr>
      </w:pPr>
      <w:r>
        <w:rPr>
          <w:sz w:val="26"/>
          <w:szCs w:val="26"/>
          <w:lang w:val="bg-BG"/>
        </w:rPr>
        <w:tab/>
        <w:tab/>
        <w:t>Възложител е Изпълнителна агенция по горите</w:t>
      </w:r>
    </w:p>
    <w:p>
      <w:pPr>
        <w:pStyle w:val="Heading6"/>
        <w:ind w:left="2880" w:right="0" w:firstLine="720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6"/>
        <w:ind w:left="2880" w:right="0" w:firstLine="720"/>
        <w:jc w:val="left"/>
        <w:rPr>
          <w:sz w:val="24"/>
          <w:szCs w:val="24"/>
          <w:lang w:val="bg-BG"/>
        </w:rPr>
      </w:pPr>
      <w:r>
        <w:rPr>
          <w:sz w:val="24"/>
        </w:rPr>
        <w:t xml:space="preserve">    </w:t>
      </w:r>
      <w:r>
        <w:rPr>
          <w:sz w:val="24"/>
          <w:szCs w:val="24"/>
        </w:rPr>
        <w:t>СМЕТКА</w:t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за обема и стойността на ловностопанския план на ТП ДГС Казанлък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329"/>
        <w:gridCol w:w="992"/>
        <w:gridCol w:w="1276"/>
        <w:gridCol w:w="1586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 стопанствот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/>
              <w:t>Катег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д. цена,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лв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лощ,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ха/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що,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/лв/</w:t>
            </w:r>
          </w:p>
        </w:tc>
      </w:tr>
      <w:tr>
        <w:trPr>
          <w:cantSplit w:val="true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Устройство на стопанство с площ над 12000ха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Проучв. на местооб. и бонитиран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Парцел и организ. тери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-Проект. на защит. и фур. Б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bg-BG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14,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5,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20,0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-Проучв. на местооб. и бонитиране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Парцел и организ. терито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-Проект. на защит. и фур. Б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</w:t>
            </w:r>
            <w:r>
              <w:rPr>
                <w:sz w:val="20"/>
              </w:rPr>
              <w:t>8</w:t>
            </w:r>
            <w:r>
              <w:rPr>
                <w:sz w:val="20"/>
                <w:lang w:val="bg-BG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70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2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149,20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19,60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11,2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Проучв. На местооб. И бонитиране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Парцел и организ. Терито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-Проект. На защит. И фур. Б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</w:t>
            </w:r>
            <w:r>
              <w:rPr>
                <w:sz w:val="20"/>
              </w:rPr>
              <w:t>9</w:t>
            </w:r>
            <w:r>
              <w:rPr>
                <w:sz w:val="20"/>
                <w:lang w:val="bg-BG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79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5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399,95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8298,95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202,00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учв. на местооб. и бонитиране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Парцел и организ. терито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-Проект. на защит. и фур. Б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bg-BG"/>
              </w:rPr>
              <w:t>,10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89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9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109,80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07,02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67,20</w:t>
            </w:r>
          </w:p>
        </w:tc>
      </w:tr>
      <w:tr>
        <w:trPr>
          <w:trHeight w:val="7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 xml:space="preserve">                      </w:t>
            </w:r>
            <w:r>
              <w:rPr>
                <w:b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52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2354,92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. Устройство на дребнодивечово стопанство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Проучв. на местооб. и бонитиране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Парцел и организ. територия  вкл. обработка на цифрови модели и изработка на картния материа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Проект. на защит. и фур. Б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bg-BG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38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559,20</w:t>
            </w:r>
          </w:p>
        </w:tc>
      </w:tr>
      <w:tr>
        <w:trPr>
          <w:trHeight w:val="35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 xml:space="preserve">                      </w:t>
            </w:r>
            <w:r>
              <w:rPr>
                <w:b/>
                <w:sz w:val="22"/>
                <w:szCs w:val="22"/>
                <w:lang w:val="bg-BG"/>
              </w:rPr>
              <w:t>Всичк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91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1914,12</w:t>
            </w:r>
          </w:p>
        </w:tc>
      </w:tr>
    </w:tbl>
    <w:p>
      <w:pPr>
        <w:pStyle w:val="Heading6"/>
        <w:jc w:val="left"/>
        <w:rPr>
          <w:sz w:val="28"/>
          <w:lang w:val="bg-BG"/>
        </w:rPr>
      </w:pPr>
      <w:r>
        <w:rPr>
          <w:szCs w:val="28"/>
          <w:lang w:val="en-US"/>
        </w:rPr>
        <w:t xml:space="preserve">                   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sz w:val="26"/>
          <w:szCs w:val="26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ab/>
      </w:r>
      <w:r>
        <w:rPr>
          <w:sz w:val="26"/>
          <w:szCs w:val="26"/>
        </w:rPr>
        <w:t>ЧАСТ ІІІ. ПЛАН ЗА ДЕЙНОСТИТЕ ПО ОПАЗВАНЕ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lang w:val="bg-BG"/>
        </w:rPr>
        <w:t>НА ГОРСКИТЕ ТЕРИТОРИИ ОТ ПОЖАР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Планът за дейностите по опазване на горските територии от пожари да се разработи съгласно Наредба № 18 /07.10.2015 г. на МЗХ за инвентаризация и планиране в горските територии, в съответствие с изискванията на Наредба № 8 от 11.05.2012 г. за условията и реда за защита на горските територии от пожари и със съдействието на Регионалната служба за пожарна безопастност. </w:t>
      </w:r>
    </w:p>
    <w:p>
      <w:pPr>
        <w:pStyle w:val="TextBodyIndent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Общата площ, обект на плана за дейностите по опазване на горските територии от пожари е 25267 ха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                    </w:t>
      </w:r>
      <w:r>
        <w:rPr>
          <w:sz w:val="26"/>
          <w:szCs w:val="26"/>
          <w:u w:val="single"/>
          <w:lang w:val="bg-BG"/>
        </w:rPr>
        <w:t>1. Анализ на досегашната дей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  <w:t xml:space="preserve">Да се </w:t>
      </w:r>
      <w:r>
        <w:rPr>
          <w:sz w:val="26"/>
          <w:szCs w:val="26"/>
          <w:lang w:val="bg-BG"/>
        </w:rPr>
        <w:t>направи преглед на</w:t>
      </w:r>
      <w:r>
        <w:rPr>
          <w:sz w:val="26"/>
          <w:szCs w:val="26"/>
          <w:lang w:val="ru-RU"/>
        </w:rPr>
        <w:t xml:space="preserve"> изпълнението на предвидените в </w:t>
      </w:r>
      <w:r>
        <w:rPr>
          <w:sz w:val="26"/>
          <w:szCs w:val="26"/>
          <w:lang w:val="bg-BG"/>
        </w:rPr>
        <w:t>досегашния горскостопански план</w:t>
      </w:r>
      <w:r>
        <w:rPr>
          <w:sz w:val="26"/>
          <w:szCs w:val="26"/>
          <w:lang w:val="ru-RU"/>
        </w:rPr>
        <w:t xml:space="preserve"> противопожарни мероприятия, като се посочи броя на възникналите горски пожари </w:t>
      </w:r>
      <w:r>
        <w:rPr>
          <w:sz w:val="26"/>
          <w:szCs w:val="26"/>
          <w:lang w:val="bg-BG"/>
        </w:rPr>
        <w:t xml:space="preserve">на територията на горското </w:t>
      </w:r>
      <w:r>
        <w:rPr>
          <w:sz w:val="26"/>
          <w:szCs w:val="26"/>
          <w:lang w:val="ru-RU"/>
        </w:rPr>
        <w:t>стопаство и вземаните мерки за предотвратяване на пожари в горите, особено в близост до населените места</w:t>
      </w:r>
      <w:r>
        <w:rPr>
          <w:sz w:val="26"/>
          <w:szCs w:val="26"/>
          <w:lang w:val="bg-BG"/>
        </w:rPr>
        <w:t>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 w:val="false"/>
          <w:bCs w:val="false"/>
          <w:sz w:val="26"/>
          <w:szCs w:val="26"/>
          <w:lang w:val="bg-BG"/>
        </w:rPr>
        <w:t>Да се анализират причините за наи-често възникналите пожари в горски територии на стопанството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Да се опише устройството на територията в противопожарно отношение.    </w:t>
      </w:r>
    </w:p>
    <w:p>
      <w:pPr>
        <w:pStyle w:val="Normal"/>
        <w:ind w:left="0" w:right="0" w:firstLine="720"/>
        <w:jc w:val="both"/>
        <w:rPr>
          <w:sz w:val="26"/>
          <w:szCs w:val="26"/>
          <w:u w:val="none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    </w:t>
      </w:r>
      <w:r>
        <w:rPr>
          <w:sz w:val="26"/>
          <w:szCs w:val="26"/>
          <w:u w:val="single"/>
          <w:lang w:val="bg-BG"/>
        </w:rPr>
        <w:t>2. Теренно-проучвателни работ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Да се проучи подробно възможната опасност от горски пожари в района на дейност на горското стопанство, с оглед правилно определяне класа на пожарна опасност на насажденията. Да се уточнят: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  Районите с висока пожарна опастност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-  Обектите разположени в горите или в близост до тях, около които ще   се проектират противопожарни прегради;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Местата където ще се проектират противопожарни съоръжения – наблюдателни пунктове, водоизточници, пътища за движение на противопожарна техника и др.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стата за разполагане на специализираните групи за гасене на пожари;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3. Организация на територия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орската територия да се раздели по класове на пожарна опасност, съобразно дървесния състав на насажденията, близостта им до населените места, пътната инфраструктура</w:t>
      </w:r>
      <w:r>
        <w:rPr>
          <w:b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посещаемостта, източниците на огън и др. Площта по класове на пожарна опасност да се посочи общо и по горскостопански участъц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8"/>
          <w:lang w:val="bg-BG"/>
        </w:rPr>
        <w:t xml:space="preserve">      </w:t>
      </w:r>
      <w:r>
        <w:rPr>
          <w:sz w:val="26"/>
          <w:szCs w:val="26"/>
          <w:lang w:val="bg-BG"/>
        </w:rPr>
        <w:t xml:space="preserve">   </w:t>
      </w:r>
      <w:r>
        <w:rPr>
          <w:sz w:val="26"/>
          <w:szCs w:val="26"/>
          <w:u w:val="single"/>
          <w:lang w:val="bg-BG"/>
        </w:rPr>
        <w:t>4. Проектиране на мероприятия.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</w:rPr>
        <w:tab/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  <w:u w:val="single"/>
        </w:rPr>
        <w:t>4.1. Противопожарни прегради.</w:t>
      </w:r>
      <w:r>
        <w:rPr>
          <w:sz w:val="26"/>
          <w:szCs w:val="26"/>
        </w:rPr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Да се предвиди изграждането на: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/ Бариерни прегради – нови  да се предвидят само когато няма естествени такива или съществуващите не са с необходимата ширина. Да се предвидят достатъчно бариерни прегради, особено в иглолистните масиви,  където опасността от възникване на пожари е значителна.;</w:t>
        <w:tab/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/ Лесокултурни пояси – да се проектират за предотвратяване на низови пожари, така че да дават възможност за придвижване на хора и гасаческа техника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/ Минерализовани ивици – да се предвиждат за изграждане, с оглед недопускане преминаването на пожар от съседни незалесени територии или обекти;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</w:rPr>
        <w:t>г/ Санитарни ивици – да се предвиждат при необходимост покрай пътища минаващи през гори от І-ви клас на пожарна опастност и главните пътища през гори от ІІ-ри клас и други застрашени от пожари горски територии.</w:t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ind w:left="720" w:right="0" w:hanging="0"/>
        <w:rPr>
          <w:sz w:val="26"/>
          <w:szCs w:val="26"/>
        </w:rPr>
      </w:pPr>
      <w:r>
        <w:rPr>
          <w:sz w:val="26"/>
          <w:szCs w:val="26"/>
          <w:u w:val="single"/>
        </w:rPr>
        <w:t>4.2. Лесотехнически мероприят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/ Пътища за движение на противопожарна техника – да се опишат по отдели, подотдели и землища</w:t>
      </w:r>
      <w:r>
        <w:rPr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като се предвидят и места за маневриране на противопожарната техник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/ Водоизточници – да се определят естествените водоизточници и местата за създаване на нови, от които да се ползува вода за гасене, като се предвиди стабилизиране на подходите към тях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/ Автоматизирана система за наблюдение и откриване на горски пожари – да се предвиди изграждане на такава система и се определи подходящо место;</w:t>
      </w:r>
    </w:p>
    <w:p>
      <w:pPr>
        <w:pStyle w:val="TextBodyIndent"/>
        <w:rPr>
          <w:sz w:val="26"/>
          <w:szCs w:val="26"/>
          <w:u w:val="none"/>
        </w:rPr>
      </w:pPr>
      <w:r>
        <w:rPr>
          <w:sz w:val="26"/>
          <w:szCs w:val="26"/>
        </w:rPr>
        <w:t>Да се планира изграждането на  противопожарни кули, съобразно разработената от ИАГ схема за разполагане на съоръжения за наблюдение и откриване на пожари в горите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  <w:u w:val="none"/>
        </w:rPr>
        <w:t xml:space="preserve">                </w:t>
      </w:r>
      <w:r>
        <w:rPr>
          <w:sz w:val="26"/>
          <w:szCs w:val="26"/>
          <w:u w:val="single"/>
        </w:rPr>
        <w:t>4.3. Други мероприят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а/ През пожароопасния сезон да се предвиди ограничаване достъпа на автомобили в горските територии с висок пожарен риск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б/  Да се определят достатъчно места за палене на огън в горите, съобразно изискванията за устройването им по  Наредба № 8/11.05.2012 г. за условията и реда за защита на горските територии от пожар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/ Да се определят места за устройване на необходимите противопожарни депа, с необходимия инвентар;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г/   Да се определят площадки за евентуално кацане на хеликоптери във всеки горско-стопански участък;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д/ Да се предвидят маршрути за пешеходни, конни или моторизирани патрули за опазване на горите от пожар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е/ Да се предвиди необходимият брой табели с противопожарно съдържание, изготвени съобразно изискванията на Наредба № 8/11.05.2012 г. за условията и реда за защита на горските територии от пожари, като се предвидят и местата за тяхното поставяне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ж/Да се определят местата за почивка и паркиране на МПС;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6"/>
          <w:szCs w:val="26"/>
        </w:rPr>
        <w:tab/>
        <w:t>Наличните и предвидените противопожарни мероприятия да се посочат в табличен вид и отразят на картния материал. Да се определи стойността на проектираните противопожарни мероприятия – общо и за горите държавна собственост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  <w:u w:val="none"/>
        </w:rPr>
        <w:t xml:space="preserve">              </w:t>
      </w:r>
      <w:r>
        <w:rPr>
          <w:sz w:val="26"/>
          <w:szCs w:val="26"/>
          <w:u w:val="single"/>
        </w:rPr>
        <w:t>5. Съдържание на плана за противопожарна дейност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1. Плана за дейностите по опазване на горските територии от пожари да се изработи в четири екземпляра по един за ИАГ, РДГ, ДГС и РСПБЗН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ът да съдържа: обяснителна записка с необходимите таблици и диаграми, проектирани мерки и меропрития по видове собственост, карта в М 1:25000 на класовете на пожарна опастност и карта на противопожарните мероприятия в М 1: 25000, на която с условни знаци да се нанесат наличните и планираните противопожарни съоръжения, като бариерни противопожарни прегради, лесокултурни противопожарни прегради, минерализовани ивици и др.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На картата да се означат всички пътища, включително и онези които са проходими за противопожарните автомобили. Да се нанесат на картата и всички водоизточници, съществуващи и планирани за изграждане,  които е възможно да се използуват при гасене на пожари. Да се изготви списък на всички съоръжения за противопожарни мероприят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Плана за дейностите по опазване на горските територии от пожари да се разработи по горскостопански участъци. Общо и за горските територии по видове собственост.</w:t>
      </w:r>
    </w:p>
    <w:p>
      <w:pPr>
        <w:pStyle w:val="TextBodyIndent"/>
        <w:rPr>
          <w:sz w:val="28"/>
          <w:lang w:val="bg-BG"/>
        </w:rPr>
      </w:pPr>
      <w:r>
        <w:rPr>
          <w:sz w:val="26"/>
          <w:szCs w:val="26"/>
        </w:rPr>
        <w:t xml:space="preserve">Да се предвиди изпълнението на основните противопожарни мероприятия в първите две-три години от ревизионния период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lang w:val="bg-BG"/>
        </w:rPr>
        <w:tab/>
      </w:r>
      <w:r>
        <w:rPr>
          <w:sz w:val="26"/>
          <w:szCs w:val="26"/>
          <w:lang w:val="bg-BG"/>
        </w:rPr>
        <w:t>Плана за дейностите по опазване на горските територии от пожари да се разработи едновременно с инвентаризацията на горските територии на горското стопанство. Стойността за изработването му е включена в сметката за извършване на инвентаризацията, а цената за изработване на плана е определена съгласно заповед № ЗАП - 35 от 15.01.2020 г. на ИА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5.3. Да се изготви едни екземпляр от плана за дейностите по опазване на горските територии от пожари заедно с комплект карти по противопожарно устройство на горските територии за Главна дирекция „Пожарна безопастност и защита на населението“.</w:t>
      </w:r>
    </w:p>
    <w:p>
      <w:pPr>
        <w:pStyle w:val="2"/>
        <w:rPr/>
      </w:pPr>
      <w:r>
        <w:rPr/>
        <w:t xml:space="preserve"> </w:t>
      </w:r>
      <w:r>
        <w:rPr/>
        <w:tab/>
        <w:tab/>
        <w:t xml:space="preserve"> </w:t>
      </w:r>
    </w:p>
    <w:p>
      <w:pPr>
        <w:pStyle w:val="2"/>
        <w:rPr>
          <w:sz w:val="26"/>
          <w:szCs w:val="26"/>
          <w:lang w:val="bg-BG"/>
        </w:rPr>
      </w:pPr>
      <w:r>
        <w:rPr/>
        <w:t xml:space="preserve">  </w:t>
      </w:r>
      <w:r>
        <w:rPr>
          <w:sz w:val="26"/>
          <w:szCs w:val="26"/>
          <w:u w:val="none"/>
          <w:lang w:val="bg-BG"/>
        </w:rPr>
        <w:t xml:space="preserve">                                  </w:t>
      </w:r>
      <w:r>
        <w:rPr>
          <w:sz w:val="26"/>
          <w:szCs w:val="26"/>
          <w:u w:val="single"/>
          <w:lang w:val="bg-BG"/>
        </w:rPr>
        <w:t>ЧАСТ I</w:t>
      </w:r>
      <w:r>
        <w:rPr>
          <w:sz w:val="26"/>
          <w:szCs w:val="26"/>
          <w:u w:val="single"/>
        </w:rPr>
        <w:t>V</w:t>
      </w:r>
      <w:r>
        <w:rPr>
          <w:sz w:val="26"/>
          <w:szCs w:val="26"/>
          <w:u w:val="single"/>
          <w:lang w:val="bg-BG"/>
        </w:rPr>
        <w:t>. ГОРСКОСТОПАНСКИ ПЛАН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u w:val="single"/>
          <w:lang w:val="bg-BG"/>
        </w:rPr>
        <w:t>УВОД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нът да се изработи на базата на направената инвентаризация на горските територии в ТП ДГС Казанлък и съобразно Наредба № 18 от 07.10.2015 г. на МЗХ за инвентаризация и планиране в горските територи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орскостопанския план на ТП Държавно горско стопанство Казанлък ще се изготви в границите на община Казанлък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ru-RU"/>
        </w:rPr>
        <w:t>Да се направи анализ на изпълнението на последния  горскостопански план от 201</w:t>
      </w:r>
      <w:r>
        <w:rPr>
          <w:sz w:val="26"/>
          <w:szCs w:val="26"/>
          <w:lang w:val="bg-BG"/>
        </w:rPr>
        <w:t>2</w:t>
      </w:r>
      <w:r>
        <w:rPr>
          <w:sz w:val="26"/>
          <w:szCs w:val="26"/>
          <w:lang w:val="ru-RU"/>
        </w:rPr>
        <w:t xml:space="preserve"> г., като се направи и оценка на резултатите от изпълнението на план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  </w:t>
      </w:r>
      <w:r>
        <w:rPr>
          <w:sz w:val="26"/>
          <w:szCs w:val="26"/>
          <w:u w:val="single"/>
          <w:lang w:val="bg-BG"/>
        </w:rPr>
        <w:t xml:space="preserve"> 1.Площ подлежаща на горскостопанско плраниране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  <w:t>Площ на горските територии</w:t>
      </w:r>
    </w:p>
    <w:p>
      <w:pPr>
        <w:pStyle w:val="Normal"/>
        <w:ind w:left="2160" w:right="0" w:hanging="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лощта на държавните горски територии  по инвентаризацията им  от 2012 г. е общо  23541  ха, от която залесена 21936  ха и незалесена 1605 ха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з ревизионния период  са изключени от ДГФ 0,9470 ха и са  предоставени за ползуване 1,7430 ха държавни горски територии. Извършена е продажба на 1,4449 ха държавни горски територии по реда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§ 123 от ЗГ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правена е промяна на предназначението на поземлени имоти в държавни горски територии на  площ  0,</w:t>
      </w:r>
      <w:r>
        <w:rPr>
          <w:sz w:val="26"/>
          <w:szCs w:val="26"/>
          <w:lang w:val="en-US"/>
        </w:rPr>
        <w:t>9370</w:t>
      </w:r>
      <w:r>
        <w:rPr>
          <w:sz w:val="26"/>
          <w:szCs w:val="26"/>
          <w:lang w:val="bg-BG"/>
        </w:rPr>
        <w:t xml:space="preserve"> ха. Не е извършена замяна  на такива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 Общата площ на държавните горски територии  на ТП ДГС Казанлък към 2019   г., подлежащи на горскостопанско планиране  е 23541 ха, в т.ч. залесена 21940 ха и 1601  ха незалесен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lang w:val="bg-BG"/>
        </w:rPr>
        <w:t xml:space="preserve">         </w:t>
      </w:r>
      <w:r>
        <w:rPr>
          <w:sz w:val="26"/>
          <w:szCs w:val="26"/>
          <w:u w:val="none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1.2. Характеристика на горските територии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lang w:val="bg-BG"/>
        </w:rPr>
        <w:t xml:space="preserve">     </w:t>
      </w:r>
      <w:r>
        <w:rPr>
          <w:sz w:val="26"/>
          <w:szCs w:val="26"/>
          <w:lang w:val="bg-BG"/>
        </w:rPr>
        <w:t xml:space="preserve"> </w:t>
      </w:r>
      <w:r>
        <w:rPr>
          <w:sz w:val="24"/>
          <w:szCs w:val="24"/>
          <w:lang w:val="ru-RU"/>
        </w:rPr>
        <w:t>Разпределение на държавните горски територии по вид на горите към 201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167"/>
        <w:gridCol w:w="1120"/>
        <w:gridCol w:w="1203"/>
        <w:gridCol w:w="1134"/>
        <w:gridCol w:w="1594"/>
      </w:tblGrid>
      <w:tr>
        <w:trPr>
          <w:tblHeader w:val="true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земи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глолист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Широко-листни високос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д. за превръща-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Ниско-стъблен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</w:tr>
      <w:tr>
        <w:trPr>
          <w:trHeight w:val="24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асаждения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7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6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38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bg-BG"/>
              </w:rPr>
              <w:t>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8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1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е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79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Редини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ред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залесен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6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3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жар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ли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</w:tr>
      <w:tr>
        <w:trPr>
          <w:trHeight w:val="1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Сеч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дървопр. гол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Лив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ля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</w:tr>
      <w:tr>
        <w:trPr>
          <w:trHeight w:val="31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к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Ест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недървопр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41</w:t>
            </w:r>
          </w:p>
        </w:tc>
      </w:tr>
    </w:tbl>
    <w:p>
      <w:pPr>
        <w:pStyle w:val="2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Рапределение на  държавните горски територии по вид на горите към 2019 г.</w:t>
      </w:r>
    </w:p>
    <w:p>
      <w:pPr>
        <w:pStyle w:val="2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1167"/>
        <w:gridCol w:w="1120"/>
        <w:gridCol w:w="1203"/>
        <w:gridCol w:w="1134"/>
        <w:gridCol w:w="159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0"/>
                <w:lang w:val="bg-BG"/>
              </w:rPr>
            </w:pPr>
            <w:r>
              <w:rPr/>
              <w:t>Вид на земит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глолист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Широко-листни високост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д. за превръща-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Ниско-стъблен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асаждения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7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57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95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Несклоп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4-1.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80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Редини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редени култур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що с пъл. 0.1-0.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залесен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40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жар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ли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Сечищ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дървопр. гола пло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Ливад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Полян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Изк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bg-BG"/>
              </w:rPr>
              <w:t>Ест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Общо недървопр. голи площ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4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ab/>
        <w:t xml:space="preserve"> </w:t>
      </w:r>
    </w:p>
    <w:p>
      <w:pPr>
        <w:pStyle w:val="32"/>
        <w:ind w:left="0" w:right="0" w:hanging="0"/>
        <w:rPr>
          <w:sz w:val="26"/>
          <w:szCs w:val="26"/>
        </w:rPr>
      </w:pPr>
      <w:r>
        <w:rPr/>
        <w:t xml:space="preserve">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зменение на площта на държавните горски територии през  2012 – 2019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.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1134"/>
        <w:gridCol w:w="133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 на гор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012 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019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/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глолистн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Широколистни високостъблен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дънкови за превръщане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искостъбл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96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475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036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782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160</w:t>
            </w:r>
          </w:p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sz w:val="20"/>
                <w:lang w:val="bg-BG"/>
              </w:rPr>
              <w:t>149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-185</w:t>
            </w:r>
          </w:p>
          <w:p>
            <w:pPr>
              <w:pStyle w:val="Style10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+25</w:t>
            </w:r>
          </w:p>
          <w:p>
            <w:pPr>
              <w:pStyle w:val="Style10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+124</w:t>
            </w:r>
          </w:p>
          <w:p>
            <w:pPr>
              <w:pStyle w:val="Style10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+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 залесена пло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1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19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жарища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лин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евъзобновени сеч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9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4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5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 незалесени дървопроизводителни пл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-3</w:t>
            </w:r>
          </w:p>
        </w:tc>
      </w:tr>
      <w:tr>
        <w:trPr>
          <w:trHeight w:val="15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работваеми площ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Ливад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лян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рски разсадниц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ътища, просеки и др.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очури, скали, сипеи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94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03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93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25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1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22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 недървопроизводителни пл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4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-1</w:t>
            </w:r>
          </w:p>
        </w:tc>
      </w:tr>
      <w:tr>
        <w:trPr>
          <w:trHeight w:val="25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 горски те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3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35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-</w:t>
            </w:r>
          </w:p>
        </w:tc>
      </w:tr>
    </w:tbl>
    <w:p>
      <w:pPr>
        <w:pStyle w:val="32"/>
        <w:ind w:left="0" w:right="0" w:hanging="0"/>
        <w:rPr/>
      </w:pPr>
      <w:r>
        <w:rPr/>
        <w:t xml:space="preserve">  </w:t>
      </w:r>
    </w:p>
    <w:p>
      <w:pPr>
        <w:pStyle w:val="32"/>
        <w:ind w:left="0" w:right="0" w:hanging="0"/>
        <w:rPr/>
      </w:pPr>
      <w:r>
        <w:rPr/>
      </w:r>
    </w:p>
    <w:p>
      <w:pPr>
        <w:pStyle w:val="32"/>
        <w:ind w:left="0" w:right="0" w:hanging="0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зпределение на залесената площ на държавните горски територии по </w:t>
      </w:r>
    </w:p>
    <w:p>
      <w:pPr>
        <w:pStyle w:val="Normal"/>
        <w:ind w:left="0" w:right="0" w:firstLine="720"/>
        <w:jc w:val="both"/>
        <w:rPr>
          <w:color w:val="0000FF"/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 xml:space="preserve">видове гори и бонитети към 2019 г.  </w:t>
      </w:r>
    </w:p>
    <w:p>
      <w:pPr>
        <w:pStyle w:val="Normal"/>
        <w:jc w:val="both"/>
        <w:rPr>
          <w:color w:val="0000FF"/>
          <w:sz w:val="28"/>
          <w:szCs w:val="28"/>
          <w:lang w:val="bg-BG"/>
        </w:rPr>
      </w:pPr>
      <w:r>
        <w:rPr>
          <w:color w:val="0000FF"/>
          <w:sz w:val="28"/>
          <w:szCs w:val="28"/>
          <w:lang w:val="bg-BG"/>
        </w:rPr>
      </w:r>
    </w:p>
    <w:tbl>
      <w:tblPr>
        <w:tblW w:w="952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080"/>
        <w:gridCol w:w="984"/>
        <w:gridCol w:w="1140"/>
        <w:gridCol w:w="984"/>
        <w:gridCol w:w="864"/>
        <w:gridCol w:w="1450"/>
      </w:tblGrid>
      <w:tr>
        <w:trPr>
          <w:tblHeader w:val="true"/>
          <w:cantSplit w:val="true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идове насаж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онитет</w:t>
            </w:r>
          </w:p>
        </w:tc>
      </w:tr>
      <w:tr>
        <w:trPr>
          <w:tblHeader w:val="true"/>
          <w:cantSplit w:val="true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</w:tr>
      <w:tr>
        <w:trPr>
          <w:trHeight w:val="114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лбор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ърч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бор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углазк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иглолист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игл.-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гл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78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1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-</w:t>
            </w:r>
          </w:p>
        </w:tc>
      </w:tr>
      <w:tr>
        <w:trPr>
          <w:trHeight w:val="308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ук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б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р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епетлик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пол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ез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п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ех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стен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с преоблад. на  бу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с преоблад. на дъб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широколист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широкол.-иглолистн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1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3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Широколистни високостъбл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3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4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2</w:t>
            </w:r>
          </w:p>
        </w:tc>
      </w:tr>
      <w:tr>
        <w:trPr>
          <w:trHeight w:val="103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б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ук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бъров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6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8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2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5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9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7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98</w:t>
            </w:r>
          </w:p>
        </w:tc>
      </w:tr>
      <w:tr>
        <w:trPr>
          <w:trHeight w:val="397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здънкови за превръ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21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5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6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0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2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кац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ляв габър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и 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5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</w:t>
            </w:r>
          </w:p>
        </w:tc>
      </w:tr>
      <w:tr>
        <w:trPr>
          <w:trHeight w:val="42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искостъбл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4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95</w:t>
            </w:r>
          </w:p>
        </w:tc>
      </w:tr>
      <w:tr>
        <w:trPr>
          <w:trHeight w:val="42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СИЧК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19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0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7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2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8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047</w:t>
            </w:r>
          </w:p>
        </w:tc>
      </w:tr>
    </w:tbl>
    <w:p>
      <w:pPr>
        <w:pStyle w:val="32"/>
        <w:ind w:left="0" w:right="0" w:hanging="0"/>
        <w:rPr>
          <w:sz w:val="26"/>
          <w:szCs w:val="26"/>
          <w:lang w:val="bg-BG"/>
        </w:rPr>
      </w:pPr>
      <w:r>
        <w:rPr>
          <w:sz w:val="24"/>
        </w:rPr>
        <w:tab/>
      </w:r>
    </w:p>
    <w:p>
      <w:pPr>
        <w:pStyle w:val="Normal"/>
        <w:ind w:left="0" w:right="0" w:firstLine="720"/>
        <w:jc w:val="both"/>
        <w:rPr>
          <w:sz w:val="28"/>
          <w:lang w:val="ru-RU"/>
        </w:rPr>
      </w:pPr>
      <w:r>
        <w:rPr>
          <w:sz w:val="26"/>
          <w:szCs w:val="26"/>
          <w:lang w:val="bg-BG"/>
        </w:rPr>
        <w:t>Разпределението на залесената площ по видове насаждения и по бонитети е направено по данни от отчета на горския фонд, като са отразени промените настъпили през ревизионния период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u w:val="none"/>
          <w:lang w:val="bg-BG"/>
        </w:rPr>
        <w:t xml:space="preserve">                   </w:t>
      </w:r>
      <w:r>
        <w:rPr>
          <w:sz w:val="26"/>
          <w:szCs w:val="26"/>
          <w:u w:val="single"/>
          <w:lang w:val="bg-BG"/>
        </w:rPr>
        <w:t>2. Досегашно стопанисване на горските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направи подробен преглед на досегашното стопанисване на горските територии в стопанството, като се изложат стопанските класове и възприетите турнуси на сеч, както и начините за определяне на ползването от гор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анализират подробно и преценят резултатите от изведените възобновителни сечи и мероприятията за подпомагане на естественото възобновяване, като се обърне особено внимание на издънковите гори за превръщане в семенни. Да се проучи и оцени състоянието на възобновяването</w:t>
      </w:r>
      <w:r>
        <w:rPr>
          <w:b w:val="false"/>
          <w:bCs w:val="false"/>
          <w:sz w:val="26"/>
          <w:szCs w:val="26"/>
          <w:lang w:val="bg-BG"/>
        </w:rPr>
        <w:t xml:space="preserve"> в иглолистните култури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Да се направи оценка на работата по почистване на сечищата и по опазване на подрас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Да се направи оценка на състоянието на иглолистните култури, особено на тези създадени извън ареала на естественото им разпространен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установи площта на невъзобновените сечища и разстроените гори в резултат на неправилно изведени сечи, на ветровали и снеголоми. Да се посочат положителните резултати от извършената работа по възобновяването на зрелите гор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анализират и оценят резултатите от изведените отгледни сечи, по вид на сечта, интензивност и обем и сравнят с предвижданията на горскостопанския план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Да се направи оценка на състоянието на семепроизводствените насаждения, а така също и на изведените селекционни сечи в тях.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Да се направи преглед и оценка на изведените сечи в защитните и специалните гори и доколко тези сечи са допринесли за подобряване полезните функции на тези гор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Да се анализира ползуването на дървесина по видове гори, видове сечи и категории дървесина и по сортименти, като се посочат причините за отклоненията от предвиденото по горскостопански план ползуване.</w:t>
      </w:r>
    </w:p>
    <w:p>
      <w:pPr>
        <w:pStyle w:val="2"/>
        <w:ind w:left="0" w:right="0" w:firstLine="720"/>
        <w:rPr>
          <w:sz w:val="26"/>
          <w:szCs w:val="26"/>
          <w:lang w:val="bg-BG"/>
        </w:rPr>
      </w:pPr>
      <w:r>
        <w:rPr>
          <w:sz w:val="26"/>
          <w:szCs w:val="26"/>
        </w:rPr>
        <w:t>Да се направи оценка на дейността по събирането и оползотворяването на сухата и паднала маса в горите, както и на своевременното провеждане на санитарните сечи в горит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направи анализ и оценка на работата по залесяването, избора на дървесните видове за залесяване, съобразно условията на месторастене и отглеждането на културите, като се направи сравнение с предвижданията по горскостопанския план. Да се проучи и оцени състоянието на опожарените площи  и извършената работа по тяхното възстановяване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Да се посочат и оценят схемите за залесяване и процента на прихващане при създаване на културите </w:t>
      </w:r>
    </w:p>
    <w:p>
      <w:pPr>
        <w:pStyle w:val="TextBodyIndent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Да се проучи и оцени извършената работа по подготовка на почвата за залесяване, отглеждането и попълването на горските култури и по производството на фиданки за залесяване. </w:t>
      </w:r>
    </w:p>
    <w:p>
      <w:pPr>
        <w:pStyle w:val="Normal"/>
        <w:ind w:left="0" w:right="0" w:firstLine="720"/>
        <w:jc w:val="both"/>
        <w:rPr>
          <w:color w:val="0000FF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 се опишат проведените противоерозионни мероприятия, предвидени в горскостопанския план, както и</w:t>
      </w:r>
      <w:r>
        <w:rPr>
          <w:color w:val="0000FF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състоянието на ерозионните процеси на територията на стопанството. 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 w:val="false"/>
          <w:bCs w:val="false"/>
          <w:sz w:val="26"/>
          <w:szCs w:val="26"/>
          <w:lang w:val="bg-BG"/>
        </w:rPr>
        <w:t>Да се анализира работата</w:t>
      </w:r>
      <w:r>
        <w:rPr>
          <w:b w:val="false"/>
          <w:bCs w:val="false"/>
          <w:color w:val="0000FF"/>
          <w:sz w:val="26"/>
          <w:szCs w:val="26"/>
          <w:lang w:val="bg-BG"/>
        </w:rPr>
        <w:t xml:space="preserve"> </w:t>
      </w:r>
      <w:r>
        <w:rPr>
          <w:b w:val="false"/>
          <w:bCs w:val="false"/>
          <w:color w:val="333333"/>
          <w:sz w:val="26"/>
          <w:szCs w:val="26"/>
          <w:lang w:val="bg-BG"/>
        </w:rPr>
        <w:t xml:space="preserve">по </w:t>
      </w:r>
      <w:r>
        <w:rPr>
          <w:b w:val="false"/>
          <w:bCs w:val="false"/>
          <w:color w:val="111111"/>
          <w:sz w:val="26"/>
          <w:szCs w:val="26"/>
          <w:lang w:val="bg-BG"/>
        </w:rPr>
        <w:t>подържането и ремонта на едроразмерните противоерозионни съоръжения в района на стопанство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 xml:space="preserve">Да се направи преглед на реализираните странични ползувания от горите и анализират резултатите от тази дейност. Да се прецени доколко страничните ползувания от горите са били съобразени с възможностите на горския фонд в стопанството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проучи пътното и сградно строителство, състоянието на горската пътна мрежа, като се направи оценка за ефективността на използването, грижите за подържането и необходимостта от разширяване. Да се направи оценка на изпълнението на предвидените в горскостопанския план ремонтни работи на горски автомобилни пътища  и строеж на  нови автомобилни пътища</w:t>
      </w:r>
      <w:r>
        <w:rPr>
          <w:b/>
          <w:sz w:val="26"/>
          <w:szCs w:val="26"/>
          <w:lang w:val="bg-BG"/>
        </w:rPr>
        <w:t xml:space="preserve">. 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sz w:val="26"/>
          <w:szCs w:val="26"/>
          <w:lang w:val="bg-BG"/>
        </w:rPr>
        <w:tab/>
        <w:t>Да се направят проучвания за опазването на горите от болести и вредители и посочат необходимите данни за динамиката на появяването и разпространението им в стопанството. Да се направи оценка на проведената борба срещу болести и вредители в горите, като се оцени нейната ефективност.</w:t>
      </w:r>
    </w:p>
    <w:p>
      <w:pPr>
        <w:pStyle w:val="2"/>
        <w:rPr>
          <w:sz w:val="26"/>
          <w:szCs w:val="26"/>
          <w:lang w:val="bg-BG"/>
        </w:rPr>
      </w:pPr>
      <w:r>
        <w:rPr>
          <w:color w:val="0000FF"/>
          <w:sz w:val="26"/>
          <w:szCs w:val="26"/>
        </w:rPr>
        <w:tab/>
      </w:r>
      <w:r>
        <w:rPr>
          <w:sz w:val="26"/>
          <w:szCs w:val="26"/>
        </w:rPr>
        <w:t>Да се направи анализ на състоянието на опазването на горите в стопанството и проведените мероприятия за опазване горите от нарушения. Да се посочи броя на нарушенията в горите и прецени работата извършена в горското стопанство за тяхното ограничаван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а се прецени досегашната организация на управление на стопанството, състоянието на кадрите, броя и площта на горскостопанските участъци, както и разпределението на районите за опазване на горските територии.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sz w:val="26"/>
          <w:szCs w:val="26"/>
          <w:u w:val="single"/>
          <w:lang w:val="bg-BG"/>
        </w:rPr>
        <w:t>3. Теренни проучвания. Таксиране на насаждения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орскостопанският план на ТП Държавно горско стопанство Казанлък ще бъде разработен на базата на инвентаризацията на горските територии, като бъдат спазени изискванията на Закона за горите и съобразно  Наредба № 18/07.10.2015 г. на МЗХ за инвентаризация и планиране в горските територи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тъбленият  запас в плътни куб.м. стояща маса на зрелите високостъблени насаждения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а се  установи чрез пълно клупиране за подотделите с площ до 2.0 ха, вкл. и за тези с пълнота до 0.3 включително, независимо от площта на подотделите, а за тези с площ над 2.0 ха и пълнота над 0.3, по математико-статистически метод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lang w:val="bg-BG"/>
        </w:rPr>
        <w:tab/>
        <w:t>Списъците на подотделите за пълно клупиране и по МСМ са дадени в</w:t>
      </w:r>
      <w:r>
        <w:rPr>
          <w:color w:val="0000FF"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иложения №1 и №2.</w:t>
      </w:r>
    </w:p>
    <w:p>
      <w:pPr>
        <w:pStyle w:val="Normal"/>
        <w:ind w:left="720" w:right="0" w:firstLine="72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              </w:t>
      </w:r>
      <w:r>
        <w:rPr>
          <w:sz w:val="26"/>
          <w:szCs w:val="26"/>
          <w:u w:val="single"/>
          <w:lang w:val="bg-BG"/>
        </w:rPr>
        <w:t>4. Основни насоки за организация на обекта за планиране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сновните насоки за стопанисване на горските територии в ТП Държавно горско стопанство Казанлък да бъдат в зависимост от установените функции на горските територии. В тези със стопанско предназначение целта ще бъде максимално производство на дървесина, като се предвидят съответни горскостопански мероприятия за използване потенциалните възможности на горските месторастения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 групата защитни и специални горски територии, които  в района на дейност на стопанството са 59,2 %,  насоките за стопанисване следва да бъдат запазване и повишаване на определените им защитни и специални функции, като се планират мероприятия диференцирано за всяко насаждение съобразно неговите фун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  <w:u w:val="single"/>
        </w:rPr>
        <w:t>4.1. Проучване на икономическите условия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Проучването на икономическите условия на района да се извърши съгласно Наредба № 18 /07.10.2015 г. на МЗХ за инвентаризация и планиране в горските територии и се направи анализ на резултатите от проучването.</w:t>
      </w:r>
    </w:p>
    <w:p>
      <w:pPr>
        <w:pStyle w:val="2"/>
        <w:rPr>
          <w:sz w:val="26"/>
          <w:szCs w:val="26"/>
          <w:u w:val="none"/>
          <w:lang w:val="ru-RU"/>
        </w:rPr>
      </w:pPr>
      <w:r>
        <w:rPr>
          <w:sz w:val="26"/>
          <w:szCs w:val="26"/>
        </w:rPr>
        <w:tab/>
      </w:r>
    </w:p>
    <w:p>
      <w:pPr>
        <w:pStyle w:val="2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ru-RU"/>
        </w:rPr>
        <w:t xml:space="preserve">               </w:t>
      </w:r>
      <w:r>
        <w:rPr>
          <w:sz w:val="26"/>
          <w:szCs w:val="26"/>
          <w:u w:val="single"/>
          <w:lang w:val="ru-RU"/>
        </w:rPr>
        <w:t>4.2.</w:t>
      </w:r>
      <w:r>
        <w:rPr>
          <w:sz w:val="26"/>
          <w:szCs w:val="26"/>
          <w:u w:val="single"/>
        </w:rPr>
        <w:t xml:space="preserve"> Разделяне на горскостопанската единица на участъц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а се обособят четири  горскостопански участъци както следва:</w:t>
      </w:r>
      <w:r>
        <w:rPr>
          <w:color w:val="0000FF"/>
          <w:sz w:val="26"/>
          <w:szCs w:val="26"/>
          <w:lang w:val="bg-BG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144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І-ви  ГСУ “Шипка”, отдели: 100-146; 158-160; 253; 511; </w:t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</w:t>
      </w:r>
      <w:r>
        <w:rPr>
          <w:sz w:val="26"/>
          <w:szCs w:val="26"/>
          <w:lang w:val="bg-BG"/>
        </w:rPr>
        <w:t>ІІ-ри  ГСУ “Енина”, отдели: 147-153; 161; 164-166;</w:t>
      </w:r>
    </w:p>
    <w:p>
      <w:pPr>
        <w:pStyle w:val="Normal"/>
        <w:ind w:left="1440" w:right="0" w:firstLine="14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68-175; 177-240;513; 514; 518-520; 522; 523;</w:t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      ІІІ-ти  ГСУ “Тунджа”, отдели: 241-252; 255-338; 524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      </w:t>
      </w:r>
      <w:r>
        <w:rPr>
          <w:sz w:val="26"/>
          <w:szCs w:val="26"/>
        </w:rPr>
        <w:t>IV</w:t>
      </w:r>
      <w:r>
        <w:rPr>
          <w:sz w:val="26"/>
          <w:szCs w:val="26"/>
          <w:lang w:val="bg-BG"/>
        </w:rPr>
        <w:t xml:space="preserve">-ти ГСУ “Средна гора”, отдели: 339-377; 395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401-500; 508-510; </w:t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4.</w:t>
      </w:r>
      <w:r>
        <w:rPr>
          <w:sz w:val="26"/>
          <w:szCs w:val="26"/>
          <w:u w:val="single"/>
          <w:lang w:val="bg-BG"/>
        </w:rPr>
        <w:t>3. Условни стопански класове, цел на стопанството и турнуси на сеч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</w:t>
      </w:r>
      <w:r>
        <w:rPr>
          <w:b/>
          <w:sz w:val="26"/>
          <w:szCs w:val="26"/>
          <w:lang w:val="bg-BG"/>
        </w:rPr>
        <w:t>/</w:t>
      </w:r>
      <w:r>
        <w:rPr>
          <w:sz w:val="26"/>
          <w:szCs w:val="26"/>
          <w:lang w:val="bg-BG"/>
        </w:rPr>
        <w:t xml:space="preserve"> Стопански клас белборови култури извън района на разпространение, обособен от чисти и смесени с преобладание на бел бор култури от І-ІV бонитет, с цел производство на едра стр. дървесина с диаметар на т. край над 18 см. при ориентировъчен турнус 80 г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</w:t>
      </w:r>
      <w:r>
        <w:rPr>
          <w:b/>
          <w:sz w:val="26"/>
          <w:szCs w:val="26"/>
          <w:lang w:val="bg-BG"/>
        </w:rPr>
        <w:t>/</w:t>
      </w:r>
      <w:r>
        <w:rPr>
          <w:sz w:val="26"/>
          <w:szCs w:val="26"/>
          <w:lang w:val="bg-BG"/>
        </w:rPr>
        <w:t xml:space="preserve"> Стопански клас черборови култури извън района на разпространение, обособен от чисти и смесени с преобладание на черен бор култури от І-ІV бонитет, разположен на разнообразни месторастения, с цел производство на едра стр. дървесина с диаметър на т. край над 18 см. при ориентировъчен турнус 80 г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в</w:t>
      </w:r>
      <w:r>
        <w:rPr>
          <w:b/>
          <w:sz w:val="26"/>
          <w:szCs w:val="26"/>
          <w:lang w:val="bg-BG"/>
        </w:rPr>
        <w:t>/</w:t>
      </w:r>
      <w:r>
        <w:rPr>
          <w:sz w:val="26"/>
          <w:szCs w:val="26"/>
          <w:lang w:val="bg-BG"/>
        </w:rPr>
        <w:t xml:space="preserve"> Иглолистни култури извън района на разпространение обособен от чисти и смесени култури без преобладание и с преобладание от смърч,  зелена дуглазка, ела и други чуждоземни видове от І до ІV бонитет с цел производство на едра стр. дървесина с диам. на т. к. над 18 см при турнус 80 г.</w:t>
      </w:r>
      <w:r>
        <w:rPr>
          <w:b/>
          <w:sz w:val="26"/>
          <w:szCs w:val="26"/>
          <w:lang w:val="bg-BG"/>
        </w:rPr>
        <w:t xml:space="preserve">    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</w:t>
      </w:r>
      <w:r>
        <w:rPr>
          <w:b/>
          <w:sz w:val="26"/>
          <w:szCs w:val="26"/>
          <w:lang w:val="bg-BG"/>
        </w:rPr>
        <w:t>/</w:t>
      </w:r>
      <w:r>
        <w:rPr>
          <w:sz w:val="26"/>
          <w:szCs w:val="26"/>
          <w:lang w:val="bg-BG"/>
        </w:rPr>
        <w:t xml:space="preserve"> Смесен иглолистно-широколистен  стопански клас, обособен от смесени без преобладание култури предимно от бял и черен бор със семенни и издънкови широколистни видове, с цел запазване смесения характер на дървостоите  и производство на едра строителна дървесина с диаметър на т. к. 18 см, при ориентировъчен турнус 80 годин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ъгласно указанията за стопанисване на иглолистните култури, за тези създадени извън ареала на естественото им разпространение, да се определя диференцирана цел и турнуси на сеч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Буков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високобонитетен стопански клас, обособен от чисти и смесени с преобладание на  бук насаждения и култури на І и ІІ бонитет с  цел производство на едра стр. дървесина с диаметър на т. край над 50 см. при турнус 140 години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Буков среднобонитетен стопански клас, обособен от чисти и смесени с преобладание на бук насаждения и култури от ІІІ бонитет, с цел производство на едра стр. дървесина с диаметър на т. край над 30 см. при турнус на сеч 120 годи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ж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Буков нискобонитетен стопански клас, обособен от чисти и смесени с преобладание на бук насаждения и култури от ІV и V бонитет, с цел производство на едра стр. дървесина с диаметър на т. край над 18 см. при турнус на сеч 100 годи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з</w:t>
      </w:r>
      <w:r>
        <w:rPr>
          <w:b/>
          <w:sz w:val="26"/>
          <w:szCs w:val="26"/>
          <w:lang w:val="bg-BG"/>
        </w:rPr>
        <w:t>/</w:t>
      </w:r>
      <w:r>
        <w:rPr>
          <w:sz w:val="26"/>
          <w:szCs w:val="26"/>
          <w:lang w:val="bg-BG"/>
        </w:rPr>
        <w:t xml:space="preserve"> Широколистен  високостъблен стопански клас обособен  като сборен от смесени с преобладание на цер, благун, зимен дъб, червен дъб, пл. ясен, бреза, трепетлика и др. семенни насаждения и култури от І</w:t>
      </w:r>
      <w:r>
        <w:rPr>
          <w:sz w:val="26"/>
          <w:szCs w:val="26"/>
        </w:rPr>
        <w:t xml:space="preserve">-V </w:t>
      </w:r>
      <w:r>
        <w:rPr>
          <w:sz w:val="26"/>
          <w:szCs w:val="26"/>
          <w:lang w:val="bg-BG"/>
        </w:rPr>
        <w:t>бонитет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с цел производство на едра стр. дървесина с диаметър на т. край над 18 см. и диференциран  турнус за  дъб   в зависимост от бонитета на асажденията, за ясен, габър 100 г. липа 90 г., елша, бреза – 60 г. и трепетлика 40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Тополов стопански клас на типични месторастения обособен от тополови и върбови насаждения на типични месторастения /крайречни/ с цел  за тополите производство на едра стр. дървесина с диам. на т. к. над 18 см. при турнус 15 г. и за върба 20 г. с цел производство на средна стр. дървесин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lang w:val="bg-BG"/>
        </w:rPr>
        <w:t>к/</w:t>
      </w:r>
      <w:r>
        <w:rPr>
          <w:b/>
          <w:sz w:val="26"/>
          <w:szCs w:val="26"/>
          <w:lang w:val="bg-BG"/>
        </w:rPr>
        <w:t>.</w:t>
      </w:r>
      <w:r>
        <w:rPr>
          <w:sz w:val="26"/>
          <w:szCs w:val="26"/>
          <w:lang w:val="bg-BG"/>
        </w:rPr>
        <w:t xml:space="preserve"> Буков високобонитетен стопански клас за превръщане обособен от чисти и смесени с преобладание на бук издънкови насаждения на  от І, ІІ и част от ІІІ бонитет, с цел превръщането им в семенни и производство на  стр. дървесина,    с диам. на т.к. над 18 см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при турнус на сеч </w:t>
      </w:r>
      <w:r>
        <w:rPr>
          <w:sz w:val="26"/>
          <w:szCs w:val="26"/>
        </w:rPr>
        <w:t>9</w:t>
      </w:r>
      <w:r>
        <w:rPr>
          <w:sz w:val="26"/>
          <w:szCs w:val="26"/>
          <w:lang w:val="bg-BG"/>
        </w:rPr>
        <w:t>0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л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Буков средно и нискобонитетен стопански клас за превръщане обособен от чисти и смесени с преобладание на бук издънкови насаждения от  част от ІІІ, ІV и V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бонитет, с цел превръщането им в семенни и производство на </w:t>
      </w:r>
      <w:r>
        <w:rPr>
          <w:sz w:val="26"/>
          <w:szCs w:val="26"/>
        </w:rPr>
        <w:t>средна</w:t>
      </w:r>
      <w:r>
        <w:rPr>
          <w:sz w:val="26"/>
          <w:szCs w:val="26"/>
          <w:lang w:val="bg-BG"/>
        </w:rPr>
        <w:t xml:space="preserve"> стр. дървесина,  при турнус на сеч 55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м/. Зимендъбов висо</w:t>
      </w:r>
      <w:r>
        <w:rPr>
          <w:sz w:val="26"/>
          <w:szCs w:val="26"/>
        </w:rPr>
        <w:t xml:space="preserve">кобонитетен стопански клас за превръщане, обособен от чисти и смесени с преобладание на </w:t>
      </w:r>
      <w:r>
        <w:rPr>
          <w:sz w:val="26"/>
          <w:szCs w:val="26"/>
          <w:lang w:val="bg-BG"/>
        </w:rPr>
        <w:t>зимен дъб</w:t>
      </w:r>
      <w:r>
        <w:rPr>
          <w:sz w:val="26"/>
          <w:szCs w:val="26"/>
        </w:rPr>
        <w:t xml:space="preserve"> издънкови насаждения  от  </w:t>
      </w:r>
      <w:r>
        <w:rPr>
          <w:sz w:val="26"/>
          <w:szCs w:val="26"/>
          <w:lang w:val="bg-BG"/>
        </w:rPr>
        <w:t>І, ІІ и част от ІІІ</w:t>
      </w:r>
      <w:r>
        <w:rPr>
          <w:sz w:val="26"/>
          <w:szCs w:val="26"/>
        </w:rPr>
        <w:t xml:space="preserve">  бонитет, с цел превръщането им в семенни и производство на </w:t>
      </w:r>
      <w:r>
        <w:rPr>
          <w:sz w:val="26"/>
          <w:szCs w:val="26"/>
          <w:lang w:val="bg-BG"/>
        </w:rPr>
        <w:t>стр. дървесина, с диам. на т.к. над 18 см,</w:t>
      </w:r>
      <w:r>
        <w:rPr>
          <w:sz w:val="26"/>
          <w:szCs w:val="26"/>
        </w:rPr>
        <w:t xml:space="preserve"> при турнус </w:t>
      </w:r>
      <w:r>
        <w:rPr>
          <w:sz w:val="26"/>
          <w:szCs w:val="26"/>
          <w:lang w:val="bg-BG"/>
        </w:rPr>
        <w:t>90</w:t>
      </w:r>
      <w:r>
        <w:rPr>
          <w:sz w:val="26"/>
          <w:szCs w:val="26"/>
        </w:rPr>
        <w:t xml:space="preserve"> годи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н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Зимендъбов </w:t>
      </w:r>
      <w:r>
        <w:rPr>
          <w:sz w:val="26"/>
          <w:szCs w:val="26"/>
        </w:rPr>
        <w:t xml:space="preserve">средно и нискобонитетен стопански клас за превръщане, обособен от чисти и смесени с преобладание на </w:t>
      </w:r>
      <w:r>
        <w:rPr>
          <w:sz w:val="26"/>
          <w:szCs w:val="26"/>
          <w:lang w:val="bg-BG"/>
        </w:rPr>
        <w:t>зимен дъб</w:t>
      </w:r>
      <w:r>
        <w:rPr>
          <w:sz w:val="26"/>
          <w:szCs w:val="26"/>
        </w:rPr>
        <w:t xml:space="preserve"> издънкови насаждения от част от ІІІ, ІV и V бонитет, с цел превръщането им в семенни и производство на средна стр. дървесина, при турнус 55 години.</w:t>
      </w:r>
    </w:p>
    <w:p>
      <w:pPr>
        <w:pStyle w:val="32"/>
        <w:ind w:left="0" w:right="0" w:hanging="0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>о</w:t>
      </w:r>
      <w:r>
        <w:rPr>
          <w:b/>
          <w:sz w:val="26"/>
          <w:szCs w:val="26"/>
        </w:rPr>
        <w:t>/.</w:t>
      </w:r>
      <w:r>
        <w:rPr>
          <w:sz w:val="26"/>
          <w:szCs w:val="26"/>
        </w:rPr>
        <w:t xml:space="preserve"> Благун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редно и нискобонитетен стопански клас за превръщане, обособен от чисти и смесени с преобладание на благун издънкови насаждения на част от ІІІ, ІV и V бонитет, с цел превръщането им в семенни и производство на средна стр. дървесина при турнус 55 годи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п</w:t>
      </w:r>
      <w:r>
        <w:rPr>
          <w:sz w:val="26"/>
          <w:szCs w:val="26"/>
        </w:rPr>
        <w:t>/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 xml:space="preserve"> Габъров </w:t>
      </w:r>
      <w:r>
        <w:rPr>
          <w:sz w:val="26"/>
          <w:szCs w:val="26"/>
          <w:lang w:val="bg-BG"/>
        </w:rPr>
        <w:t>висо</w:t>
      </w:r>
      <w:r>
        <w:rPr>
          <w:sz w:val="26"/>
          <w:szCs w:val="26"/>
        </w:rPr>
        <w:t xml:space="preserve">кобонитетен </w:t>
      </w:r>
      <w:r>
        <w:rPr>
          <w:sz w:val="26"/>
          <w:szCs w:val="26"/>
          <w:lang w:val="bg-BG"/>
        </w:rPr>
        <w:t xml:space="preserve">стопански клас </w:t>
      </w:r>
      <w:r>
        <w:rPr>
          <w:sz w:val="26"/>
          <w:szCs w:val="26"/>
        </w:rPr>
        <w:t xml:space="preserve">за превръщане обособен от чисти и </w:t>
      </w:r>
      <w:r>
        <w:rPr>
          <w:sz w:val="26"/>
          <w:szCs w:val="26"/>
          <w:lang w:val="bg-BG"/>
        </w:rPr>
        <w:t>смесени</w:t>
      </w:r>
      <w:r>
        <w:rPr>
          <w:sz w:val="26"/>
          <w:szCs w:val="26"/>
        </w:rPr>
        <w:t xml:space="preserve"> с преобладание на габър издънкови насаждения от  </w:t>
      </w:r>
      <w:r>
        <w:rPr>
          <w:sz w:val="26"/>
          <w:szCs w:val="26"/>
          <w:lang w:val="bg-BG"/>
        </w:rPr>
        <w:t>І, ІІ и част от ІІІ</w:t>
      </w:r>
      <w:r>
        <w:rPr>
          <w:sz w:val="26"/>
          <w:szCs w:val="26"/>
        </w:rPr>
        <w:t xml:space="preserve"> бонитет, с цел превръщането им в семенни и производство на  стр. дървесина</w:t>
      </w:r>
      <w:r>
        <w:rPr>
          <w:sz w:val="26"/>
          <w:szCs w:val="26"/>
          <w:lang w:val="bg-BG"/>
        </w:rPr>
        <w:t xml:space="preserve"> с диам. на т.к. над 18 см,</w:t>
      </w:r>
      <w:r>
        <w:rPr>
          <w:sz w:val="26"/>
          <w:szCs w:val="26"/>
        </w:rPr>
        <w:t xml:space="preserve"> при турнус </w:t>
      </w:r>
      <w:r>
        <w:rPr>
          <w:sz w:val="26"/>
          <w:szCs w:val="26"/>
          <w:lang w:val="bg-BG"/>
        </w:rPr>
        <w:t>90</w:t>
      </w:r>
      <w:r>
        <w:rPr>
          <w:sz w:val="26"/>
          <w:szCs w:val="26"/>
        </w:rPr>
        <w:t xml:space="preserve"> години.</w:t>
      </w:r>
    </w:p>
    <w:p>
      <w:pPr>
        <w:pStyle w:val="3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/. Смесен високобонитетен стопански клас за превръщане обособен от  смесени без преобладание на дървесен вид издънкови насаждения от І, ІІ и част от ІІІ бонитет и пълнота 07-1,0, с цел превръщането им в семенни и производство на  стр. дървесина с диам. на т. к. над 18 см. при турнус 80 г.</w:t>
      </w:r>
    </w:p>
    <w:p>
      <w:pPr>
        <w:pStyle w:val="32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</w:t>
      </w:r>
      <w:r>
        <w:rPr>
          <w:b/>
          <w:sz w:val="26"/>
          <w:szCs w:val="26"/>
        </w:rPr>
        <w:t>/.</w:t>
      </w:r>
      <w:r>
        <w:rPr>
          <w:sz w:val="26"/>
          <w:szCs w:val="26"/>
        </w:rPr>
        <w:t xml:space="preserve"> Смесен средно и нискобонитетен стопански клас за превръщане, обособен от смесени без преобладание  на дървесен вид издънкови насаждения на част от ІІІ до V бонитет, с цел превръщането им в семенни и производство на средна стр. дървесина при турнус на сеч 55 години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  <w:lang w:val="bg-BG"/>
        </w:rPr>
        <w:t>т</w:t>
      </w:r>
      <w:r>
        <w:rPr>
          <w:sz w:val="26"/>
          <w:szCs w:val="26"/>
        </w:rPr>
        <w:t xml:space="preserve">/. Церов стопански клас за превръщане, обособен от смесени с преобладание на цер издънкови насаждения от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II- V бонитет </w:t>
      </w:r>
      <w:r>
        <w:rPr>
          <w:sz w:val="26"/>
          <w:szCs w:val="26"/>
          <w:lang w:val="bg-BG"/>
        </w:rPr>
        <w:t>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ц</w:t>
      </w:r>
      <w:r>
        <w:rPr>
          <w:sz w:val="26"/>
          <w:szCs w:val="26"/>
        </w:rPr>
        <w:t>ел</w:t>
        <w:softHyphen/>
        <w:t xml:space="preserve">  пре</w:t>
        <w:softHyphen/>
        <w:t>в</w:t>
        <w:softHyphen/>
        <w:t>ръ</w:t>
        <w:softHyphen/>
        <w:t>ща</w:t>
        <w:softHyphen/>
        <w:t>не</w:t>
        <w:softHyphen/>
        <w:t>то на из</w:t>
        <w:softHyphen/>
        <w:t>дън</w:t>
        <w:softHyphen/>
        <w:t>ко</w:t>
        <w:softHyphen/>
        <w:t>ви</w:t>
        <w:softHyphen/>
        <w:t>те на</w:t>
        <w:softHyphen/>
        <w:t>саж</w:t>
        <w:softHyphen/>
        <w:t>де</w:t>
        <w:softHyphen/>
        <w:t>ния в се</w:t>
        <w:softHyphen/>
        <w:t>мен</w:t>
        <w:softHyphen/>
        <w:t>ни и про</w:t>
        <w:softHyphen/>
        <w:t>и</w:t>
        <w:softHyphen/>
        <w:t>з</w:t>
        <w:softHyphen/>
        <w:t>вод</w:t>
        <w:softHyphen/>
        <w:t>ство на сред</w:t>
        <w:softHyphen/>
        <w:t>на стро</w:t>
        <w:softHyphen/>
        <w:t>и</w:t>
        <w:softHyphen/>
        <w:t>тел</w:t>
        <w:softHyphen/>
        <w:t>на дър</w:t>
        <w:softHyphen/>
        <w:t>ве</w:t>
        <w:softHyphen/>
        <w:t>си</w:t>
        <w:softHyphen/>
        <w:t>на при тур</w:t>
        <w:softHyphen/>
        <w:t>нус на сеч 55 го</w:t>
        <w:softHyphen/>
        <w:t>ди</w:t>
        <w:softHyphen/>
        <w:t xml:space="preserve">ни. </w:t>
      </w:r>
      <w:r>
        <w:rPr>
          <w:sz w:val="26"/>
          <w:szCs w:val="26"/>
          <w:lang w:val="bg-BG"/>
        </w:rPr>
        <w:t>За н</w:t>
      </w:r>
      <w:r>
        <w:rPr>
          <w:sz w:val="26"/>
          <w:szCs w:val="26"/>
        </w:rPr>
        <w:t xml:space="preserve">асажденията, които по своите характеристики изпълняват изискванията за </w:t>
      </w:r>
      <w:r>
        <w:rPr>
          <w:sz w:val="26"/>
          <w:szCs w:val="26"/>
          <w:lang w:val="bg-BG"/>
        </w:rPr>
        <w:t>ц</w:t>
      </w:r>
      <w:r>
        <w:rPr>
          <w:sz w:val="26"/>
          <w:szCs w:val="26"/>
        </w:rPr>
        <w:t xml:space="preserve">еров високобонитетен стопански клас за превръщане </w:t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</w:rPr>
        <w:t xml:space="preserve"> цел на производство  едра строителна дървесина с диаметър на тънкия край 18 см., при турнус на сеч 60 г.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  <w:r>
        <w:rPr>
          <w:sz w:val="26"/>
          <w:szCs w:val="26"/>
          <w:lang w:val="bg-BG"/>
        </w:rPr>
        <w:t>у</w:t>
      </w:r>
      <w:r>
        <w:rPr>
          <w:b/>
          <w:sz w:val="26"/>
          <w:szCs w:val="26"/>
          <w:lang w:val="bg-BG"/>
        </w:rPr>
        <w:t>/.</w:t>
      </w:r>
      <w:r>
        <w:rPr>
          <w:sz w:val="26"/>
          <w:szCs w:val="26"/>
          <w:lang w:val="bg-BG"/>
        </w:rPr>
        <w:t xml:space="preserve"> Акациев стопански клас обособен от чисти и смесени с преобладание на акация издънкови насаждения и култури от І-V бонитет с цел производство на средна стр. дървесина при турнус 20  години за  насажденията и културите на средно богати и богати месторастения и за тези с противоерозионно значение – 15 г. и цел производство дребна строителна дървесин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ф</w:t>
      </w:r>
      <w:r>
        <w:rPr>
          <w:b/>
          <w:sz w:val="26"/>
          <w:szCs w:val="26"/>
          <w:lang w:val="bg-BG"/>
        </w:rPr>
        <w:t>/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Келявогабъров стопански клас за нискостъблено стопанисване обособен от чисти и смесени с преобладание на келяв габър насаждения, с цел подържане жизнеността на дървостоите, опазване на биологичното разнообразие и добив на дърва за огрев при турнус 25 години.  </w:t>
      </w:r>
    </w:p>
    <w:p>
      <w:pPr>
        <w:pStyle w:val="32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лед извършване на таксацията, проектанта може да предложи и други стопански класове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u w:val="single"/>
        </w:rPr>
        <w:t>5. Планиране на мероприятия.</w:t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Горскостопанските дейности да се планират съгласно Наредба № 18/07.10.2015 г. на МЗХ за инвентаризация и планиране в горските територии, /Приложение № 20/, като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е имат предвид насоките за стопанисване по групи и видове гори, </w:t>
      </w:r>
      <w:r>
        <w:rPr>
          <w:sz w:val="26"/>
          <w:szCs w:val="26"/>
          <w:lang w:val="ru-RU"/>
        </w:rPr>
        <w:t>на база данните от инвентаризацията и специфичните условия за всеки подотдел.</w:t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нирането на дейностите да се извърши и върху основата на анализа на досегашното стопанисване на горските територии, с цел да се постигне устойчиво ползуване и възпроизводство на горските ресурси и опазване на биологичното разнообразие в тях. </w:t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ланираните горскостопански дейности следва да гарантират благоприятния консервационен статут на видовете и хабитатите, предмет на опазването на защитените зони. </w:t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сновният метод за планиране на горскостопанските дейности да бъде комбинираният между метода по класове на възраст и метода на стопанисване по насаждения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bg-BG"/>
        </w:rPr>
        <w:t xml:space="preserve">Да не се планират горскостопански дейности в насаждения определени като – гори във фаза на старост и в гори на стръмни, много стръмни, урвести и силно скалисти терени, </w:t>
      </w:r>
    </w:p>
    <w:p>
      <w:pPr>
        <w:pStyle w:val="SilvaText"/>
        <w:ind w:left="0" w:right="0" w:hanging="0"/>
        <w:rPr>
          <w:rFonts w:ascii="Times New Roman" w:hAnsi="Times New Roman" w:cs="Times New Roman"/>
          <w:b/>
          <w:b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ilvaText"/>
        <w:ind w:left="0" w:right="0" w:hanging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none"/>
        </w:rPr>
        <w:tab/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5.1. Сечи.</w:t>
      </w:r>
    </w:p>
    <w:p>
      <w:pPr>
        <w:pStyle w:val="SilvaText"/>
        <w:ind w:left="0" w:right="0" w:hanging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 xml:space="preserve">Във връзка с приетите насоки на стопанисване да се планират насажденията за водене на основните видове сечи – възобновителни, отгледни и технически, като </w:t>
      </w:r>
      <w:r>
        <w:rPr>
          <w:sz w:val="26"/>
          <w:szCs w:val="26"/>
          <w:lang w:val="ru-RU"/>
        </w:rPr>
        <w:t>се има предвид Наредба № 8 от 05.08.2011г. на ИАГ за сечите в горите и утвърдените разработки по чл. 4, ал. 1, т. 2 от същата, относно системи от режими и мерки за стопанисване на горите попадащи в горските типове природни местообитания в „Натура 2000”.</w:t>
      </w:r>
      <w:r>
        <w:rPr>
          <w:sz w:val="26"/>
          <w:szCs w:val="26"/>
        </w:rPr>
        <w:t xml:space="preserve"> Да се имат предвид и Указанията за насоките на стопанисване на буковите гори в България, одобрени от ДАГ с писмо № 93СС-88/21.07.2009 г. </w:t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 всяко насаждение да се посочва насоката за стопанисване чрез определяне целта и максималния възможен добив на планираните сечи.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 таксационите описания да се посочва препоръчителния вид сеч след съгласуване с възложителя</w:t>
      </w:r>
    </w:p>
    <w:p>
      <w:pPr>
        <w:pStyle w:val="SilvaTex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ъзобновителни сечи – да се планират в зрели насаждения, съобразно с възприетия турнус на сеч. Интензивността им да се определя от дървесния вид, състоянието на насажденията, количеството и надеждността на подраста и от растежните условия. </w:t>
      </w:r>
    </w:p>
    <w:p>
      <w:pPr>
        <w:pStyle w:val="SilvaTex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а се предвидят мероприятия за подпомагане на възобновяването, опазване и отглеждане на подраста.</w:t>
      </w:r>
    </w:p>
    <w:p>
      <w:pPr>
        <w:pStyle w:val="SilvaTex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зрелите издънковите насаждения за превръщане да се предвидят възобновителни сечи за създаване на подходящи условия за тяхното семенно възобновяване. </w:t>
      </w:r>
    </w:p>
    <w:p>
      <w:pPr>
        <w:pStyle w:val="SilvaTex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зрели семепроизводствени насаждения да се планират възобновителни сечи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ilvaTex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гледни сечи да се планират в младите, средновъзрастни и дозряващи насаждения и култури, като интензивността им е съобразена с възрастта, дървесният вид, пълнотата, бонитета и състоянието им. Осветленията да се проектират без интензивност и материален добив. При необходимост, в насаждения и култури с неравномерен строеж по пълнота да се предвижда отгледна сеч в гъстите групи.</w:t>
      </w:r>
    </w:p>
    <w:p>
      <w:pPr>
        <w:pStyle w:val="SilvaTex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и планиране на сечи в насаждения определени за разновъзрастно стопанисване интензивността на намесата да не превишава 15%.</w:t>
      </w:r>
    </w:p>
    <w:p>
      <w:pPr>
        <w:pStyle w:val="Silva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и сечи в семепроизводствени насаждения да се планират съвместно с Горска семеконтролна станция.</w:t>
      </w:r>
    </w:p>
    <w:p>
      <w:pPr>
        <w:pStyle w:val="Silva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и сечи за противопожарни мероприятия да се проектират за нуждите на противопожарното устройство на горите.</w:t>
      </w:r>
    </w:p>
    <w:p>
      <w:pPr>
        <w:pStyle w:val="SilvaTex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и сечи за ловностопански мероприятия – да се предвидят за нуждите на ловното стопанство, съгласно изготвения план за ловностопанска дейност на ТП ДГС  Казанлък. </w:t>
      </w:r>
    </w:p>
    <w:p>
      <w:pPr>
        <w:pStyle w:val="SilvaText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ечите в защитните и специалните горски територии да се предвиждат съобразно тяхната функционална принадлежност.</w:t>
      </w:r>
    </w:p>
    <w:p>
      <w:pPr>
        <w:pStyle w:val="SilvaText"/>
        <w:ind w:left="0" w:right="0" w:hanging="0"/>
        <w:rPr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и необходимост да се предвиди сеч за просветляване и почистване на пътното платно и сервитутите на обраслите с дървесна растителност трайни горски пътищ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</w:t>
      </w:r>
      <w:r>
        <w:rPr>
          <w:sz w:val="26"/>
          <w:szCs w:val="26"/>
          <w:lang w:val="bg-BG"/>
        </w:rPr>
        <w:t>В ивици 10-20 м. покрай водни течения, републикански и общински пътища, сечите да се планират с по-ниска интензивност, с цел запазване на защитните и ландшафтни функции на насаждения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SilvaText"/>
        <w:ind w:left="0" w:right="0" w:hanging="0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u w:val="none"/>
        </w:rPr>
        <w:t xml:space="preserve"> </w:t>
      </w:r>
    </w:p>
    <w:p>
      <w:pPr>
        <w:pStyle w:val="SilvaText"/>
        <w:ind w:left="0" w:right="0" w:hanging="0"/>
        <w:rPr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u w:val="none"/>
        </w:rPr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5.2. Определяне размера на  ползване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Размерът на ползуване от възобновителни сечи във високостъблените стопански класове да се определи по формулните методи, посочени в Наредба № 18/07.10.2015 г. на МЗХ за инвентаризация и планиране в горските територии, като се приложат оптимални сечища по площ и запа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Размерът на ползване от възобновителни сечи в зрелите семенни насаждения от защитните и специални горски територии, включително и тези в защитените зони по „Натура 2000“ да се определи по състояние на насажденията, като се контролира същото по формулните методи посочени в горната наредб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азмерът на ползването от възобновителни сечи в зрелите издънкови гори за превръщане, в горите определени за издънково стопанисване и от селекционни сечи в семепроизводствените насаждения да се определи по състояние, като сбор от ползването в отделните зрели насаждения.</w:t>
      </w:r>
    </w:p>
    <w:p>
      <w:pPr>
        <w:pStyle w:val="2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 xml:space="preserve">Размерът на ползване от възобновителни сечи в тополови и акациеви насаждения да се установи съгласно Наредба № 18/07.10.2015 г. -  приложение № 21 на МЗХ за инвентаризация и планиране в горските територии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  <w:t>Размерът на ползването от отгледни сечи да се установи за всяко насаждение, съгласно наредбата за сечите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>За всяко насаждение с планираната насока на стопанисване да се определя допустимия размер на ползван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lang w:val="bg-BG"/>
        </w:rPr>
        <w:t>Общия обем на ползване от възобновителни сечи да се планира в утвърдените норми за съответните стопански класове, а от отгледни и санитарни сечи в зависимост от състоянието на насажденията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лзването от сечи за противопожарни и ловностопански мероприятия да се рекапитулира отделн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За всяко насаждение да се определи ползването по дървесни видове без клони и с клони и това да се отрази в таксационното описание.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lang w:val="bg-BG"/>
        </w:rPr>
        <w:tab/>
        <w:t>Предвиденото ползване във временно недостъпни басеини и това извън тях  да се посочи в отделни таблици в записката към горскостопанския план.</w:t>
      </w:r>
    </w:p>
    <w:p>
      <w:pPr>
        <w:pStyle w:val="Normal"/>
        <w:ind w:left="120" w:right="0" w:firstLine="6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right="0" w:firstLine="600"/>
        <w:jc w:val="both"/>
        <w:rPr>
          <w:sz w:val="26"/>
          <w:szCs w:val="26"/>
          <w:lang w:val="bg-BG"/>
        </w:rPr>
      </w:pPr>
      <w:r>
        <w:rPr>
          <w:color w:val="0070C0"/>
          <w:sz w:val="26"/>
          <w:szCs w:val="26"/>
          <w:lang w:val="bg-BG"/>
        </w:rPr>
        <w:t xml:space="preserve">         </w:t>
      </w:r>
      <w:r>
        <w:rPr>
          <w:sz w:val="26"/>
          <w:szCs w:val="26"/>
          <w:u w:val="single"/>
        </w:rPr>
        <w:t>5.3. Пробни площ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FF"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За установяване на сортиментната структура на предвидената за ползване дървесина, да се заложат временни пробни площи само в стопански класове и за видове сечи, при които предвидените по  Горскостопански план сортименти и действително добитите се различават съществено. Временните пробни площи да се заложат съвместно с ДГС и да се обозначат на терена.</w:t>
      </w:r>
      <w:r>
        <w:rPr>
          <w:sz w:val="26"/>
          <w:szCs w:val="26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Списъкът на временните пробни площи, местонахождението им</w:t>
      </w:r>
      <w:r>
        <w:rPr>
          <w:sz w:val="26"/>
          <w:szCs w:val="26"/>
          <w:lang w:val="bg-BG"/>
        </w:rPr>
        <w:t>,</w:t>
      </w:r>
      <w:r>
        <w:rPr>
          <w:sz w:val="26"/>
          <w:szCs w:val="26"/>
        </w:rPr>
        <w:t xml:space="preserve">  резултатите от измерванията</w:t>
      </w:r>
      <w:r>
        <w:rPr>
          <w:sz w:val="26"/>
          <w:szCs w:val="26"/>
          <w:lang w:val="bg-BG"/>
        </w:rPr>
        <w:t xml:space="preserve"> и възприетите проценти за добивите</w:t>
      </w:r>
      <w:r>
        <w:rPr>
          <w:sz w:val="26"/>
          <w:szCs w:val="26"/>
        </w:rPr>
        <w:t xml:space="preserve"> да се предоставят при приемането на инвентаризацията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 xml:space="preserve"> Реда за отсичане и измерване на дървесината в пробните площи да се уточни на първото лесоустройствено съвещание.</w:t>
      </w:r>
    </w:p>
    <w:p>
      <w:pPr>
        <w:pStyle w:val="Normal"/>
        <w:jc w:val="both"/>
        <w:rPr>
          <w:sz w:val="26"/>
          <w:szCs w:val="26"/>
          <w:u w:val="none"/>
          <w:lang w:val="bg-BG"/>
        </w:rPr>
      </w:pPr>
      <w:r>
        <w:rPr>
          <w:sz w:val="26"/>
          <w:szCs w:val="26"/>
          <w:lang w:val="bg-BG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none"/>
          <w:lang w:val="bg-BG"/>
        </w:rPr>
        <w:t xml:space="preserve">                    </w:t>
      </w:r>
      <w:r>
        <w:rPr>
          <w:sz w:val="26"/>
          <w:szCs w:val="26"/>
          <w:u w:val="single"/>
          <w:lang w:val="bg-BG"/>
        </w:rPr>
        <w:t>5.4. Възобновяване и залесяване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В стопанството съществуват благоприятни възможности за естествено възобновяване на горите и успешно протичане на възобновителния процес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При планиране на възобновителните  сечи да се използуват максимално възможностите за естествено възобновяване на горите. При необходимост, в насаждения с добра възобновителна способност да се предвижда подпомагане на естественото възобновяване чрез изсичане на подлес, подпомагане чрез залесяване и др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 xml:space="preserve">При планиране на залесяване, същото да се предвижда чрез садене и по насоки, а именно: ново залесяване, попълване на редини, в зрели невъзобновени насаждения, подпомагане на възобновяването, възстановяване на гори. </w:t>
      </w:r>
    </w:p>
    <w:p>
      <w:pPr>
        <w:pStyle w:val="2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>Да се осигури своевременно усвояване на невъзобновените сечища. В таксационното описание да се отрази схемата за залесяване, формата на смесване на дървесните видове, при наличие на информация – и произхода на фиданки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Видът на почвоподготовката  за залесяване да се планира съобразно почвените и теренни условия, като се използуват всички възможности за механизирана почвоподготовка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Дървесните видове за залесяване да се определят съобразно условията на месторастене, актуализираният бъдещ състав на насажденията и опазване биологичното разнообразие в горите, като се даде превес на местните дървесни видове, както и създаване на смесени култури, с цел запазване и обогатяване на биоразнообразието. Да се предвиди участие  на  сребролистна липа, явор, ясен, както и на горскоплодни дървета и храсти, преди всичко за нуждите на ловното стопанство.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  <w:t>Да се установи количеството на необходимия посадъчен материал по дървесни видове.</w:t>
        <w:tab/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Да се предвиди отглеждане на новосъздадените култури и мерки за опазването им от паша на добитък и дивеч, вкл. и чрез ограждане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ab/>
        <w:t>При планирането на залесителните мероприятия да се има предвид Наредба № 2 от 07.02.2013 г. на ИАГ за залесяване и инвентаризация на горските култури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sz w:val="26"/>
          <w:szCs w:val="26"/>
          <w:u w:val="single"/>
          <w:lang w:val="bg-BG"/>
        </w:rPr>
        <w:t>5.5. Планиране на други мероприят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color w:val="0000FF"/>
          <w:sz w:val="26"/>
          <w:szCs w:val="26"/>
          <w:lang w:val="bg-BG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а/ Да се проучи необходимостта за планиране на противоерозионни мероприятия, особено в районите около реките и водоемите, както и на стръмни склонове при малка пълнота на дървостоите, в съответствие с Наредбата № 4 от 19.02.2013 година на ИАГ за защита на горските територии срещу ерозия и порои и строеж на укрепителни съоръжения.</w:t>
      </w:r>
      <w:r>
        <w:rPr>
          <w:b w:val="false"/>
          <w:bCs w:val="false"/>
          <w:sz w:val="26"/>
          <w:szCs w:val="26"/>
          <w:lang w:val="bg-BG"/>
        </w:rPr>
        <w:t xml:space="preserve"> Да се предвидят по ГТУ необходимите ремонтни дейности на съществуващи противоерозионни съоръжения.</w:t>
      </w:r>
    </w:p>
    <w:p>
      <w:pPr>
        <w:pStyle w:val="2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>б/ Въз основа на проучването за здравословното състояние на горите да се планират и необходимите лесозащитни мероприятия за защита на горите от вредители, болести и други повреди, в съответствие с указанията дадени в Наредба № 18/07.10.2015 г. на МЗХ за инвентаризация и планиране в горските територи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в/ Страничните ползвания от горите да се предвидят съобразно възможностите на горските територии в стопанството.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Към плана да се приложи списък на подотделите, в които не се допуска паша през ревизионния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 xml:space="preserve">Плана за страничните ползвания да се съобрази със Закона за лечебните растения и билки. Да се посочат изискванията за опазване и ограничителните режими за ползването им , при спазване на разпоредбите на чл. 55 от Закона за лечебните растения. </w:t>
        <w:tab/>
        <w:t xml:space="preserve">Да се обърне внимание на мероприятията за опазване на изчезващите и ендемични растителни видове в района, съобразно международната конвенция </w:t>
      </w:r>
      <w:r>
        <w:rPr>
          <w:sz w:val="26"/>
          <w:szCs w:val="26"/>
        </w:rPr>
        <w:t>C1TES.</w:t>
      </w:r>
    </w:p>
    <w:p>
      <w:pPr>
        <w:pStyle w:val="2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ът за странични ползвания да се разработи по горскостопански участъци, съгласно Наредба № 18/07.10.2015 г. на МЗХ за инвентаризация и планиране в горските територии. </w:t>
      </w:r>
    </w:p>
    <w:p>
      <w:pPr>
        <w:pStyle w:val="2"/>
        <w:ind w:left="0" w:right="0" w:firstLine="567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/ Съвместно с Горската семеконтролна станция да се актуализира семепроизводствената база, като се има предвид Наредба № 21 от 12.11.2012 г. на ИАГ за условията и реда за определяне, одобряване, регистриране и отмяна на източниците от горската семеприозводствена база.</w:t>
      </w:r>
    </w:p>
    <w:p>
      <w:pPr>
        <w:pStyle w:val="Normal"/>
        <w:ind w:left="0" w:right="0" w:firstLine="56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/ Да се планира строителство и ремонт на трайни горски пътища и сгради. Планираните горски пътища да осигурят усвояването на временно недостъпните гори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/. Съвместно с ръководството на  горското стопанство да се определят необходимия брой служители по опазване на горските територии и районите им на действие. Броя, териториалното разположение и площта на обособените райони за опазване на горските територии от нарушения да се опишат в записката на горскостопанския план. Да се определят териториите с концентрация на нарушения и се предвидят мерки за огранича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ж/ Мероприятията в защитените зони по „Натура 2000” да се съобразят с обявения режим. В отделна глава в записката към плана да се направи подробно описание на площите по „Натура 2000”, да се анализира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ъстоянието им, да се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сочат планираните мероприятия съобразно възприетия режим, както и мерките за опазване на защитените зо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з/ </w:t>
      </w:r>
      <w:r>
        <w:rPr>
          <w:sz w:val="26"/>
          <w:szCs w:val="26"/>
        </w:rPr>
        <w:t xml:space="preserve">При обособяване на </w:t>
      </w:r>
      <w:r>
        <w:rPr>
          <w:sz w:val="26"/>
          <w:szCs w:val="26"/>
          <w:lang w:val="bg-BG"/>
        </w:rPr>
        <w:t>санитарно охранителни</w:t>
      </w:r>
      <w:r>
        <w:rPr>
          <w:sz w:val="26"/>
          <w:szCs w:val="26"/>
        </w:rPr>
        <w:t xml:space="preserve"> зони </w:t>
      </w:r>
      <w:r>
        <w:rPr>
          <w:sz w:val="26"/>
          <w:szCs w:val="26"/>
          <w:lang w:val="bg-BG"/>
        </w:rPr>
        <w:t>д</w:t>
      </w:r>
      <w:r>
        <w:rPr>
          <w:sz w:val="26"/>
          <w:szCs w:val="26"/>
        </w:rPr>
        <w:t>а се приложат скици и координатни точки на вододайни зони, като се изискат същите от стопанисващото ги ведомств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>и/. Да се разработи обосновка на икономическия, екологичния и социалния ефект от изпълнението на горскостопанския план съгласно Наредба № 18/07.10.2015 г. на МЗХ за инвентаризация и планиране в горските територии.</w:t>
      </w:r>
    </w:p>
    <w:p>
      <w:pPr>
        <w:pStyle w:val="Normal"/>
        <w:jc w:val="both"/>
        <w:rPr>
          <w:sz w:val="26"/>
          <w:szCs w:val="26"/>
          <w:u w:val="none"/>
          <w:lang w:val="bg-BG"/>
        </w:rPr>
      </w:pPr>
      <w:r>
        <w:rPr>
          <w:sz w:val="26"/>
          <w:szCs w:val="26"/>
          <w:lang w:val="bg-BG"/>
        </w:rPr>
        <w:t xml:space="preserve">         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               </w:t>
      </w:r>
      <w:r>
        <w:rPr>
          <w:sz w:val="26"/>
          <w:szCs w:val="26"/>
          <w:u w:val="single"/>
          <w:lang w:val="bg-BG"/>
        </w:rPr>
        <w:t>6/ Дейности по опазване на горските територии от пожари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План за дейностите по опазване на горските територии от пожари ще се разработи по собственост за цялата територия на ТП ДГС</w:t>
      </w:r>
      <w:r>
        <w:rPr>
          <w:sz w:val="26"/>
          <w:szCs w:val="26"/>
          <w:lang w:val="bg-BG"/>
        </w:rPr>
        <w:t xml:space="preserve"> Казанлък</w:t>
      </w:r>
      <w:r>
        <w:rPr>
          <w:sz w:val="26"/>
          <w:szCs w:val="26"/>
        </w:rPr>
        <w:t>, вкл. и за горските територии държавна собствено</w:t>
      </w:r>
      <w:r>
        <w:rPr>
          <w:sz w:val="26"/>
          <w:szCs w:val="26"/>
          <w:lang w:val="bg-BG"/>
        </w:rPr>
        <w:t xml:space="preserve">ст, обект на горскостопаския план на ТП ДГС  Казанлък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</w:t>
      </w:r>
    </w:p>
    <w:p>
      <w:pPr>
        <w:pStyle w:val="Normal"/>
        <w:ind w:left="0" w:right="0" w:firstLine="720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 xml:space="preserve">      </w:t>
      </w:r>
      <w:r>
        <w:rPr>
          <w:sz w:val="26"/>
          <w:szCs w:val="26"/>
          <w:u w:val="single"/>
          <w:lang w:val="bg-BG"/>
        </w:rPr>
        <w:t>7.Да се изчисли обемът на отделните видове ле</w:t>
      </w:r>
      <w:r>
        <w:rPr>
          <w:sz w:val="26"/>
          <w:szCs w:val="26"/>
          <w:lang w:val="bg-BG"/>
        </w:rPr>
        <w:t xml:space="preserve">сокултурни и технически мероприятия по окрупнени показатели и посочат резултатите в глава </w:t>
      </w:r>
      <w:r>
        <w:rPr>
          <w:sz w:val="26"/>
          <w:szCs w:val="26"/>
        </w:rPr>
        <w:t>VII</w:t>
      </w:r>
      <w:r>
        <w:rPr>
          <w:sz w:val="26"/>
          <w:szCs w:val="26"/>
          <w:lang w:val="bg-BG"/>
        </w:rPr>
        <w:t xml:space="preserve"> на горскостопанския план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     </w:t>
      </w:r>
    </w:p>
    <w:p>
      <w:pPr>
        <w:pStyle w:val="Normal"/>
        <w:jc w:val="both"/>
        <w:rPr>
          <w:sz w:val="26"/>
          <w:szCs w:val="26"/>
          <w:u w:val="single"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lang w:val="bg-BG"/>
        </w:rPr>
        <w:t xml:space="preserve">     </w:t>
      </w:r>
      <w:r>
        <w:rPr>
          <w:sz w:val="26"/>
          <w:szCs w:val="26"/>
          <w:u w:val="single"/>
          <w:lang w:val="bg-BG"/>
        </w:rPr>
        <w:t>8. Съдържание на горскостопанския план</w:t>
      </w:r>
    </w:p>
    <w:p>
      <w:pPr>
        <w:pStyle w:val="Normal"/>
        <w:ind w:left="720" w:right="0" w:firstLine="720"/>
        <w:jc w:val="both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      </w:t>
      </w:r>
      <w:r>
        <w:rPr>
          <w:sz w:val="26"/>
          <w:szCs w:val="26"/>
        </w:rPr>
        <w:t xml:space="preserve">8.1. </w:t>
      </w:r>
      <w:r>
        <w:rPr>
          <w:sz w:val="26"/>
          <w:szCs w:val="26"/>
          <w:lang w:val="bg-BG"/>
        </w:rPr>
        <w:t>Горскостопанския план на ТП Държавно горско стопанство Казанлък да се изготви съгласно Наредба № 18  от 07.10.2015 г. на МЗХ за инвентаризация и планиране в горските територии  в три части, със следното съдържание:</w:t>
      </w:r>
    </w:p>
    <w:p>
      <w:pPr>
        <w:pStyle w:val="32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Част І – Обяснителна записка в 4 екземпляра по един за ИАГ, РДГ, ЮИДП и ДГС, която да съдържа: природни и икономически условия, подробен анализ на досегашното стопанисване, основни насоки за организация на стопанството, данни от инвентаризацията, проектираните мероприятия, размер на ползването на дървесина, пътно и сградно строителство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>Част ІІ – Подробни таксационни описания</w:t>
      </w:r>
      <w:r>
        <w:rPr>
          <w:sz w:val="26"/>
          <w:szCs w:val="26"/>
          <w:lang w:val="bg-BG"/>
        </w:rPr>
        <w:t xml:space="preserve"> с предотделен лист и карта на отдела</w:t>
      </w:r>
      <w:r>
        <w:rPr>
          <w:sz w:val="26"/>
          <w:szCs w:val="26"/>
        </w:rPr>
        <w:t xml:space="preserve"> – работен проект на хартиен и електронен носител в 2 екземпляра по един за </w:t>
      </w:r>
      <w:r>
        <w:rPr>
          <w:sz w:val="26"/>
          <w:szCs w:val="26"/>
          <w:lang w:val="bg-BG"/>
        </w:rPr>
        <w:t>ЮИ</w:t>
      </w:r>
      <w:r>
        <w:rPr>
          <w:sz w:val="26"/>
          <w:szCs w:val="26"/>
        </w:rPr>
        <w:t>ДП и ДГС и в съкратен вид на електронен носител за ИАГ и РДГ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с планирани горскостопански мероприятия,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типове горски природни местообитания,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 кодове на защитените зони съгласно приложение 1 от Закона за биологичното разнообразие, кадастрални номера на горските територии</w:t>
      </w:r>
      <w:r>
        <w:rPr>
          <w:sz w:val="26"/>
          <w:szCs w:val="26"/>
          <w:lang w:val="bg-BG"/>
        </w:rPr>
        <w:t xml:space="preserve"> и </w:t>
      </w:r>
      <w:r>
        <w:rPr>
          <w:sz w:val="26"/>
          <w:szCs w:val="26"/>
        </w:rPr>
        <w:t xml:space="preserve"> предвидените противопожарни мероприятия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Част ІІІ – Картен материал и различни приложения:</w:t>
      </w:r>
    </w:p>
    <w:p>
      <w:pPr>
        <w:pStyle w:val="Normal"/>
        <w:ind w:left="0" w:right="0"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ab/>
        <w:t>1. Карти:</w:t>
      </w:r>
    </w:p>
    <w:p>
      <w:pPr>
        <w:pStyle w:val="Normal"/>
        <w:ind w:left="720" w:right="0" w:firstLine="720"/>
        <w:jc w:val="both"/>
        <w:rPr>
          <w:sz w:val="28"/>
          <w:lang w:val="bg-BG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в М 1 : 10000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lang w:val="bg-BG"/>
        </w:rPr>
        <w:tab/>
      </w:r>
      <w:r>
        <w:rPr>
          <w:sz w:val="26"/>
          <w:szCs w:val="26"/>
          <w:lang w:val="bg-BG"/>
        </w:rPr>
        <w:t>а/ Карти с насоки на стопанисването на инженерно платно или ламинирана хартия, с последните две цифри на кадастралните номера на имотите недържавна собственост и номера на масивите;</w:t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/ Карта на насажденията също на специална харт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в/ Карта на горските територии по видове собственост;</w:t>
      </w:r>
    </w:p>
    <w:p>
      <w:pPr>
        <w:pStyle w:val="Normal"/>
        <w:jc w:val="both"/>
        <w:rPr>
          <w:sz w:val="26"/>
          <w:szCs w:val="26"/>
          <w:u w:val="none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ab/>
        <w:tab/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u w:val="none"/>
          <w:lang w:val="bg-BG"/>
        </w:rPr>
        <w:t xml:space="preserve">           </w:t>
      </w:r>
      <w:r>
        <w:rPr>
          <w:sz w:val="26"/>
          <w:szCs w:val="26"/>
          <w:lang w:val="bg-BG"/>
        </w:rPr>
        <w:t xml:space="preserve">             </w:t>
      </w:r>
      <w:r>
        <w:rPr>
          <w:sz w:val="26"/>
          <w:szCs w:val="26"/>
          <w:u w:val="single"/>
          <w:lang w:val="bg-BG"/>
        </w:rPr>
        <w:t>в подходящ мащаб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а/ Карта на стопанството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б/ Карта на листовет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в/ Карта на почвит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г/ Карта на геоложките формации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д/ Ориентировъчна карта;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/ Карта на землищ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ж/ Карта на месторастения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/ Карта на санитарното състояние на горат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/ Карта на семепроизводствената база на стопанството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 w:val="false"/>
          <w:bCs w:val="false"/>
          <w:sz w:val="26"/>
          <w:szCs w:val="26"/>
          <w:lang w:val="bg-BG"/>
        </w:rPr>
        <w:t>к/ Карта на защитните и специални горски територии, в т.ч. защитените зони по „Натура 2000”;</w:t>
      </w:r>
    </w:p>
    <w:p>
      <w:pPr>
        <w:pStyle w:val="Normal"/>
        <w:ind w:left="720" w:right="0" w:hanging="0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 xml:space="preserve">       </w:t>
      </w:r>
      <w:r>
        <w:rPr>
          <w:sz w:val="26"/>
          <w:szCs w:val="26"/>
          <w:u w:val="single"/>
          <w:lang w:val="bg-BG"/>
        </w:rPr>
        <w:t>8.2 .Приложен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lang w:val="bg-BG"/>
        </w:rPr>
        <w:t xml:space="preserve">    </w:t>
      </w:r>
      <w:r>
        <w:rPr>
          <w:sz w:val="28"/>
          <w:lang w:val="bg-BG"/>
        </w:rPr>
        <w:tab/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/ Планове и ведомости по ГСУ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б/ Ведомост на почвените профили;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/ Описание на постоянните пробни площи; 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/ </w:t>
      </w:r>
      <w:r>
        <w:rPr>
          <w:sz w:val="26"/>
          <w:szCs w:val="26"/>
        </w:rPr>
        <w:t>Отчетни форми  от 1 до 7 ГФ за горските територии общо и по видове собственост.</w:t>
      </w:r>
    </w:p>
    <w:p>
      <w:pPr>
        <w:pStyle w:val="Normal"/>
        <w:ind w:left="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/ Таблици за обща и таксационна характеристика на горските територии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е/ Списъци:  на насажденията за пълно клупиране и по МСМ,  на отделите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землища; на съкращенията на наименованията на дървесните видове; на насажденията предвидени за подпомагане на естественото възобновяване;  на горските територии съгласно чл. 83 от Закона за горите; на всички горски насаждения, които няма да се стопанисват като гора съгласно чл. 88, ал. 5 от Закона за горите; на всички горски територии забранени за паша; на зрелите издънкови насаждения за превръщане; на недържавните горски територии по кадастрални номера, отдели и подотдели и площ в съответния подотдел; по землища за несъответствията с КВС и кадастралната карта</w:t>
      </w:r>
      <w:r>
        <w:rPr>
          <w:b/>
          <w:sz w:val="26"/>
          <w:szCs w:val="26"/>
          <w:lang w:val="bg-BG"/>
        </w:rPr>
        <w:t xml:space="preserve">; </w:t>
      </w:r>
      <w:r>
        <w:rPr>
          <w:sz w:val="26"/>
          <w:szCs w:val="26"/>
        </w:rPr>
        <w:t>на насажденията с планирано отглеждане без материален добив; на подотделите за просветляване и почистване на пътното платно и сервитутите на обраслите с дървесна растителност трайни горски пътища; на подотделите,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в които ще се провежда техническа сеч за ловностопански и противопожарни мероприятия; на подотделите, </w:t>
      </w:r>
      <w:r>
        <w:rPr>
          <w:sz w:val="26"/>
          <w:szCs w:val="26"/>
          <w:lang w:val="bg-BG"/>
        </w:rPr>
        <w:t>в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които ще се провежда отглеждане на подраста и разрохкване под склопа</w:t>
      </w:r>
      <w:r>
        <w:rPr>
          <w:sz w:val="26"/>
          <w:szCs w:val="26"/>
          <w:lang w:val="bg-BG"/>
        </w:rPr>
        <w:t>;</w:t>
      </w:r>
      <w:r>
        <w:rPr>
          <w:sz w:val="26"/>
          <w:szCs w:val="26"/>
        </w:rPr>
        <w:t xml:space="preserve"> на подотделите по вид собственост, в които са планирани пр</w:t>
      </w:r>
      <w:r>
        <w:rPr>
          <w:sz w:val="26"/>
          <w:szCs w:val="26"/>
          <w:lang w:val="bg-BG"/>
        </w:rPr>
        <w:t>о</w:t>
      </w:r>
      <w:r>
        <w:rPr>
          <w:sz w:val="26"/>
          <w:szCs w:val="26"/>
        </w:rPr>
        <w:t>т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</w:rPr>
        <w:t>в</w:t>
      </w:r>
      <w:r>
        <w:rPr>
          <w:sz w:val="26"/>
          <w:szCs w:val="26"/>
          <w:lang w:val="bg-BG"/>
        </w:rPr>
        <w:t>о</w:t>
      </w:r>
      <w:r>
        <w:rPr>
          <w:sz w:val="26"/>
          <w:szCs w:val="26"/>
        </w:rPr>
        <w:t>п</w:t>
      </w:r>
      <w:r>
        <w:rPr>
          <w:sz w:val="26"/>
          <w:szCs w:val="26"/>
          <w:lang w:val="bg-BG"/>
        </w:rPr>
        <w:t>о</w:t>
      </w:r>
      <w:r>
        <w:rPr>
          <w:sz w:val="26"/>
          <w:szCs w:val="26"/>
        </w:rPr>
        <w:t>жарни мероприятия</w:t>
      </w:r>
      <w:r>
        <w:rPr>
          <w:sz w:val="26"/>
          <w:szCs w:val="26"/>
          <w:lang w:val="bg-BG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списък на насажденията засегнати от биотични и абиотични фактор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ж/ Протоколи от лесоустройствени съвещания, технически съвети и ЕТИС при Изпълнителна агенция по горит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/  Протокол за категоризиране на горите по чл. 5 от Закона за горите;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и/  Списък на подотделите в защитените зони по „Натура 2000“.</w:t>
        <w:tab/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ab/>
        <w:t xml:space="preserve">              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u w:val="single"/>
          <w:lang w:val="bg-BG"/>
        </w:rPr>
        <w:t>9. Видове дейности и категории на труднос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8"/>
          <w:lang w:val="bg-BG"/>
        </w:rPr>
      </w:pPr>
      <w:r>
        <w:rPr>
          <w:sz w:val="26"/>
          <w:szCs w:val="26"/>
          <w:lang w:val="bg-BG"/>
        </w:rPr>
        <w:tab/>
        <w:t>Горскостопанския план ще се разработи за държавните горски територии на площ от 23541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ха. Общата площ се разпределя по категории на сложност и по категории на трудност, както следва: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sz w:val="28"/>
          <w:lang w:val="bg-BG"/>
        </w:rPr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8"/>
        <w:gridCol w:w="1386"/>
        <w:gridCol w:w="8"/>
        <w:gridCol w:w="1159"/>
        <w:gridCol w:w="8"/>
        <w:gridCol w:w="1159"/>
        <w:gridCol w:w="8"/>
        <w:gridCol w:w="1096"/>
        <w:gridCol w:w="1440"/>
      </w:tblGrid>
      <w:tr>
        <w:trPr>
          <w:cantSplit w:val="true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атегория на сложнос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Ха</w:t>
            </w:r>
          </w:p>
        </w:tc>
        <w:tc>
          <w:tcPr>
            <w:tcW w:w="4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Разпределение по трудност</w:t>
            </w:r>
          </w:p>
        </w:tc>
      </w:tr>
      <w:tr>
        <w:trPr>
          <w:cantSplit w:val="true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1.Гори за пълно клупиран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а/ с пълнота 0,1-0,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б/ с пълнота 0,6-1,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.Гори за таксиране по МСМ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3. Гори за таксиране с раст.таблиц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2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082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4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-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32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1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13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.Устройство на голи горски площ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/ дървопроизводителни площи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б/ недървопризводителни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0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93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0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56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94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1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8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95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8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7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1</w:t>
            </w:r>
          </w:p>
        </w:tc>
      </w:tr>
      <w:tr>
        <w:trPr>
          <w:trHeight w:val="91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>ВСИЧК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Т за актуализация на месторастенет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Т за установяване на горски местораст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исване горски местообитания по ЗБР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354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219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20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513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70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874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>10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981</w:t>
            </w:r>
          </w:p>
        </w:tc>
      </w:tr>
    </w:tbl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none"/>
        </w:rPr>
        <w:t xml:space="preserve">                   </w:t>
      </w:r>
      <w:r>
        <w:rPr>
          <w:sz w:val="26"/>
          <w:szCs w:val="26"/>
          <w:u w:val="single"/>
        </w:rPr>
        <w:t>Срокове за инвентаризация</w:t>
      </w:r>
      <w:r>
        <w:rPr>
          <w:sz w:val="26"/>
          <w:szCs w:val="26"/>
          <w:u w:val="single"/>
          <w:lang w:val="bg-BG"/>
        </w:rPr>
        <w:t xml:space="preserve"> и планиране </w:t>
      </w:r>
      <w:r>
        <w:rPr>
          <w:sz w:val="26"/>
          <w:szCs w:val="26"/>
          <w:u w:val="single"/>
        </w:rPr>
        <w:t>на горските територии.</w:t>
      </w:r>
      <w:r>
        <w:rPr>
          <w:sz w:val="26"/>
          <w:szCs w:val="26"/>
        </w:rPr>
        <w:t xml:space="preserve">          </w:t>
      </w:r>
    </w:p>
    <w:p>
      <w:pPr>
        <w:pStyle w:val="2"/>
        <w:ind w:left="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1. Теренно-проучвателни работи  от май до 31.10.2021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  <w:lang w:val="bg-BG"/>
        </w:rPr>
        <w:t>2. Камерални работи от ноември 2021 г. до 30 април 2022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</w:t>
      </w:r>
      <w:r>
        <w:rPr>
          <w:sz w:val="26"/>
          <w:szCs w:val="26"/>
        </w:rPr>
        <w:t>3. Представяне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на инвентаризацията и плановете с всички приложения, атрибутна и графична информация, вкл. и на магнитен носител и в цифров вид</w:t>
      </w:r>
      <w:r>
        <w:rPr>
          <w:sz w:val="26"/>
          <w:szCs w:val="26"/>
          <w:lang w:val="bg-BG"/>
        </w:rPr>
        <w:t xml:space="preserve"> – </w:t>
      </w:r>
      <w:r>
        <w:rPr>
          <w:sz w:val="26"/>
          <w:szCs w:val="26"/>
        </w:rPr>
        <w:t xml:space="preserve">ZEM 2.10 </w:t>
      </w:r>
      <w:r>
        <w:rPr>
          <w:sz w:val="26"/>
          <w:szCs w:val="26"/>
          <w:lang w:val="bg-BG"/>
        </w:rPr>
        <w:t>и</w:t>
      </w:r>
      <w:r>
        <w:rPr>
          <w:sz w:val="26"/>
          <w:szCs w:val="26"/>
        </w:rPr>
        <w:t xml:space="preserve"> ZEM 2.0 </w:t>
      </w:r>
      <w:r>
        <w:rPr>
          <w:sz w:val="26"/>
          <w:szCs w:val="26"/>
          <w:lang w:val="bg-BG"/>
        </w:rPr>
        <w:t>по землища и джипиес система</w:t>
      </w:r>
      <w:r>
        <w:rPr>
          <w:sz w:val="26"/>
          <w:szCs w:val="26"/>
        </w:rPr>
        <w:t>, на инвеститора за обществено обсъждане и приемане на терена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 до 30</w:t>
      </w:r>
      <w:r>
        <w:rPr>
          <w:sz w:val="26"/>
          <w:szCs w:val="26"/>
          <w:lang w:val="bg-BG"/>
        </w:rPr>
        <w:t xml:space="preserve"> април </w:t>
      </w:r>
      <w:r>
        <w:rPr>
          <w:sz w:val="26"/>
          <w:szCs w:val="26"/>
        </w:rPr>
        <w:t>202</w:t>
      </w:r>
      <w:r>
        <w:rPr>
          <w:sz w:val="26"/>
          <w:szCs w:val="26"/>
          <w:lang w:val="bg-BG"/>
        </w:rPr>
        <w:t>2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bg-BG"/>
        </w:rPr>
        <w:t>одина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bg-BG"/>
        </w:rPr>
        <w:t xml:space="preserve">Картите на планираните мероприятия да се представят в </w:t>
      </w:r>
      <w:r>
        <w:rPr>
          <w:sz w:val="26"/>
          <w:szCs w:val="26"/>
        </w:rPr>
        <w:t>PDF</w:t>
      </w:r>
      <w:r>
        <w:rPr>
          <w:sz w:val="26"/>
          <w:szCs w:val="26"/>
          <w:lang w:val="bg-BG"/>
        </w:rPr>
        <w:t xml:space="preserve"> формат. Ловните карти да се представят в цифров вид и </w:t>
      </w:r>
      <w:r>
        <w:rPr>
          <w:sz w:val="26"/>
          <w:szCs w:val="26"/>
        </w:rPr>
        <w:t xml:space="preserve">PDF </w:t>
      </w:r>
      <w:r>
        <w:rPr>
          <w:sz w:val="26"/>
          <w:szCs w:val="26"/>
          <w:lang w:val="bg-BG"/>
        </w:rPr>
        <w:t xml:space="preserve">формат. </w:t>
      </w:r>
      <w:r>
        <w:rPr>
          <w:sz w:val="26"/>
          <w:szCs w:val="26"/>
        </w:rPr>
        <w:t>Базата данни да се представи във формат</w:t>
      </w:r>
      <w:r>
        <w:rPr>
          <w:sz w:val="26"/>
          <w:szCs w:val="26"/>
          <w:lang w:val="bg-BG"/>
        </w:rPr>
        <w:t xml:space="preserve">  съгласно Наредба  № 20 от 18.11.2016 г. за  съдържанието, условията и реда за създаването и подържането на горскостопанските карти.</w:t>
      </w:r>
      <w:r>
        <w:rPr>
          <w:sz w:val="26"/>
          <w:szCs w:val="26"/>
        </w:rPr>
        <w:t xml:space="preserve"> 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right="0" w:firstLine="720"/>
        <w:jc w:val="both"/>
        <w:rPr>
          <w:sz w:val="28"/>
          <w:szCs w:val="26"/>
          <w:lang w:val="bg-BG"/>
        </w:rPr>
      </w:pPr>
      <w:r>
        <w:rPr>
          <w:sz w:val="28"/>
          <w:szCs w:val="26"/>
          <w:lang w:val="bg-BG"/>
        </w:rPr>
      </w:r>
    </w:p>
    <w:p>
      <w:pPr>
        <w:pStyle w:val="Normal"/>
        <w:ind w:left="720" w:right="0" w:firstLine="720"/>
        <w:jc w:val="both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jc w:val="both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left="6480" w:right="0" w:firstLine="720"/>
        <w:jc w:val="both"/>
        <w:rPr/>
      </w:pPr>
      <w:r>
        <w:rPr/>
      </w:r>
    </w:p>
    <w:p>
      <w:pPr>
        <w:pStyle w:val="Normal"/>
        <w:ind w:left="6480" w:right="0" w:firstLine="720"/>
        <w:jc w:val="both"/>
        <w:rPr/>
      </w:pPr>
      <w:r>
        <w:rPr/>
      </w:r>
    </w:p>
    <w:p>
      <w:pPr>
        <w:pStyle w:val="Normal"/>
        <w:ind w:left="6480" w:right="0" w:firstLine="720"/>
        <w:jc w:val="both"/>
        <w:rPr/>
      </w:pPr>
      <w:r>
        <w:rPr/>
      </w:r>
    </w:p>
    <w:p>
      <w:pPr>
        <w:pStyle w:val="Normal"/>
        <w:ind w:left="6480" w:right="0" w:firstLine="720"/>
        <w:jc w:val="both"/>
        <w:rPr>
          <w:sz w:val="26"/>
          <w:szCs w:val="26"/>
          <w:lang w:val="bg-BG"/>
        </w:rPr>
      </w:pPr>
      <w:r>
        <w:rPr>
          <w:sz w:val="28"/>
          <w:lang w:val="bg-BG"/>
        </w:rPr>
        <w:t xml:space="preserve">       </w:t>
      </w:r>
      <w:r>
        <w:rPr>
          <w:sz w:val="26"/>
          <w:szCs w:val="26"/>
          <w:u w:val="single"/>
          <w:lang w:val="bg-BG"/>
        </w:rPr>
        <w:t>Приложение 1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                               </w:t>
      </w:r>
      <w:r>
        <w:rPr>
          <w:sz w:val="26"/>
          <w:szCs w:val="26"/>
        </w:rPr>
        <w:t>С П И С Ъ К</w:t>
      </w:r>
    </w:p>
    <w:p>
      <w:pPr>
        <w:pStyle w:val="Normal"/>
        <w:ind w:left="144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насажденията, запасът на които ще се определи</w:t>
      </w:r>
    </w:p>
    <w:p>
      <w:pPr>
        <w:pStyle w:val="Normal"/>
        <w:ind w:left="360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рез пълно клупиране</w:t>
      </w:r>
    </w:p>
    <w:p>
      <w:pPr>
        <w:pStyle w:val="Normal"/>
        <w:ind w:left="360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</w:t>
      </w:r>
      <w:r>
        <w:rPr>
          <w:sz w:val="26"/>
          <w:szCs w:val="26"/>
          <w:lang w:val="bg-BG"/>
        </w:rPr>
        <w:t>Насаждения с пълнота 0,1-0,5 в отдели и подотдели:</w:t>
      </w:r>
      <w:r>
        <w:rPr>
          <w:sz w:val="26"/>
          <w:szCs w:val="26"/>
        </w:rPr>
        <w:t xml:space="preserve"> </w:t>
      </w:r>
    </w:p>
    <w:p>
      <w:pPr>
        <w:pStyle w:val="Normal"/>
        <w:ind w:left="720" w:righ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144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</w:rPr>
        <w:t>109</w:t>
      </w:r>
      <w:r>
        <w:rPr>
          <w:sz w:val="26"/>
          <w:szCs w:val="26"/>
          <w:lang w:val="bg-BG"/>
        </w:rPr>
        <w:t>г; 125а; 168д; 170в; 172д; 172е; 173г; 174е; 174ж; 174и;</w:t>
      </w:r>
    </w:p>
    <w:p>
      <w:pPr>
        <w:pStyle w:val="Normal"/>
        <w:ind w:left="144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77в; 181ф; 188к; 189м; 189ч; 190к; 190м; 191г; 196в; </w:t>
      </w:r>
    </w:p>
    <w:p>
      <w:pPr>
        <w:pStyle w:val="Normal"/>
        <w:ind w:left="144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67а; 407д;</w:t>
      </w:r>
    </w:p>
    <w:p>
      <w:pPr>
        <w:pStyle w:val="Normal"/>
        <w:ind w:left="144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 xml:space="preserve">                               </w:t>
      </w:r>
      <w:r>
        <w:rPr>
          <w:sz w:val="26"/>
          <w:szCs w:val="26"/>
          <w:lang w:val="bg-BG"/>
        </w:rPr>
        <w:t xml:space="preserve">Общо: 21 броя насаждения с обща площ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24,2 ха</w:t>
      </w:r>
    </w:p>
    <w:p>
      <w:pPr>
        <w:pStyle w:val="Normal"/>
        <w:ind w:left="1440" w:righ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1440" w:righ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                       </w:t>
      </w:r>
      <w:r>
        <w:rPr>
          <w:sz w:val="26"/>
          <w:szCs w:val="26"/>
          <w:lang w:val="bg-BG"/>
        </w:rPr>
        <w:t xml:space="preserve">   </w:t>
      </w:r>
      <w:r>
        <w:rPr>
          <w:sz w:val="26"/>
          <w:szCs w:val="26"/>
          <w:lang w:val="bg-BG"/>
        </w:rPr>
        <w:t xml:space="preserve">Насаждения с пълнота 0,6-1,0 в отдели и подотдели: </w:t>
      </w:r>
    </w:p>
    <w:p>
      <w:pPr>
        <w:pStyle w:val="Normal"/>
        <w:ind w:left="144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144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10г; 110д; 112б; 113а; 114ж; 137о; 158б; 159и; 168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</w:t>
      </w:r>
      <w:r>
        <w:rPr>
          <w:sz w:val="26"/>
          <w:szCs w:val="26"/>
          <w:lang w:val="bg-BG"/>
        </w:rPr>
        <w:t xml:space="preserve">174а; 174т; 175б; 175ж; 180а;180ж; 180л; 180р; 182а; 186в; </w:t>
      </w:r>
    </w:p>
    <w:p>
      <w:pPr>
        <w:pStyle w:val="Normal"/>
        <w:ind w:left="1440" w:righ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87а; 189о; 189р; 189я;190и; 190л; 194б; 513в; 519в;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  </w:t>
      </w:r>
      <w:r>
        <w:rPr>
          <w:sz w:val="26"/>
          <w:szCs w:val="26"/>
          <w:lang w:val="bg-BG"/>
        </w:rPr>
        <w:t>Общо:  28 броя насаждения с обща площ  63,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ха  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  </w:t>
      </w:r>
      <w:r>
        <w:rPr>
          <w:sz w:val="28"/>
          <w:szCs w:val="28"/>
          <w:lang w:val="bg-BG"/>
        </w:rPr>
        <w:t xml:space="preserve"> Всичко за пълно клупирне: 49 броя насаждения, с обща площ  87,6  ха.</w:t>
      </w:r>
    </w:p>
    <w:p>
      <w:pPr>
        <w:pStyle w:val="Normal"/>
        <w:rPr>
          <w:lang w:val="bg-BG"/>
        </w:rPr>
      </w:pPr>
      <w:r>
        <w:rPr>
          <w:sz w:val="26"/>
          <w:szCs w:val="26"/>
          <w:lang w:val="bg-BG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6480" w:right="0" w:firstLine="720"/>
        <w:rPr>
          <w:sz w:val="28"/>
          <w:u w:val="single"/>
          <w:lang w:val="bg-BG"/>
        </w:rPr>
      </w:pPr>
      <w:r>
        <w:rPr>
          <w:sz w:val="28"/>
          <w:u w:val="single"/>
          <w:lang w:val="bg-BG"/>
        </w:rPr>
      </w:r>
    </w:p>
    <w:p>
      <w:pPr>
        <w:pStyle w:val="Normal"/>
        <w:ind w:left="6480" w:right="0"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left="6480" w:right="0"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left="6480" w:right="0" w:firstLine="720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ind w:left="6480" w:right="0" w:firstLine="720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>Приложение 2</w:t>
      </w:r>
    </w:p>
    <w:p>
      <w:pPr>
        <w:pStyle w:val="Normal"/>
        <w:ind w:left="5760" w:right="0"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0" w:right="0"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П И С Ъ К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>на насажденията, запасът на които ще се установи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>по математико-статистически методи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ab/>
        <w:tab/>
        <w:t xml:space="preserve">        Отдели и подотдели: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</w:t>
      </w:r>
      <w:r>
        <w:rPr>
          <w:sz w:val="26"/>
          <w:szCs w:val="26"/>
          <w:lang w:val="bg-BG"/>
        </w:rPr>
        <w:t xml:space="preserve">100д; 125б; 136в; 136з; 137д; 137е; 138е; 139а; 139г; 139о;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</w:t>
      </w:r>
      <w:r>
        <w:rPr>
          <w:sz w:val="26"/>
          <w:szCs w:val="26"/>
          <w:lang w:val="bg-BG"/>
        </w:rPr>
        <w:t>139ч; 140и; 140х; 144а; 158а; 158в; 158г; 158д; 159в; 159г;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</w:t>
      </w:r>
      <w:r>
        <w:rPr>
          <w:sz w:val="26"/>
          <w:szCs w:val="26"/>
          <w:lang w:val="bg-BG"/>
        </w:rPr>
        <w:t>159ж; 159з; 160б; 160в; 168е; 168ж; 168з; 168к; 169а; 169б;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</w:t>
      </w:r>
      <w:r>
        <w:rPr>
          <w:sz w:val="26"/>
          <w:szCs w:val="26"/>
          <w:lang w:val="bg-BG"/>
        </w:rPr>
        <w:t>169г; 169д; 169е; 170а; 170б; 170д; 170е; 171а; 171б; 171в;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</w:t>
      </w:r>
      <w:r>
        <w:rPr>
          <w:sz w:val="26"/>
          <w:szCs w:val="26"/>
          <w:lang w:val="bg-BG"/>
        </w:rPr>
        <w:t>171г; 171д; 172а; 172б; 173а; 173б; 174д; 174п; 175а; 175г;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</w:t>
      </w:r>
      <w:r>
        <w:rPr>
          <w:sz w:val="26"/>
          <w:szCs w:val="26"/>
          <w:lang w:val="bg-BG"/>
        </w:rPr>
        <w:t>175з; 175и; 177и; 177л; 178б; 178и; 179е; 179и; 180и; 181а;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</w:t>
      </w:r>
      <w:r>
        <w:rPr>
          <w:sz w:val="26"/>
          <w:szCs w:val="26"/>
          <w:lang w:val="bg-BG"/>
        </w:rPr>
        <w:t xml:space="preserve">181г; 181п; 181с; 181т; 184а; 184д; 185а; 185д; 187б; 188з;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</w:t>
      </w:r>
      <w:r>
        <w:rPr>
          <w:sz w:val="26"/>
          <w:szCs w:val="26"/>
          <w:lang w:val="bg-BG"/>
        </w:rPr>
        <w:t>189а; 189г; 189щ; 190б; 190г; 192д; 192н; 235а; 264а; 282б;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                   </w:t>
      </w:r>
      <w:r>
        <w:rPr>
          <w:sz w:val="26"/>
          <w:szCs w:val="26"/>
          <w:lang w:val="bg-BG"/>
        </w:rPr>
        <w:t>405а; 406а; 459д; 513г; 513д; 513е; 514а; 514г; 514д; 514е;</w:t>
      </w:r>
    </w:p>
    <w:p>
      <w:pPr>
        <w:pStyle w:val="Normal"/>
        <w:rPr>
          <w:sz w:val="28"/>
          <w:lang w:val="bg-BG"/>
        </w:rPr>
      </w:pPr>
      <w:r>
        <w:rPr>
          <w:sz w:val="26"/>
          <w:szCs w:val="26"/>
          <w:lang w:val="bg-BG"/>
        </w:rPr>
        <w:t xml:space="preserve">                            </w:t>
      </w:r>
      <w:r>
        <w:rPr>
          <w:sz w:val="26"/>
          <w:szCs w:val="26"/>
          <w:lang w:val="bg-BG"/>
        </w:rPr>
        <w:t>518б; 519б; 519г; 519ж; 520е;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ab/>
        <w:tab/>
        <w:tab/>
      </w:r>
    </w:p>
    <w:p>
      <w:pPr>
        <w:pStyle w:val="Normal"/>
        <w:ind w:left="1440" w:right="0" w:hanging="0"/>
        <w:rPr>
          <w:sz w:val="26"/>
          <w:szCs w:val="26"/>
        </w:rPr>
      </w:pPr>
      <w:r>
        <w:rPr>
          <w:sz w:val="28"/>
          <w:lang w:val="bg-BG"/>
        </w:rPr>
        <w:t xml:space="preserve">              </w:t>
      </w:r>
      <w:r>
        <w:rPr>
          <w:sz w:val="26"/>
          <w:szCs w:val="26"/>
          <w:lang w:val="bg-BG"/>
        </w:rPr>
        <w:t xml:space="preserve">    </w:t>
      </w:r>
      <w:r>
        <w:rPr>
          <w:sz w:val="26"/>
          <w:szCs w:val="26"/>
          <w:lang w:val="bg-BG"/>
        </w:rPr>
        <w:t>Общо: 95 броя насаждения, с обща площ  1025,6 ха.</w:t>
      </w:r>
    </w:p>
    <w:p>
      <w:pPr>
        <w:pStyle w:val="Normal"/>
        <w:ind w:left="720" w:righ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0" w:firstLine="72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286" w:right="748" w:gutter="0" w:header="720" w:top="1134" w:footer="1077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bg-BG"/>
      </w:rPr>
    </w:pPr>
    <w:r>
      <w:rPr>
        <w:lang w:val="bg-BG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42125</wp:posOffset>
              </wp:positionH>
              <wp:positionV relativeFrom="paragraph">
                <wp:posOffset>635</wp:posOffset>
              </wp:positionV>
              <wp:extent cx="36322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9.8pt;mso-wrap-distance-left:0pt;mso-wrap-distance-right:0pt;mso-wrap-distance-top:0pt;mso-wrap-distance-bottom:0pt;margin-top:0.05pt;mso-position-vertical-relative:text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7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5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bg-BG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right"/>
      <w:outlineLvl w:val="4"/>
    </w:pPr>
    <w:rPr>
      <w:i/>
      <w:i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lang w:val="bg-B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bg-BG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lang w:val="bg-BG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lang w:val="bg-BG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  <w:lang w:val="bg-BG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u w:val="singl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DocumentMapChar">
    <w:name w:val="Document Map Char"/>
    <w:qFormat/>
    <w:rPr>
      <w:rFonts w:ascii="Tahoma" w:hAnsi="Tahoma" w:cs="Microsoft Sans Serif"/>
      <w:sz w:val="16"/>
      <w:szCs w:val="16"/>
      <w:lang w:val="en-US"/>
    </w:rPr>
  </w:style>
  <w:style w:type="character" w:styleId="Style6">
    <w:name w:val="Препратка към коментар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Microsoft Sans Serif"/>
      <w:sz w:val="16"/>
      <w:szCs w:val="16"/>
      <w:lang w:val="en-US"/>
    </w:rPr>
  </w:style>
  <w:style w:type="character" w:styleId="3">
    <w:name w:val="Основен текст с отстъп 3 Знак"/>
    <w:qFormat/>
    <w:rPr>
      <w:sz w:val="28"/>
      <w:szCs w:val="24"/>
      <w:lang w:val="bg-BG"/>
    </w:rPr>
  </w:style>
  <w:style w:type="character" w:styleId="Style7">
    <w:name w:val="Изнесен текст Знак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bg-BG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bg-BG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31">
    <w:name w:val="Основен текст 3"/>
    <w:basedOn w:val="Normal"/>
    <w:qFormat/>
    <w:pPr/>
    <w:rPr>
      <w:sz w:val="28"/>
      <w:lang w:val="bg-BG"/>
    </w:rPr>
  </w:style>
  <w:style w:type="paragraph" w:styleId="21">
    <w:name w:val="Основен текст с отстъп 2"/>
    <w:basedOn w:val="Normal"/>
    <w:qFormat/>
    <w:pPr>
      <w:ind w:left="1440" w:right="0" w:hanging="0"/>
      <w:jc w:val="both"/>
    </w:pPr>
    <w:rPr>
      <w:sz w:val="28"/>
      <w:lang w:val="bg-BG"/>
    </w:rPr>
  </w:style>
  <w:style w:type="paragraph" w:styleId="Style8">
    <w:name w:val="Надпис"/>
    <w:basedOn w:val="Normal"/>
    <w:next w:val="Normal"/>
    <w:qFormat/>
    <w:pPr>
      <w:jc w:val="right"/>
    </w:pPr>
    <w:rPr>
      <w:i/>
      <w:iCs/>
      <w:color w:val="0000FF"/>
      <w:sz w:val="28"/>
      <w:lang w:val="bg-BG"/>
    </w:rPr>
  </w:style>
  <w:style w:type="paragraph" w:styleId="32">
    <w:name w:val="Основен текст с отстъп 3"/>
    <w:basedOn w:val="Normal"/>
    <w:qFormat/>
    <w:pPr>
      <w:ind w:left="0" w:right="0" w:firstLine="720"/>
      <w:jc w:val="both"/>
    </w:pPr>
    <w:rPr>
      <w:sz w:val="28"/>
      <w:lang w:val="bg-BG"/>
    </w:rPr>
  </w:style>
  <w:style w:type="paragraph" w:styleId="Style9">
    <w:name w:val="План на документа"/>
    <w:basedOn w:val="Normal"/>
    <w:qFormat/>
    <w:pPr/>
    <w:rPr>
      <w:rFonts w:ascii="Tahoma" w:hAnsi="Tahoma" w:cs="Microsoft Sans Serif"/>
      <w:sz w:val="16"/>
      <w:szCs w:val="16"/>
    </w:rPr>
  </w:style>
  <w:style w:type="paragraph" w:styleId="Style10">
    <w:name w:val="Текст на коментар"/>
    <w:basedOn w:val="Normal"/>
    <w:qFormat/>
    <w:pPr/>
    <w:rPr>
      <w:sz w:val="20"/>
      <w:szCs w:val="20"/>
    </w:rPr>
  </w:style>
  <w:style w:type="paragraph" w:styleId="CommentSubject1">
    <w:name w:val="Comment Subject1"/>
    <w:basedOn w:val="Style10"/>
    <w:next w:val="Style10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Microsoft Sans Serif"/>
      <w:sz w:val="16"/>
      <w:szCs w:val="16"/>
    </w:rPr>
  </w:style>
  <w:style w:type="paragraph" w:styleId="SilvaText">
    <w:name w:val="Silva Text"/>
    <w:basedOn w:val="Normal"/>
    <w:qFormat/>
    <w:pPr>
      <w:ind w:left="0" w:right="0" w:firstLine="567"/>
      <w:jc w:val="both"/>
    </w:pPr>
    <w:rPr>
      <w:rFonts w:ascii="Arial" w:hAnsi="Arial" w:cs="Arial"/>
      <w:sz w:val="20"/>
      <w:szCs w:val="20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3:22:00Z</dcterms:created>
  <dc:creator>Mihaela Bogdanova</dc:creator>
  <dc:description/>
  <dc:language>en-US</dc:language>
  <cp:lastModifiedBy>Argus</cp:lastModifiedBy>
  <cp:lastPrinted>2019-04-25T13:00:00Z</cp:lastPrinted>
  <dcterms:modified xsi:type="dcterms:W3CDTF">2020-04-23T16:17:00Z</dcterms:modified>
  <cp:revision>19</cp:revision>
  <dc:subject/>
  <dc:title>ДЪРЖАВНО ЛЕСНИЧЕЙСТВО “ИВАЙЛОВГРАД”</dc:title>
</cp:coreProperties>
</file>