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bg-BG"/>
        </w:rPr>
        <w:t xml:space="preserve">     </w:t>
      </w: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bg-BG"/>
        </w:rPr>
        <w:t>Приложение 5</w:t>
      </w:r>
    </w:p>
    <w:p>
      <w:pPr>
        <w:pStyle w:val="Normal"/>
        <w:spacing w:lineRule="auto" w:line="240" w:before="0" w:after="0"/>
        <w:ind w:left="4320" w:right="0" w:firstLine="720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Сметка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2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 – горскостопански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bg-BG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за обема и стойността на горскостопански план за държавните горски територии в границите на ТП „ДГС Казанлък“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18"/>
          <w:szCs w:val="18"/>
          <w:lang w:val="bg-BG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обл. Стара Загора, съгласно заповед № ЗАП-35/</w:t>
      </w:r>
      <w:r>
        <w:rPr>
          <w:rFonts w:cs="Times New Roman" w:ascii="Times New Roman" w:hAnsi="Times New Roman"/>
          <w:sz w:val="18"/>
          <w:szCs w:val="18"/>
          <w:lang w:val="en-US"/>
        </w:rPr>
        <w:t>15.01.2020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 г. на ИАГ за определяне на цените за видовете дейности на основание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bg-BG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чл. 63,ал.8 и чл.8,ал.5 и чл.134, ал.3 от Наредба № 18 за инвентаризация и планиране в горските терит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3679" w:type="dxa"/>
        <w:jc w:val="left"/>
        <w:tblInd w:w="87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5"/>
        <w:gridCol w:w="3463"/>
        <w:gridCol w:w="622"/>
        <w:gridCol w:w="573"/>
        <w:gridCol w:w="647"/>
        <w:gridCol w:w="829"/>
        <w:gridCol w:w="598"/>
        <w:gridCol w:w="622"/>
        <w:gridCol w:w="768"/>
        <w:gridCol w:w="695"/>
        <w:gridCol w:w="598"/>
        <w:gridCol w:w="902"/>
        <w:gridCol w:w="646"/>
        <w:gridCol w:w="732"/>
        <w:gridCol w:w="841"/>
        <w:gridCol w:w="838"/>
      </w:tblGrid>
      <w:tr>
        <w:trPr/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№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атегория на сложност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Обем</w:t>
            </w:r>
          </w:p>
        </w:tc>
        <w:tc>
          <w:tcPr>
            <w:tcW w:w="92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атегория на трудност</w:t>
            </w:r>
          </w:p>
        </w:tc>
      </w:tr>
      <w:tr>
        <w:trPr/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Общо</w:t>
            </w:r>
          </w:p>
        </w:tc>
      </w:tr>
      <w:tr>
        <w:trPr/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ева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6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Устр ойство и планиране на дейности  в насаждения с пълнота до 05,чийто запас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 се определя след пълно клупиран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  <w:t>2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5,6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8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22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440,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27,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11,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551,44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Устройство и планиране на дейности  в насаждения с пълнота от 06-1,0,чийто запас  се определя след пълно клупиране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  <w:t>6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24,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27,9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34,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778,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42,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558,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2336,85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Устройство и планиране на дейности в зрели насаждения, чиито запас се определя чрез математико-статистически метод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  <w:t>10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8,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0,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9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3,7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2526,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6,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821,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4347,92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.3.Устройство на насаждения държавна собственост,чиито запас се определя чрез таксационни описания и опитни  таблиц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en-US"/>
              </w:rPr>
              <w:t>2082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2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,6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2023,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83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,6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3491,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853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,6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3828,3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27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1,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4395,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33738,12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.3. Устройство на незалесени горски територии, държавна собственост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0,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82,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0,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4,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9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0,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07,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0,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4,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88,18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ланиране на дейности в залесени и незалесени горски територии извън тези от т.1 до т.4 вкл. Определени с горскостопанския план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0,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458,4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458,40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.3. Ограничаване границите на обекта за изреботване на горскостопански план, пр.парк, и отдели за гор. територии държавна собственос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5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0,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237,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237,38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ВСИЧК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35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17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12801,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87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13565,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101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28680,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298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6910,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61958,29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0.3. Установяване и картиране на гор. типове месторастения и на почвената ерозия, с определяне на видовете подходящи за местор. При планиране в ГТ държавна събственос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0,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803,6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1.3. Актуализация на гор. типове. местораст. и на почвена ерозия с определяне видове подходящи за местор. При планиране в горски територии държавна собственос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2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0,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948,55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ефициент за лесистос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,1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%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195,83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ВСИЧК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74906,27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.3. Създаване на атрибутна база данни  и нейната обработка при планиране в горските територии държавна собственос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5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,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8720,02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4.3. Създаване на графична база данни, при планиране на горските територии държавна собственос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54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0,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653,78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Общо за атрибутна и графичната база данн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42373,80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ри обособяването на повече от 15 условни стопански класа цената за създаването на на атрибутната база данни се завишава  с 15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lang w:val="bg-BG"/>
              </w:rPr>
              <w:t>4308,00</w:t>
            </w:r>
          </w:p>
        </w:tc>
      </w:tr>
      <w:tr>
        <w:trPr>
          <w:trHeight w:val="780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ефициент за средна площ на потоделите от 3.0 до5.0 ха цената за планиране /т.1-9/ + цената за граф.обраб. на данните се увеличава с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Нанасяне хоризонтали на горскостопански карт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561,2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9.3. За описване на установените и картир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типове горски местобитания по Закона за биологичното разнообразие, при планиране в горските територии държавна собственос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3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39,60</w:t>
            </w:r>
          </w:p>
        </w:tc>
      </w:tr>
      <w:tr>
        <w:trPr>
          <w:trHeight w:val="49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ОБЩА Ц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30688,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5840" w:h="12240"/>
      <w:pgMar w:left="454" w:right="454" w:gutter="0" w:header="0" w:top="1134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2:00Z</dcterms:created>
  <dc:creator>Admin</dc:creator>
  <dc:description/>
  <dc:language>en-US</dc:language>
  <cp:lastModifiedBy>name</cp:lastModifiedBy>
  <cp:lastPrinted>2016-06-22T10:38:00Z</cp:lastPrinted>
  <dcterms:modified xsi:type="dcterms:W3CDTF">2019-10-30T13:30:00Z</dcterms:modified>
  <cp:revision>45</cp:revision>
  <dc:subject/>
  <dc:title/>
</cp:coreProperties>
</file>