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ЛОВЕЧ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ГОЗАПАДНО ДЪРЖАВНО ПРЕДПРИЯТИЕ ГР. БЛАГОЕВГРАД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ТЕТЕВЕН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а гр. Тетевен и гр. Ябланица, област Ловеч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Тетевен”, област Ловеч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(територията на бившите:  ДГС „Тетевен“ и ДГС „Черни Вит“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    /инж. Дочо Дочев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Тетевен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7-26T07:23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