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КЮСТЕНДИЛ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ЮГОЗАПАДНО ДЪРЖАВНО ПРЕДПРИЯТИЕ ГР. БЛАГОЕВГРАД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ГОРСКО СТОПАНСТВО ТРЪН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а гр. Трън и част от община гр. Земен, област Перник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горско стопанство Трън”, област Перник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C00000"/>
        </w:rPr>
        <w:tab/>
      </w:r>
      <w:r>
        <w:rPr>
          <w:rFonts w:cs="Century Gothic" w:ascii="Century Gothic" w:hAnsi="Century Gothic"/>
          <w:b/>
        </w:rPr>
        <w:t>/ ГЕОСЕРВИЗ ООД /                                               /инж. Георги Георгиев/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горско</w:t>
    </w:r>
    <w:r>
      <w:rPr>
        <w:sz w:val="16"/>
        <w:szCs w:val="16"/>
      </w:rPr>
      <w:t xml:space="preserve"> стопанство </w:t>
    </w:r>
    <w:r>
      <w:rPr>
        <w:sz w:val="16"/>
        <w:szCs w:val="16"/>
        <w:lang w:val="bg-BG"/>
      </w:rPr>
      <w:t>Трън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6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