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СОФИЯ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ГОЗАПАДНО ДЪРЖАВНО ПРЕДПРИЯТИЕ ГР. БЛАГОЕВГРАД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ЕЛИН ПЕЛИН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а гр. Елин Пелин и Горна Малина, област Софийска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Елин Пелин”, област Софийск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    /инж. Николай Гаджанов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Елин Пелин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5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